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ходи з реалізації Прогр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0"/>
        <w:gridCol w:w="6"/>
        <w:gridCol w:w="1403"/>
        <w:gridCol w:w="8"/>
        <w:gridCol w:w="2402"/>
        <w:gridCol w:w="8"/>
        <w:gridCol w:w="1409"/>
        <w:gridCol w:w="8"/>
        <w:gridCol w:w="843"/>
        <w:gridCol w:w="8"/>
        <w:gridCol w:w="842"/>
        <w:gridCol w:w="8"/>
        <w:gridCol w:w="843"/>
        <w:gridCol w:w="8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вдання та назва заходу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повідальний виконавець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мін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онання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Обсяг фінансування, тис. грн., джерело фінансування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жерел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інансув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ього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У тому числі по роках</w:t>
            </w:r>
          </w:p>
        </w:tc>
      </w:tr>
      <w:tr>
        <w:trPr>
          <w:trHeight w:val="2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6</w:t>
            </w:r>
          </w:p>
        </w:tc>
      </w:tr>
      <w:tr>
        <w:trPr/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</w:t>
            </w:r>
            <w:r>
              <w:rPr>
                <w:rFonts w:eastAsia="Calibri"/>
                <w:b/>
                <w:color w:val="000000"/>
              </w:rPr>
              <w:t>. Планування будівництва чи реконструкція наявного приміщення під притулок для безпритульних тварин</w:t>
            </w:r>
            <w:r>
              <w:rPr>
                <w:rFonts w:eastAsia="Calibri"/>
                <w:b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b/>
                <w:color w:val="000000"/>
              </w:rPr>
              <w:t>удосконалення функціонування існуючих вольєрів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</w:p>
        </w:tc>
      </w:tr>
      <w:tr>
        <w:trPr>
          <w:trHeight w:val="20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Виготовлення проектно-кошто-рисної документації, для </w:t>
            </w:r>
            <w:r>
              <w:rPr>
                <w:rFonts w:eastAsia="Calibri"/>
                <w:color w:val="000000"/>
              </w:rPr>
              <w:t xml:space="preserve">будівниц-тва або реконструкції приміщення під притулок для безпритульних тварин та його облаштування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/ благодійні організації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0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2. </w:t>
            </w:r>
            <w:r>
              <w:rPr>
                <w:rFonts w:eastAsia="Calibri"/>
                <w:color w:val="000000"/>
              </w:rPr>
              <w:t>Фінансування будівництва/рекон- струкції приміщення під притулок для безпритульних тварин та його облаштування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/ благодійні організації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7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I</w:t>
            </w:r>
            <w:r>
              <w:rPr>
                <w:rFonts w:eastAsia="Calibri"/>
                <w:b/>
                <w:color w:val="000000"/>
              </w:rPr>
              <w:t xml:space="preserve">. Механізми та виконання відлову, транспортування, стерилізації та карантинування безпритульних тварин. </w:t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Відлов безпритуль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КП «Малин», КП «Центр захисту тварин» Житомирської міської ради (КП «ЦЗТ» ЖМР) (за згодою), громадські організації, волонтер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3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Обладнання, механізм відлову та препарати для цьог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Транспортування відловлених тварин в спеціальних клітках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6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Проведення стерилізації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ідловле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33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. Утримання стерилізованих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варин в післяопераційний період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 Організація годування тварин в післяопераційний період та під час карантинування чи перетримк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1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II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  <w:r>
              <w:rPr>
                <w:rFonts w:eastAsia="Calibri"/>
                <w:b/>
                <w:color w:val="000000"/>
              </w:rPr>
              <w:t xml:space="preserve"> Ведення реєстру простерилізованих тварин та бажаючих брати тварин на перетримку чи період карантинування.</w:t>
            </w:r>
          </w:p>
        </w:tc>
      </w:tr>
      <w:tr>
        <w:trPr>
          <w:trHeight w:val="3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76" w:before="0" w:after="0"/>
              <w:ind w:left="-111" w:firstLine="111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Ведення реєстру та обліку</w:t>
            </w:r>
          </w:p>
          <w:p>
            <w:pPr>
              <w:pStyle w:val="Normal"/>
              <w:spacing w:lineRule="auto" w:line="276" w:before="0" w:after="0"/>
              <w:ind w:hanging="45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ерилізованих та вакцинованих тварин шляхом помічення на карті міста ареалів їх розташувавння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, КП «Малин».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1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Ведення реєстру осіб, які хочуть брати тварин на перетримку та післяопераційний період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, КП «Малин».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68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V</w:t>
            </w:r>
            <w:r>
              <w:rPr>
                <w:rFonts w:eastAsia="Calibri"/>
                <w:b/>
                <w:color w:val="000000"/>
              </w:rPr>
              <w:t>. Виконання заходів зі щеплення, профілактичних обробок безпритульних стерилізованих тварин.</w:t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</w:t>
            </w:r>
            <w:r>
              <w:rPr>
                <w:rFonts w:eastAsia="Calibri"/>
                <w:color w:val="000000"/>
              </w:rPr>
              <w:t>Вакцинанація від сказу та введе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ння протипаразитних препаратів для тварин після стерилізації та інших безпритульних тварин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ської міської ради (КП «ЦЗТ» ЖМР) (за згодою)</w:t>
            </w:r>
            <w:r>
              <w:rPr>
                <w:rFonts w:eastAsia="Calibri"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color w:val="000000"/>
              </w:rPr>
              <w:t>громадські орга-нізації, волонтер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V</w:t>
            </w:r>
            <w:r>
              <w:rPr>
                <w:rFonts w:eastAsia="Calibri"/>
                <w:b/>
                <w:color w:val="000000"/>
              </w:rPr>
              <w:t>. Розробка та впровадження системи обліку, реєстрації та ідентифікації безпритульних тварин.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 Створення та ведення бази даних безпритульних тварин (шляхом помічення на карті міста ареалів їх розташування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П «Малин»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отребує фінан-суванн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2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2. Проведення ідентифікації стери-лізованих тварин (напр., ошийник яскравого кольору, бірка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П «Малин»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6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VI</w:t>
            </w:r>
            <w:r>
              <w:rPr>
                <w:rFonts w:eastAsia="Calibri"/>
                <w:b/>
                <w:color w:val="000000"/>
              </w:rPr>
              <w:t>. Розроблення та впровадження системи інформаційно-просвітницьких заходів, влаштування безпритульних тварин тощо.</w:t>
            </w:r>
          </w:p>
        </w:tc>
      </w:tr>
      <w:tr>
        <w:trPr>
          <w:trHeight w:val="52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Проведення тематичних лекцій, семінарів, круглих столів тощ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11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а організація, УЖКГ, депутати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39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lang w:val="ru-RU"/>
              </w:rPr>
              <w:t>2. В</w:t>
            </w:r>
            <w:r>
              <w:rPr>
                <w:rFonts w:eastAsia="Calibri"/>
                <w:color w:val="000000"/>
              </w:rPr>
              <w:t>иготовлення та розміщення реклами (інформаційних носіїв, стендів, листівок, банерів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та благодійні організації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3. </w:t>
            </w:r>
            <w:r>
              <w:rPr>
                <w:color w:val="000000"/>
              </w:rPr>
              <w:t>Інтерактивні заняття з біоетики на тему: «Гуманне ставлення до тварин» у навчальних закладах міста для учнів 1-2, 3-4, 5-7, 8-11 класів (виховні години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Виконавчий комітет</w:t>
            </w:r>
            <w:r>
              <w:rPr>
                <w:rFonts w:eastAsia="Calibri"/>
                <w:color w:val="000000"/>
                <w:lang w:val="ru-RU"/>
              </w:rPr>
              <w:t>, громадські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рганізації, волонтери 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Інформаційна підтримка на офі-ційному сайті Малинської міської рад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діл організаційної роботи та по зв'язкам з громадськістю виконав-чого комітету Малинської міської ради, громадська організація 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>
          <w:sz w:val="28"/>
          <w:szCs w:val="28"/>
        </w:rPr>
        <w:t>Секретар міської ради</w:t>
        <w:tab/>
        <w:t xml:space="preserve">                         Василь МАЙСТРЕНКО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24:00Z</dcterms:created>
  <dc:creator>Аня</dc:creator>
  <dc:description/>
  <cp:keywords/>
  <dc:language>en-US</dc:language>
  <cp:lastModifiedBy>1</cp:lastModifiedBy>
  <cp:lastPrinted>2016-11-28T10:37:00Z</cp:lastPrinted>
  <dcterms:modified xsi:type="dcterms:W3CDTF">2023-12-05T08:47:00Z</dcterms:modified>
  <cp:revision>5</cp:revision>
  <dc:subject/>
  <dc:title>5</dc:title>
</cp:coreProperties>
</file>