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  <w:tab w:val="left" w:pos="9638" w:leader="none"/>
        </w:tabs>
        <w:jc w:val="both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t xml:space="preserve">                                                               </w:t>
      </w: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                                   </w:t>
      </w:r>
      <w:r>
        <w:rPr>
          <w:sz w:val="16"/>
          <w:szCs w:val="16"/>
          <w:lang w:eastAsia="ru-RU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 сесія      вось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 xml:space="preserve">від            2022 року № </w:t>
      </w:r>
      <w:r>
        <w:rPr>
          <w:sz w:val="28"/>
          <w:szCs w:val="28"/>
          <w:u w:val="single"/>
        </w:rPr>
        <w:t xml:space="preserve"> </w:t>
      </w:r>
    </w:p>
    <w:p>
      <w:pPr>
        <w:pStyle w:val="Heading2"/>
        <w:spacing w:lineRule="auto" w:line="24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скорочення штату та чисельності</w:t>
      </w:r>
    </w:p>
    <w:p>
      <w:pPr>
        <w:pStyle w:val="Heading2"/>
        <w:spacing w:lineRule="auto" w:line="240"/>
        <w:ind w:lef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рацівників закладів культур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Style15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26, 59 Закону України «Про місцеве самоврядування в Україні», Кодексом законів про працю України  з метою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тимізації роботи  закладів культур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фективного та раціонального використання коштів на утримання закладів культури громади,  враховуючи рекомендації постійних комісій міської ради з питань фінансів, бюджету, планування соціально-економічного розвитку, інвестицій та міжнародного співробітництва, з гуманітарних питань, міська рада</w:t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А </w:t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Скоротити в структурі та штатному розписі Комунального заклад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«Центральна публічна бібліотека імені Василя Скуратівського» Малинської міської ради  посаду бухгалтера 1 категорії з 16 січня 2023 року. </w:t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коротити в структурі та штатному розписі Малинської дитячої школи мистецтв посаду бухгалтера 1 категорії та дві посади сторожів з 01 січня 2023 року.</w:t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Скоротити в структурі та штатному розписі Малинської дитячої школи мистецтв посаду головного бухгалтера  та ввести до штатного розпису посаду провідного бухгалтера з 01 березня 2023 року. </w:t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твердити граничну чисельність та штатний розпис працівників Комунального заклад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«Центральна публічна бібліотека імені Василя Скуратівського» Малинської міської ради в кількості 11 одиниць (посад)  з 16 січня 2023 року (додаток 1).</w:t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атвердити граничну чисельність працівників  сільських і селищної бібліотек-філій у кількості 25 одиниць (посад) Комунального заклад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«Центральна публічна бібліотека імені Василя Скуратівського» Малинської міської ради з 01 січня 2023 року  (додаток 2).</w:t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6. Затвердити граничну чисельність працівників Малинської дитячої школи мистецтв в кількості 81,2 штатні одиниці (посади) з 01 березня 2023 року (додаток 3). </w:t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7. Визнати таким, що втратили чинність пункт 5 до рішення 1-ї сесії Малинської міської ради  восьмого скликання №48 від 23.12.2020 «Про прийняття у комунальну власність Малинської міської ради  із власності розформованих сільських, селищних рад Малинського району Житомирської області закладів культури».</w:t>
      </w:r>
    </w:p>
    <w:p>
      <w:pPr>
        <w:pStyle w:val="Style16"/>
        <w:tabs>
          <w:tab w:val="clear" w:pos="708"/>
          <w:tab w:val="left" w:pos="900" w:leader="none"/>
        </w:tabs>
        <w:ind w:left="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. Визнати таким, що втратило чинність рішення 73-ї сесії</w:t>
      </w:r>
      <w:r>
        <w:rPr>
          <w:color w:val="000000"/>
          <w:sz w:val="28"/>
          <w:szCs w:val="28"/>
          <w:lang w:val="uk-UA" w:eastAsia="uk-UA"/>
        </w:rPr>
        <w:t xml:space="preserve"> Малинської міської ради сьомого скликання № 49 від 26.04.2019 « Про затвердження структури та чисельності Малинської дитячої школи мистецтв».</w:t>
      </w:r>
    </w:p>
    <w:p>
      <w:pPr>
        <w:pStyle w:val="Style16"/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9. Директору Малинської дитячої школи мистецтв (Недашківський П.В.) здійснити заходи щодо попередження працівників про зміну істотних умов праці, скорочення штату чисельності у двомісячний термін відповідно до вимого законодавства.</w:t>
      </w:r>
    </w:p>
    <w:p>
      <w:pPr>
        <w:pStyle w:val="Style16"/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10. Координацію виконання рішень покласти на відділ культури виконкому  Малинської міської рад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 К</w:t>
      </w:r>
      <w:r>
        <w:rPr>
          <w:sz w:val="28"/>
          <w:szCs w:val="28"/>
        </w:rPr>
        <w:t>онтроль за виконанням даного рішення покласти на комісію міської ради з гуманітарних питан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ий голова                                                                    Олександр СИТАЙЛО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італій ЛУКАШЕНКО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</w:t>
      </w:r>
      <w:r>
        <w:rPr>
          <w:sz w:val="22"/>
          <w:szCs w:val="22"/>
          <w:lang w:eastAsia="ru-RU"/>
        </w:rPr>
        <w:t>Олександр ПАРШАКОВ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на ЖУРОВИЧ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9:04:00Z</dcterms:created>
  <dc:creator>Customer</dc:creator>
  <dc:description/>
  <cp:keywords/>
  <dc:language>en-US</dc:language>
  <cp:lastModifiedBy>Пользователь</cp:lastModifiedBy>
  <cp:lastPrinted>2022-12-12T16:27:00Z</cp:lastPrinted>
  <dcterms:modified xsi:type="dcterms:W3CDTF">2022-12-13T06:58:00Z</dcterms:modified>
  <cp:revision>134</cp:revision>
  <dc:subject/>
  <dc:title/>
</cp:coreProperties>
</file>