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НАНСОВЕ УПРАВЛІННЯ 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ИНСЬКОГО МІСЬКВИКОНКОМУ</w:t>
      </w:r>
    </w:p>
    <w:p>
      <w:pPr>
        <w:pStyle w:val="Normal"/>
        <w:tabs>
          <w:tab w:val="clear" w:pos="720"/>
          <w:tab w:val="left" w:pos="55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л. Соборна, 6а,  м. Малин , Житомирська обл., 11601,  тел./факс   (04133) 5-35-28, 5-23-68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en-US"/>
        </w:rPr>
        <w:t>malu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inypravlinni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</w:rPr>
        <w:t xml:space="preserve">     Код   ЄДРПОУ  26479170</w:t>
      </w:r>
      <w:r>
        <w:rPr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.09.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№ 02-25/441  </w:t>
      </w:r>
    </w:p>
    <w:p>
      <w:pPr>
        <w:pStyle w:val="Normal"/>
        <w:spacing w:lineRule="auto" w:line="360"/>
        <w:rPr/>
      </w:pPr>
      <w:r>
        <w:rPr/>
        <w:t>На  №____________      від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Малинській міській раді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90" w:leader="none"/>
          <w:tab w:val="left" w:pos="5100" w:leader="none"/>
          <w:tab w:val="left" w:pos="5940" w:leader="none"/>
          <w:tab w:val="left" w:pos="6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пунктом 4 Інструкції щодо складання прогнозу місцевого бюджету затвердженої наказом Міністерства фінансів України від 02.06.2021 року № 314 «Про затвердження Типової форми прогнозу місцевого бюджету та Інструкції щодо його складання», фінансове управління міськвиконкому просить оприлюднити  на офіційному сайті міської ради в розділі «Бюджет» рішення виконавчого комітету міської ради  «Про схвалення прогнозу бюджету Малинської міської територіальної громади на 2022-2024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даток: рішення виконавчого комітету міської ради від 27.08.2021 №242 з додатками до нь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начальника фінуправління                                  Лариса НЕДАШКІ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Марина БОРОВИК, 5-23-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141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caps/>
      <w:sz w:val="32"/>
      <w:szCs w:val="32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28:00Z</dcterms:created>
  <dc:creator>User</dc:creator>
  <dc:description/>
  <cp:keywords/>
  <dc:language>en-US</dc:language>
  <cp:lastModifiedBy>User</cp:lastModifiedBy>
  <cp:lastPrinted>2021-07-27T08:56:00Z</cp:lastPrinted>
  <dcterms:modified xsi:type="dcterms:W3CDTF">2021-09-01T09:24:00Z</dcterms:modified>
  <cp:revision>8</cp:revision>
  <dc:subject/>
  <dc:title>Фірм.ОДА</dc:title>
</cp:coreProperties>
</file>