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12001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</w:t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  <w:t xml:space="preserve"> </w:t>
      </w: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від  23.10.2019  № 185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3"/>
      </w:tblGrid>
      <w:tr>
        <w:trPr>
          <w:trHeight w:val="834" w:hRule="atLeast"/>
        </w:trPr>
        <w:tc>
          <w:tcPr>
            <w:tcW w:w="5533" w:type="dxa"/>
            <w:tcBorders/>
          </w:tcPr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погодження істотних умов договорів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ренди комунального майна територіальної 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ромади м. Малина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                         в Україні», Положенням про оренду нерухомого майна, що належить до комунальної власності територіальної громади міста Малина, затвердженого рішенням 29-ї сесії Малинської міської ради шостого скликання від 01.03.2013, заслухавши інформацію управління житлово-комунального господарства, як органу уповноваженого управляти комунальним майном територіальної громади міста, виконавчий комітет міської ради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Погодити істотні умови договору оренди комунального майна згідно додатку 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Встановити додаткові зобов’язання орендарів щодо орендованого майна, відповідно до Типового договору оренди майна, що належить до комунальної власності територіальної громади міс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Управлінню житлово-комунального господарства укласти договори оренди комунального майна територіальної громади м. Малина                       з орендарям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 Петра Піковс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тро ПІКОВСЬКИЙ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лана СИВКО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хайло ПАРФІНЕНКО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ся КУЧЕВС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міськвиконкому 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23.10.2019 № 185 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стотні умови договорів оренди комунального май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652"/>
        <w:gridCol w:w="992"/>
        <w:gridCol w:w="1267"/>
        <w:gridCol w:w="1050"/>
      </w:tblGrid>
      <w:tr>
        <w:trPr>
          <w:trHeight w:val="17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та цільове використання комунального май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енд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лоща орендованого майна, </w:t>
            </w:r>
            <w:r>
              <w:rPr>
                <w:rFonts w:cs="Times New Roman" w:ascii="Times New Roman" w:hAnsi="Times New Roman"/>
                <w:lang w:val="uk-UA"/>
              </w:rPr>
              <w:t>(м</w:t>
            </w:r>
            <w:r>
              <w:rPr>
                <w:rFonts w:cs="Times New Roman" w:ascii="Times New Roman" w:hAnsi="Times New Roman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орендної плати за базовий місяц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гр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орен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років)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астина приміщ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вул. Неманихіна,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кімн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інше використання нерухомого майна – 15%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дашківська Валентина Пет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4,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роки 11 місяців</w:t>
            </w:r>
          </w:p>
        </w:tc>
      </w:tr>
      <w:tr>
        <w:trPr>
          <w:trHeight w:val="11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тина приміщ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вул. Винниченка, 23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магаз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розміщення магазину з продажу автотоварів  18%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рутенко Юрій Василь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8,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років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житлове приміщ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вул. Дорошок,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удівля магази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розміщення торговельних обєктів з продажу продовольчих товарів, крім товарів підакцизної групи 8 %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ло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тал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137,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яців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агодійна організація «Благодійний фонд» «Оазис Ми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розміщення релігійних та благодійних організацій на площі, що не використовується для провадження підприємницької діяльності 2%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рапійчук Павло Микола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6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5,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років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а справами виконавчого комітету                            Світлана СИВКО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28:00Z</dcterms:created>
  <dc:creator>Пользователь</dc:creator>
  <dc:description/>
  <cp:keywords/>
  <dc:language>en-US</dc:language>
  <cp:lastModifiedBy>1</cp:lastModifiedBy>
  <cp:lastPrinted>2019-10-16T09:34:00Z</cp:lastPrinted>
  <dcterms:modified xsi:type="dcterms:W3CDTF">2019-11-01T09:03:00Z</dcterms:modified>
  <cp:revision>9</cp:revision>
  <dc:subject/>
  <dc:title/>
</cp:coreProperties>
</file>