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281940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 23.10.2019  № 181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783" w:hRule="atLeast"/>
        </w:trPr>
        <w:tc>
          <w:tcPr>
            <w:tcW w:w="5533" w:type="dxa"/>
            <w:tcBorders/>
          </w:tcPr>
          <w:p>
            <w:pPr>
              <w:pStyle w:val="Style15"/>
              <w:snapToGrid w:val="false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матеріальної  допомоги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встановлення індивідуального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автономного) опалення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Законом України «Про місцеве самоврядування                            в Україні», Положенням про порядок надання одноразової матеріальної допомоги на встановлення індивідуального (автономного) опалення малозабезпеченим верствам населення, затвердженого рішенням виконавчого комітету від 18.06.2014 № 136, враховуючи рекомендації комісії з питань формування списків щодо надання одноразової матеріальної допомоги на встановлення індивідуального (автономного) опалення малозабезпеченим та пільговим категоріям населення, виконавчий комітет міської ради                   В И Р І Ш И В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Надати одноразову грошову допомогу на встановлення індивідуального (автономного) опалення у розмірі  3000 гривень кожному: 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tbl>
      <w:tblPr>
        <w:tblW w:w="82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119"/>
        <w:gridCol w:w="2322"/>
      </w:tblGrid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Примітка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ильчук  Ніна 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Гагаріна 29, кв. 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енсіонер за віком, інвалід 2гр.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рзун  Валентина 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Чорновола, 40, кв. 1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енсіонер за віком, інвалід 3 гр.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ідділу бухгалтерії виконавчого комітету міської ради забезпечити перерахування  коштів згідно даного рішення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 Петра Піковс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о ПІКОВСЬКИЙ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лана СИВКО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26:00Z</dcterms:created>
  <dc:creator>Пользователь</dc:creator>
  <dc:description/>
  <cp:keywords/>
  <dc:language>en-US</dc:language>
  <cp:lastModifiedBy>1</cp:lastModifiedBy>
  <cp:lastPrinted>2019-10-31T12:18:00Z</cp:lastPrinted>
  <dcterms:modified xsi:type="dcterms:W3CDTF">2019-10-31T10:20:00Z</dcterms:modified>
  <cp:revision>4</cp:revision>
  <dc:subject/>
  <dc:title/>
</cp:coreProperties>
</file>