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23.10.2019  № 193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становле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точ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дивідуальних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технологічних нормативів використання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итної води для ФБП БМДНБУ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звернення адміністрації Фабрики банкнотного паперу банкнотно-монетного двору Національного банку України щодо встановлення поточних індивідуальних технологічних нормативів використання питної води, відповідно Порядку розроблення та затвердження технологічних нормативів використання питної води, затвердженим наказом Мінрегіону від 25.06.2014 № 179, керуючись Законом України «Про місцеве самоврядування в Україні», виконавчий комітет міської ради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становити поточні індивідуальні технологічні нормативи використання питної води для Фабрики банкнотного паперу Банкнотно-монетного двору Національного банку України», строком на 5 років (додаються)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етра Пік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04:00Z</dcterms:created>
  <dc:creator>Пользователь</dc:creator>
  <dc:description/>
  <cp:keywords/>
  <dc:language>en-US</dc:language>
  <cp:lastModifiedBy>1</cp:lastModifiedBy>
  <cp:lastPrinted>2019-10-23T11:12:00Z</cp:lastPrinted>
  <dcterms:modified xsi:type="dcterms:W3CDTF">2019-11-29T08:47:00Z</dcterms:modified>
  <cp:revision>19</cp:revision>
  <dc:subject/>
  <dc:title/>
</cp:coreProperties>
</file>