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90170</wp:posOffset>
            </wp:positionV>
            <wp:extent cx="49974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3.10.2019    № 186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житловий фонд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соціального призначенн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житловий фонд соціального призначення», «Про місцеве самоврядування в Україні» постановою Кабінету Міністрів України від 23.07.2008 № 682 «Деякі питання реалізації Закону України «Про житловий фонд соціального призначення» та з метою забезпечення конституційного права соціально незахищених верств населення на отримання житла, виконавчий комітет міської ради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Створити житловий фонд соціального призначення при виконавчому комітеті Малинської міської ради (додаток 1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Затвердити Порядок взяття громадян на соціальний квартирний облік, їх перебування на такому обліку, зняття з нього та надання соціального житла особам, які потребують соціального захисту      (додаток 2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Управлінню житлово-комунального господарства </w:t>
      </w:r>
      <w:r>
        <w:rPr>
          <w:lang w:val="uk-UA"/>
        </w:rPr>
        <w:t xml:space="preserve"> </w:t>
      </w:r>
      <w:r>
        <w:rPr>
          <w:sz w:val="28"/>
          <w:lang w:val="uk-UA"/>
        </w:rPr>
        <w:t>вносити пропозиції щодо включення житлових приміщень до житлового фонду соціального призначення,</w:t>
      </w:r>
      <w:r>
        <w:rPr/>
        <w:t xml:space="preserve"> </w:t>
      </w:r>
      <w:r>
        <w:rPr>
          <w:sz w:val="28"/>
          <w:lang w:val="uk-UA"/>
        </w:rPr>
        <w:t>здійснювати контроль за управлінням житловим фондом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57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186    від  23.10.201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ий фонд соціального признач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навчого комітету Малинської міської р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1"/>
        <w:gridCol w:w="1962"/>
        <w:gridCol w:w="2639"/>
        <w:gridCol w:w="1459"/>
      </w:tblGrid>
      <w:tr>
        <w:trPr>
          <w:trHeight w:val="12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будинку, кварти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54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динок № 34</w:t>
            </w:r>
            <w:r>
              <w:rPr>
                <w:sz w:val="28"/>
                <w:szCs w:val="28"/>
                <w:vertAlign w:val="superscript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 по вул. Чорновола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лин Енергоінвест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6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на</w:t>
            </w:r>
          </w:p>
        </w:tc>
      </w:tr>
      <w:tr>
        <w:trPr>
          <w:trHeight w:val="5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7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1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1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1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ира № 1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  виконавчого комітету                              Світлана СИВКО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2957" w:leader="none"/>
        </w:tabs>
        <w:jc w:val="right"/>
        <w:rPr/>
      </w:pPr>
      <w:r>
        <w:rPr>
          <w:sz w:val="24"/>
          <w:szCs w:val="24"/>
          <w:lang w:val="uk-UA"/>
        </w:rPr>
        <w:t xml:space="preserve">№  </w:t>
      </w:r>
      <w:r>
        <w:rPr>
          <w:sz w:val="24"/>
          <w:szCs w:val="24"/>
          <w:lang w:val="uk-UA"/>
        </w:rPr>
        <w:t>186   від 23.10.2019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яття громадян на соціальний квартирний облік, їх перебування на такому обліку, зняття з нього та надання соціального житла особам, які потребують соціального захисту</w:t>
      </w:r>
    </w:p>
    <w:p>
      <w:pPr>
        <w:pStyle w:val="Normal"/>
        <w:tabs>
          <w:tab w:val="clear" w:pos="720"/>
          <w:tab w:val="left" w:pos="2957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. Взяття громадян на соціальний квартирний облік (далі - облік) здійснюється за рішенням виконавчого комітету Малинської міської ради за місцем проживання громадян, які мають право на отримання квартир,               з житлового фонду соціального призначення, після набуття ними повної цивільної дієздатності відповідно до закон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взяття на облік громадянин або уповноважена ним особа, що підтверджується завіреною в установленому законом порядку довіреністю, подає письмову заяву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3. Недієздатні громадяни беруться на облік за заявою опікунів або органів опіки та піклування. Діти-сироти та діти, позбавлені батьківського піклування, які досягли 16 років, особи з числа дітей-сиріт та дітей, позбавлених батьківського піклування, беруться на облік виконавчим комітетом Малинської міської ради за місцем їх походження або проживання до встановлення опіки, піклування, влаштування в прийомні сім'ї, дитячі будинки сімейного типу, заклади для дітей-сиріт та дітей, позбавлених батьківського піклува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зяття на облік дітей-сиріт та дітей, позбавлених батьківського піклування, які досягли 16 років, здійснюється за заявою піклувальника, прийомних батьків, батьків-вихователів, адміністрації закладу, де проживає дитина, або органу опіки та піклування, а осіб з числа дітей-сиріт та дітей, позбавлених батьківського піклування, - за їх заявою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 заяви про взяття громадянина на облік додаються такі документи: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довідка про місце проживання та склад сім'ї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копії документів, що посвідчують особу громадянина та членів його сім'ї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копії довідок про присвоєння ідентифікаційного номера громадянинові та членам його сім'ї (за наявності)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копії документів, що підтверджують право громадянина та членів його сім'ї на надання пільг під час взяття на облік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довідки про доходи громадянина та членів його сім'ї за попередній рік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довідка про відсутність у громадянина іншого житла для проживання за місцем отримання житла з соціального житлового фонду, а у разі прибуття громадянина з іншого регіону - зазначена довідка з попереднього місця прожива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довідка з відділу державного реєстру речових прав на нерухоме майно про наявність чи відсутність власності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 заяви про взяття на облік дитини-сироти, дитини, позбавленої батьківського піклування, особи з їх числа додаються: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копія документа, що посвідчує особу дитини-сироти, дитини, позбавленої батьківського піклування, особи з їх числа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копії документів, що підтверджують статус дитини-сироти, дитини, позбавленої батьківського піклування, особи з їх числа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копія довідки про присвоєння ідентифікаційного номера дитині - сироті, дитині, позбавленій батьківського піклування, особі з їх числа (за наявності)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довідка про те, що дитина-сирота, дитина, позбавлена батьківського піклування, особа з їх числа не перебуває на обліку за місцем її прожива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правління житлово–комунального господарства міськвиконкому (далі – управління ЖКГ) реєструє заяву про взяття громадянина на облік та документи, що додаються до неї, в книзі встановленого зразка згідно                   з </w:t>
      </w:r>
      <w:r>
        <w:rPr>
          <w:sz w:val="28"/>
          <w:szCs w:val="28"/>
          <w:u w:val="single"/>
          <w:lang w:val="uk-UA"/>
        </w:rPr>
        <w:t>додатком 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Рішення про взяття громадянина на облік або про відмову приймає виконавчий комітет Малинської міської ради за результатами розгляду заяви разом з документами, що додаються до неї. 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9. Громадянинові може бути відмовлено у взятті на облік у разі подання документів: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у неповному обсязі відповідно до пункту 5 цього Порядку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які містять виправле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що не підтверджують можливість визнання у встановленому порядку громадянина таким, що потребує надання соціального житла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які містять недостовірні відомості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 xml:space="preserve">10. У разі прийняття рішення про взяття на облік управління ЖКГ надсилає громадянинові не пізніше семи робочих днів після його прийняття повідомлення згідно з </w:t>
      </w:r>
      <w:r>
        <w:rPr>
          <w:sz w:val="28"/>
          <w:szCs w:val="28"/>
          <w:u w:val="single"/>
          <w:lang w:val="uk-UA"/>
        </w:rPr>
        <w:t>додатком 2.</w:t>
      </w:r>
      <w:r>
        <w:rPr>
          <w:sz w:val="28"/>
          <w:szCs w:val="28"/>
          <w:lang w:val="uk-UA"/>
        </w:rPr>
        <w:t xml:space="preserve"> Повідомлення про відмову згідно з </w:t>
      </w:r>
      <w:r>
        <w:rPr>
          <w:sz w:val="28"/>
          <w:szCs w:val="28"/>
          <w:u w:val="single"/>
          <w:lang w:val="uk-UA"/>
        </w:rPr>
        <w:t>додатком 3</w:t>
      </w:r>
      <w:r>
        <w:rPr>
          <w:sz w:val="28"/>
          <w:szCs w:val="28"/>
          <w:lang w:val="uk-UA"/>
        </w:rPr>
        <w:t xml:space="preserve"> надсилається не пізніше трьох робочих днів з дня набрання чинності такого ріше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 xml:space="preserve">11. Відомості про громадян, щодо яких виконавчим комітетом прийнято рішення про взяття на облік, вносяться до книги обліку згідно з </w:t>
      </w:r>
      <w:r>
        <w:rPr>
          <w:sz w:val="28"/>
          <w:szCs w:val="28"/>
          <w:u w:val="single"/>
          <w:lang w:val="uk-UA"/>
        </w:rPr>
        <w:t>додатком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2. Списки громадян, які користуються правом на отримання соціального житла в позачерговому порядку і в порядку загальної черги, складаються на підставі даних обліку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3. Управління ЖКГ інформує щороку територіальну громаду про ведення обліку шляхом оприлюднення списків громадян, які користуються правом на отримання соціального житла на офіційній веб-сторінці Малинської міської ради не пізніше ніж до 20 січня року, що настає після складення списків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4. Виконавчий комітет Малинської міської ради може зняти громадянина з обліку у разі: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подання ним заяви про зняття з обліку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втрати підстав, що дають право на отримання соціального житла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виїзду на постійне місце проживання до іншого населеного пункту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отримання ним в установленому порядку кредиту для будівництва чи придбання житла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виявлення в документах, поданих згідно з пунктом 5 цього Порядку, недостовірних відомостей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 xml:space="preserve">Повідомлення про зняття з обліку надсилається не пізніше ніж протягом  30 робочих днів після прийняття такого рішення за формою згідно з </w:t>
      </w:r>
      <w:r>
        <w:rPr>
          <w:sz w:val="28"/>
          <w:szCs w:val="28"/>
          <w:u w:val="single"/>
          <w:lang w:val="uk-UA"/>
        </w:rPr>
        <w:t>додатком 5</w:t>
      </w:r>
      <w:r>
        <w:rPr>
          <w:sz w:val="28"/>
          <w:szCs w:val="28"/>
          <w:lang w:val="uk-UA"/>
        </w:rPr>
        <w:t xml:space="preserve"> із зазначенням причини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5. Формування соціального житлового фонду здійснюється на підставі відповідних рішень виконавчого комітету Малинської міської ради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6. Джерелами формування соціального житлового фонду можуть бути: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житлові приміщення, придбані Малинською міською радою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житлові приміщення передані до комунальної власності від підприємств, організацій та установ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вільні неприватизовані житлові приміщення, які знаходяться в комунальній власності;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- житлові приміщення, які визнані від умерлою спадщиною згідно з рішенням суду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7. Житлове приміщення надається особі на підставі її письмової заяви та доданих до неї документів за рішенням виконавчого комітету міської ради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Управління ЖКГ на підставі рішення виконавчого комітету міської ради про надання соціального житла укладає з особою договір найму соціального житла (далі - договір) відповідно до форми згідно з </w:t>
      </w:r>
      <w:r>
        <w:rPr>
          <w:sz w:val="28"/>
          <w:szCs w:val="28"/>
          <w:u w:val="single"/>
          <w:lang w:val="uk-UA"/>
        </w:rPr>
        <w:t>додатком6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19. Спори, пов'язані з порушенням умов договору, вирішуються в судовому порядк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Соціальний квартирний облік, облік укладених договорів на вселення в соціальний житловий фонд веде управління ЖКГ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21. Зняття в установленому законодавством порядку із соціального квартирного обліку особи, яка згідно з договором проживає в соціальному житловому фонді, є підставою для його розірва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8"/>
          <w:szCs w:val="28"/>
          <w:lang w:val="uk-UA"/>
        </w:rPr>
        <w:t>22. Підставою для вселення у житлове приміщення громадянина та членів його сім'ї є договір найм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Громадянин зобов'язаний протягом 30 календарних днів з дати укладення договору найму вселитися в надане йому та зазначеним в договорі членам його сім'ї приміще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Керуюча справами   виконавчого комітету                              Світлана СИВКО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Порядку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А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ї заяв громадян про взяття на соціальний квартирний облік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 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органу місцевого самоврядування і населеного пункту)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Розпочата ____________________________ 20___ р.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Закінчена ____________________________ 20___ р.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919"/>
        <w:gridCol w:w="1489"/>
        <w:gridCol w:w="2462"/>
        <w:gridCol w:w="213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ковий номер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та надходження заяви і документів, що додаються до неї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Прізвище</w:t>
            </w:r>
            <w:r>
              <w:rPr>
                <w:sz w:val="24"/>
                <w:szCs w:val="24"/>
                <w:lang w:eastAsia="uk-UA"/>
              </w:rPr>
              <w:t>, ім'я, по батькові та адреса заявника</w:t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та прийняття і номер рішення органу місцевого самоврядування, його зміст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та надсилання заявникові і номер повідомлення про прийняте рішення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Порядку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зяття на соціальний квартирний облік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прізвище, ім'я та по батькові заявника в давальному відмінку)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за результатами розгляду Вашої заяви від  _______________ 20__ р. 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найменування органу місцевого самоврядування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оєму засіданні від _______________ 20__ р. прийняв рішення № _____ про взяття Вас (Вашого підопічного 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(прізвище, ім'я та по батькові підопічного у родовому відмінку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оціальний квартирний облік.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низі обліку громадян, що перебувають на черзі для отримання житла із житлового фонду соціального призначення, Ви (Ваш підопічний) зареєстровані (зареєстрований) за номером _______.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иску громадян, що користуються __________________________________________ 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зачерговим, першочерговим, загальним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м на отримання соціального житла, Ви (Ваш підопічний) зареєстровані (зареєстрований) за номером ___________.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ада особи, що вручає/надсилає повідомлення) 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підпис)  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ініціали та прізвище) 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рядку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у взятті на соціальний квартирний облік</w:t>
      </w:r>
    </w:p>
    <w:p>
      <w:pPr>
        <w:pStyle w:val="Normal"/>
        <w:tabs>
          <w:tab w:val="clear" w:pos="720"/>
          <w:tab w:val="left" w:pos="2957" w:leader="none"/>
        </w:tabs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               (прізвище, ім'я та по батькові заявника в давальному відмінку)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за результатами розгляду Вашої заяви від  ___ _______________20__ р. 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 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(найменування органу місцевого самоврядування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оєму засіданні від ___ ____________20__ р. прийняв рішення  № ____ про відмову у взятті Вас (Вашого підопічного 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прізвище, ім'я та по батькові підопічного у родовому відмінку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оціальний квартирний облік з таких підстав: 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посада)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підпис)_________________________________________________________</w:t>
        <w:tab/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ініціали та прізвище)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5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орядку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із соціального квартирного обліку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/>
      </w:pPr>
      <w:r>
        <w:rPr>
          <w:sz w:val="28"/>
          <w:szCs w:val="28"/>
          <w:lang w:val="uk-UA"/>
        </w:rPr>
        <w:t xml:space="preserve">за результатами проведення моніторингу від ___  ____________ 20__ р. 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(найменування органу місцевого самоврядування)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на своєму засіданні від ___ ____________ 20__ р. прийняв рішення № 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про зняття Вас (Вашого підопічного) 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прізвище, ім'я та по батькові підопічного у родовому відмінку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оціального квартирного обліку з таких підстав: 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Примітка: Якщо Вас (Вашого підопічного) знято із соціального квартирного обліку у зв'язку з тим, що середньомісячний сукупний дохід громадянина та членів його сім'ї за попередні два роки з розрахунку на одну особу перевищує суму опосередкованої вартості наймання житла в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(найменування населеного пункту)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житковий мінімум, за Вами (Вашим підопічним) зберігається протягом трьох років з дня зняття з обліку право на поновлення в черзі за тим же порядковим обліковим номером за умови відновлення права на отримання соціального житла відповідно до законодавства.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посада) _______________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8"/>
          <w:szCs w:val="28"/>
          <w:lang w:val="uk-UA"/>
        </w:rPr>
        <w:t>(підпис) 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іціали та прізвище) ________________________________</w:t>
      </w:r>
    </w:p>
    <w:p>
      <w:pPr>
        <w:pStyle w:val="Normal"/>
        <w:tabs>
          <w:tab w:val="clear" w:pos="720"/>
          <w:tab w:val="left" w:pos="295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295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П.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6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Порядку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ПОВИЙ ДОГОВІР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у соціального житла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найменування населеного пункту)</w:t>
        <w:tab/>
      </w:r>
    </w:p>
    <w:p>
      <w:pPr>
        <w:pStyle w:val="Normal"/>
        <w:tabs>
          <w:tab w:val="clear" w:pos="720"/>
          <w:tab w:val="left" w:pos="2957" w:leader="none"/>
        </w:tabs>
        <w:jc w:val="center"/>
        <w:rPr/>
      </w:pPr>
      <w:r>
        <w:rPr>
          <w:sz w:val="24"/>
          <w:szCs w:val="24"/>
          <w:lang w:val="uk-UA"/>
        </w:rPr>
        <w:t>___    ____________ 20__ р.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йменування органу місцевого самоврядування або уповноваженого ним органу (управителя)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особі керівника, що діє на підставі 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оложення, статут)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далі - наймодавець), з одного боку, і громадянин 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м'я та по батькові)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далі - наймач), з другого боку, на підставі 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омер і дата прийняття рішення про надання житла)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 уклали цей договір про нижченаведене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едмет договору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Наймодавець надає наймачеві та членам його сім'ї 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м'я та по батькові членів сім'ї)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ристування житлове приміщення у 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(багатоквартирному, садибного типу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 житловому будинку за адресою _______________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(одноквартирному)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акта приймання-передачі, що є невід'ємною частиною цього договор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обов'язання сторін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Наймодавець зобов'язується: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наймачеві зазначене у пункті 1 цього договору житлове приміще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вати своєчасне та належної якості надання житлово-комунальних послуг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вати технічне обслуговування та проводити поточний ремонт будинку, внутрішньобудинкових інженерних мереж, вживати в установлений законодавством строк заходів до ліквідації наслідків аварійної ситуації, усунення недоліків, пов'язаних з наданням послуг неналежної якості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капітальний ремонт або реконструкцію будинку. На час проведення капітального ремонту або реконструкції будинку з відселенням - надати наймачеві та членам його сім'ї інше житло, що відповідає технічним і санітарним вимогам, не розриваючи при цьому договору найму соціального житла, яке перебуває в стадії ремонту або реконструкції. У період проживання наймача в іншому житловому приміщенні він вносить плату лише за наймання приміщення, наданого йому на час проведення ремонту, реконструкції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вати наймачеві інформацію про перелік житлово-комунальних послуг, їх вартість, загальну суму місячного платежу, структуру тарифів, норми споживання, режим надання таких послуг, їх споживчі властивості тощо, у разі їх нада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оєчасно проводити підготовку будинку і технічного обладнання, яким оснащений будинок, до експлуатації в осінньо-зимовий період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днувати будинки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живати заходів для відселення наймача та членів його сім'ї у разі, коли будинок перебуває в аварійному стані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одавець має також інші передбачені актами законодавства зобов'яза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Наймач зобов'язується: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овувати житлове приміщення за призначенням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лачувати фактичні витрати за користування електроенергією, іншими комунальними послугами, для чого у місячний термін після підписання договору оформити договори з відповідними службами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вати належне утримання житлового приміщення, не допускати безгосподарного користування ним, своєчасно вживати заходів до усунення недоліків, виявлених у наданні житлово-комунальних послуг, що виникли з його вини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поточний ремонт житлового приміще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допускати руйнування та зміни конструкції житлового приміщення, проведення робіт з його перепланування та переобладнання інженерних систем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за власний рахунок ремонт і заміну санітарно-технічних приладів, пристроїв та обладнання, що вийшли з ладу з його вини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будовувати пошкоджене житлове приміщення та відшкодовувати інші збитки, завдані ним та членами його сім'ї наймодавцю, іншим мешканцям будинку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осити щомісяця плату за наймання житлового приміщення, надані житлово-комунальні послуги у розмірі та порядку, що встановлені пунктом 4 договору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увати наймодавця про зміну підстав, що дають право на отримання та користування соціальним житлом, протягом двох місяців з дня настання такої зміни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чиняти дій, що порушують права та зачіпають інтереси інших мешканців будинку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тримуватися правил користування приміщеннями житлових будинків, санітарних і протипожежних правил та вимог інших нормативно-правових актів у сфері житлово-комунальних послуг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ти наймодавцю житлове приміщення у разі його звільнення в належному технічному і санітарному стані з оформленням акта приймання-передачі. У разі коли майно передається наймодавцю у пошкодженому стані порівняно із станом, зафіксованим в акті приймання-передачі під час надання житлового приміщення у наймання, - відшкодувати заподіяні збитки за рахунок власного майна та/або майна членів його сім'ї, які проживали в зазначеному приміщенні разом з ним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ач має також інші передбачені актами законодавства зобов'язання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рава сторін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Наймодавець має право вимагати від наймача: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оєчасно вносити плату за наймання житлового приміщення у розмірі та порядку, що встановлені пунктом 4 договору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тримуватися вимог правил користування приміщеннями житлових будинків, санітарних і протипожежних правил та інших нормативно-правових актів у сфері житлово-комунальних послуг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оєчасно вживати заходів до усунення недоліків, пов'язаних з наданням житлово-комунальних послуг, що виникли з вини наймача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вати можливість для доступу в житлове приміщення для усунення пошкоджень санітарно-технічного та інженерного обладнання, його встановлення і заміни, проведення в установленому актами законодавства порядку технічного та профілактичного огляду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шкодовувати збитки, завдані наймачем та членами його сім'ї житловому приміщенню або майну наймодавця, інших мешканців будинку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займане житлове приміщення у разі розірвання цього договору із складенням акта приймання-передачі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одавець має також інші передбачені актами законодавства права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Наймач має право вимагати від наймодавця: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римувати житловий будинок у належному стані та своєчасно проводити його капітальний ремонт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римувати в належному стані місця загального користування та проводити їх ремонт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днувати будинок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вати в установленому порядку інформацію про перелік житлово-комунальних послуг, їх вартість, загальну вартість місячного платежу, структуру тарифу, норми споживання, режим надання послуг, їх споживчі властивості тощо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шкодовувати збитки, завдані внаслідок несвоєчасного надання житлово-комунальних послуг та/або надання зазначених послуг неналежної якості, а також перевищення нормативного строку проведення аварійно-відбудовних робіт у розмірі, визначеному актами законодавства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перевірки кількості та якості житлово-комунальних послуг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за письмовою згодою повнолітніх членів сім'ї, включаючи тимчасово відсутніх, обмін займаного житлового приміщення з іншим наймачем квартири або житлового будинку садибного типу (одноквартирного) з житлового фонду соціального призначення за згодою власників такого житла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невиконання наймодавцем зобов'язань щодо ремонту наданого в наймання житла у випадках, зумовлених нагальною потребою,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ач має також інші передбачені актами законодавства права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Розмір плати за наймання житлового приміщення та порядок її внесення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Розмір плати за наймання житлового приміщення визначається органом місцевого самоврядування відповідно до Порядку розрахунку плати за соціальне житло, затвердженого постановою Кабінету Міністрів України від 7 лютого 2007 р. № 155 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На момент укладення договору найму соціального житла розмір плати за наймання житлового приміщення визначається з розрахунку  _____________ гривень за 1 кв. метр та становить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 (______________________________) гривень на місяць.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4"/>
          <w:szCs w:val="24"/>
          <w:lang w:val="uk-UA"/>
        </w:rPr>
        <w:t>(цифрами)                      (словами)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3. Розмір плати за надані житлово-комунальні послуги визначається відповідно до затверджених в установленому законодавством порядку цін/тарифів на них і на момент укладення цього договору становить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 (____________________________) гривень на місяць</w:t>
      </w:r>
    </w:p>
    <w:p>
      <w:pPr>
        <w:pStyle w:val="Normal"/>
        <w:tabs>
          <w:tab w:val="clear" w:pos="720"/>
          <w:tab w:val="left" w:pos="2957" w:leader="none"/>
        </w:tabs>
        <w:jc w:val="both"/>
        <w:rPr/>
      </w:pPr>
      <w:r>
        <w:rPr>
          <w:sz w:val="24"/>
          <w:szCs w:val="24"/>
          <w:lang w:val="uk-UA"/>
        </w:rPr>
        <w:t>(цифрами)                       (словами)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разі надання таких послуг наймодавцем)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4. Оплата наймання житлового приміщення установлюється з моменту укладення договору та проводиться наймачем на підставі платіжного документа, виданого йому наймодавцем не пізніше _____ числа місяця, що настає за розрахунковим, шляхом перерахування коштів на розрахунковий рахунок наймодавця не пізніше ___ числа зазначеного місяця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5. У разі несвоєчасного внесення плати за наймання житлового приміщення наймодавець має право застосовувати запобіжні і штрафні санкції, передбачені актами законодавства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ідповідальність сторін і розв'язання спорів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Наймодавець відшкодовує згідно з актами законодавства наймачеві матеріальні збитки, завдані внаслідок невиконання умов цього договор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Наймодавець, наймач та члени його сім'ї у разі порушення умов цього договору несуть відповідальність згідно із законом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Спори між сторонами розв'язуються шляхом проведення переговорів або в судовому порядк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Строк дії договору та інші умови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Цей договір набирає чинності з моменту його підписання і діє до ____________ 20__ рок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коли передбачені пунктом 6.3 підстави для розірвання договору відсутні, його дія продовжується на 365 днів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Цей договір може бути розірвано в будь-який час за згодою сторін або за рішенням суд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Наймодавець може прийняти рішення про ініціювання розірвання цього договору та виселення наймача та членів його сім'ї з житлового приміщення соціального призначення без надання іншого житла за таких підстав: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наймачеві та членам його сім'ї або придбання ним іншого житлового приміще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трата наймачем права на проживання у приміщенні, наданому з житлового фонду соціального призначення, через підвищення його доходів до рівня, який дає змогу укласти договір найму іншого житлового приміщення, яке не належить до житлового фонду соціального призначення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тановлення наймодавцем факту подання наймачем для отримання житлового приміщення документів, що містять недостовірні відомості про рівень доходів його сім'ї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несення протягом шести місяців наймачем плати за користування соціальним житлом;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тичне порушення наймачем та членами його сім'ї правил користування житловим приміщенням, його руйнування чи псування, а також використання житлового приміщення не за призначенням, порушення громадського порядку, прав і законних інтересів сусідів, що унеможливлює спільне проживання в одному житловому будинку, порушення умов договору найму соціального житла після письмового попередження наймача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 Примусове розірвання цього договору здійснюється виключно за рішенням суд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5. Зміни до цього договору можуть бути внесені за згодою сторін з оформленням додаткового договор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овий договір та додатки до нього є невід'ємною частиною цього договору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6. Усі правовідносини, що виникають у зв'язку з виконанням умов цього договору і не врегульовані ним, регламентуються актами законодавства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7. Цей договір укладений на ___ сторінках у двох примірниках, які мають однакову юридичну силу, по одному примірнику для кожної сторони.</w:t>
      </w:r>
    </w:p>
    <w:p>
      <w:pPr>
        <w:pStyle w:val="Normal"/>
        <w:tabs>
          <w:tab w:val="clear" w:pos="720"/>
          <w:tab w:val="left" w:pos="295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и і підписи сторін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ймодавець:                                          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 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lang w:val="uk-UA"/>
        </w:rPr>
        <w:t xml:space="preserve">               </w:t>
      </w:r>
      <w:r>
        <w:rPr>
          <w:lang w:val="uk-UA"/>
        </w:rPr>
        <w:t>(прізвище, ім'я та по батькові)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sz w:val="24"/>
          <w:szCs w:val="24"/>
          <w:lang w:val="uk-UA"/>
        </w:rPr>
        <w:t xml:space="preserve">Адреса: _____________________________ 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 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лефон ____________________________ </w:t>
      </w:r>
    </w:p>
    <w:p>
      <w:pPr>
        <w:pStyle w:val="Normal"/>
        <w:tabs>
          <w:tab w:val="clear" w:pos="720"/>
          <w:tab w:val="left" w:pos="29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 </w:t>
      </w:r>
    </w:p>
    <w:p>
      <w:pPr>
        <w:pStyle w:val="Normal"/>
        <w:tabs>
          <w:tab w:val="clear" w:pos="720"/>
          <w:tab w:val="left" w:pos="2957" w:leader="none"/>
        </w:tabs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(підпис)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Наймач: 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 </w:t>
      </w:r>
    </w:p>
    <w:p>
      <w:pPr>
        <w:pStyle w:val="Normal"/>
        <w:tabs>
          <w:tab w:val="clear" w:pos="720"/>
          <w:tab w:val="left" w:pos="2957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(прізвище, ім'я та по батькові)</w:t>
      </w:r>
    </w:p>
    <w:p>
      <w:pPr>
        <w:pStyle w:val="Normal"/>
        <w:tabs>
          <w:tab w:val="clear" w:pos="720"/>
          <w:tab w:val="left" w:pos="2957" w:leader="none"/>
        </w:tabs>
        <w:jc w:val="right"/>
        <w:rPr/>
      </w:pPr>
      <w:r>
        <w:rPr>
          <w:sz w:val="24"/>
          <w:szCs w:val="24"/>
          <w:lang w:val="uk-UA"/>
        </w:rPr>
        <w:t xml:space="preserve">Адреса: _____________________________ 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 </w:t>
      </w:r>
    </w:p>
    <w:p>
      <w:pPr>
        <w:pStyle w:val="Normal"/>
        <w:tabs>
          <w:tab w:val="clear" w:pos="720"/>
          <w:tab w:val="left" w:pos="2957" w:leader="none"/>
        </w:tabs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елефон ____________________________ 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 </w:t>
      </w:r>
    </w:p>
    <w:p>
      <w:pPr>
        <w:sectPr>
          <w:type w:val="nextPage"/>
          <w:pgSz w:w="11906" w:h="16838"/>
          <w:pgMar w:left="1701" w:right="849" w:gutter="0" w:header="0" w:top="851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95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20"/>
          <w:tab w:val="left" w:pos="2957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орядку</w:t>
      </w:r>
    </w:p>
    <w:p>
      <w:pPr>
        <w:pStyle w:val="Normal"/>
        <w:tabs>
          <w:tab w:val="clear" w:pos="720"/>
          <w:tab w:val="left" w:pos="2957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57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80" w:hanging="0"/>
        <w:jc w:val="center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НИГА </w:t>
      </w:r>
    </w:p>
    <w:p>
      <w:pPr>
        <w:pStyle w:val="Normal"/>
        <w:shd w:fill="FFFFFF" w:val="clear"/>
        <w:ind w:left="450" w:right="480" w:hanging="0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ліку громадян, що перебувають на черзі для отримання соціального житла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________________________________________________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найменування органу місцевого самоврядування)</w:t>
      </w:r>
    </w:p>
    <w:p>
      <w:pPr>
        <w:pStyle w:val="Normal"/>
        <w:shd w:fill="FFFFFF" w:val="clear"/>
        <w:ind w:firstLine="480"/>
        <w:jc w:val="center"/>
        <w:textAlignment w:val="baseline"/>
        <w:rPr/>
      </w:pPr>
      <w:r>
        <w:rPr>
          <w:sz w:val="28"/>
          <w:szCs w:val="28"/>
          <w:lang w:eastAsia="uk-UA"/>
        </w:rPr>
        <w:t>Розпочата _______________________ 20__ р.</w:t>
      </w:r>
    </w:p>
    <w:p>
      <w:pPr>
        <w:pStyle w:val="Normal"/>
        <w:shd w:fill="FFFFFF" w:val="clear"/>
        <w:ind w:firstLine="48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Закінчена _______________________ 20__р.</w:t>
      </w:r>
    </w:p>
    <w:p>
      <w:pPr>
        <w:pStyle w:val="Normal"/>
        <w:shd w:fill="FFFFFF" w:val="clear"/>
        <w:ind w:firstLine="48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5100" w:type="pct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762"/>
        <w:gridCol w:w="1669"/>
        <w:gridCol w:w="1707"/>
        <w:gridCol w:w="1804"/>
        <w:gridCol w:w="1372"/>
        <w:gridCol w:w="1354"/>
        <w:gridCol w:w="1204"/>
        <w:gridCol w:w="1685"/>
        <w:gridCol w:w="699"/>
        <w:gridCol w:w="74"/>
        <w:gridCol w:w="1181"/>
      </w:tblGrid>
      <w:tr>
        <w:trPr/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2" w:hanging="28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ковий номер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ізвище, ім'я та по батькові, рік народження громадянина та членів його сім'ї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 роботи громадянина та членів його сім'ї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реса, стисла характеристика займаного житлового приміщення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та реєстрації місця проживання у даному населеному пункті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взяття на облік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 ковий обліковий номер у черзі</w:t>
            </w:r>
          </w:p>
        </w:tc>
        <w:tc>
          <w:tcPr>
            <w:tcW w:w="36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6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та прийняття і номер рішення органу місцевого самоврядування про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зняття з обліку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" w:hanging="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зяття на облік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житлового приміщення (зазначається кількість кімнат, житлова площа та адреса)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няття з обліку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before="100" w:after="10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spacing w:before="100" w:after="10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orient="landscape" w:w="16838" w:h="11906"/>
      <w:pgMar w:left="340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38:00Z</dcterms:created>
  <dc:creator>USER20</dc:creator>
  <dc:description/>
  <dc:language>en-US</dc:language>
  <cp:lastModifiedBy>1</cp:lastModifiedBy>
  <cp:lastPrinted>2019-09-18T10:22:00Z</cp:lastPrinted>
  <dcterms:modified xsi:type="dcterms:W3CDTF">2019-10-22T09:38:00Z</dcterms:modified>
  <cp:revision>2</cp:revision>
  <dc:subject/>
  <dc:title>ДЕРЖАВНЕ  КАЗНАЧЕЙСТВО  УКРАЇНИ</dc:title>
</cp:coreProperties>
</file>