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 23.10.2019  № _183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834" w:hRule="atLeast"/>
        </w:trPr>
        <w:tc>
          <w:tcPr>
            <w:tcW w:w="5533" w:type="dxa"/>
            <w:tcBorders/>
          </w:tcPr>
          <w:p>
            <w:pPr>
              <w:pStyle w:val="Style15"/>
              <w:snapToGrid w:val="false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ередачу у господарське відання</w:t>
            </w:r>
          </w:p>
          <w:p>
            <w:pPr>
              <w:pStyle w:val="Style15"/>
              <w:ind w:right="-1336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на баланс) КП «Добробут»</w:t>
            </w:r>
            <w:r>
              <w:rPr/>
              <w:t xml:space="preserve">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линської міської ради автомобіл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ІЛ-5301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 та кузова-фургона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в Україні», враховуючи клопотання Малинського стоматологічного об’єднання щодо подальшого утримання пересувного стоматологічного кабінету на базі автомобіля ЗІЛ-5301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та кузова-фурго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ефективного використання майна територіальної громади міст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ий комітет міської ради                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Передати з господарського відання (з балансу) Малинського</w:t>
      </w:r>
      <w:r>
        <w:rPr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стоматологічного об’єднання в господарське відання (на баланс)             КП «Добробут» автомобіль ЗІЛ-5301, номерний знак АМ 4082 АІ, балансовою вартістю 73 000,00 грн. та кузов-фургон балансовою вартістю 32400 грн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Обладнання пересувного стоматологічного кабінету демонтувати та залишити у використані Малинського стоматологічного об’єднання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чу автомобіля ЗІЛ-5301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та кузова-фурго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вести відповідно до діючого законодавства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 Петра Пік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о ПІКОВСЬКИЙ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лана СИВКО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еся КУЧЕВСЬК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1:00Z</dcterms:created>
  <dc:creator>Пользователь</dc:creator>
  <dc:description/>
  <cp:keywords/>
  <dc:language>en-US</dc:language>
  <cp:lastModifiedBy>1</cp:lastModifiedBy>
  <cp:lastPrinted>2019-11-25T10:57:00Z</cp:lastPrinted>
  <dcterms:modified xsi:type="dcterms:W3CDTF">2019-11-25T09:01:00Z</dcterms:modified>
  <cp:revision>8</cp:revision>
  <dc:subject/>
  <dc:title/>
</cp:coreProperties>
</file>