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905</wp:posOffset>
            </wp:positionV>
            <wp:extent cx="401955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u w:val="single"/>
        </w:rPr>
        <w:t>від  23.10.2019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  </w:t>
      </w:r>
      <w:r>
        <w:rPr>
          <w:b w:val="false"/>
          <w:bCs w:val="false"/>
          <w:sz w:val="28"/>
          <w:szCs w:val="28"/>
          <w:u w:val="single"/>
        </w:rPr>
        <w:t>№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17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Про призначення житлових субсидій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>на оплату житлово-комунальних послуг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Положення про порядок призначення житлових субсидій, затвердженого постановою Кабінету  Міністрів України № 848  від 21.10.1995 (зі змінами),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 за їх фактичним місцем проживання, виконавчий комітет міської ради</w:t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8"/>
          <w:szCs w:val="28"/>
        </w:rPr>
        <w:t>Призначити житлову субсидію на оплату житлово-комунальних послуг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  <w:tab w:val="left" w:pos="567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ні Целині Йосипівні, що проживає по вул. Грушевського, 6а/21,  на період з 01.05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  <w:tab w:val="left" w:pos="567" w:leader="none"/>
        </w:tabs>
        <w:ind w:left="284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ренчук Людмилі Матвіївні, що проживає по вул. Лисенка, 16/9, на період з 01.08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  <w:tab w:val="left" w:pos="567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овій Аллі Павлівні, що проживає по вул.Машинобудівників, 8/105, на період з 01.08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  <w:tab w:val="left" w:pos="567" w:leader="none"/>
        </w:tabs>
        <w:ind w:left="284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улініч Анастасії Віталіївні, що проживає по вул. Приходька, 67/24, на період з 01.08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  <w:tab w:val="left" w:pos="567" w:leader="none"/>
        </w:tabs>
        <w:ind w:left="284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ундель Валентині Степанівні, що проживає по вул. Приходька, 61/45, на період з 01.08.2019 по 30.04.2020.</w:t>
      </w:r>
    </w:p>
    <w:p>
      <w:pPr>
        <w:pStyle w:val="Normal"/>
        <w:tabs>
          <w:tab w:val="clear" w:pos="708"/>
          <w:tab w:val="left" w:pos="567" w:leader="none"/>
        </w:tabs>
        <w:ind w:left="-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</w:t>
        <w:tab/>
        <w:t xml:space="preserve">                                                            Олексій   ШОСТ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Леся СНІЦАР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 Світлана СИВ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 Сергій НЕДОГАРО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4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rFonts w:eastAsia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56:00Z</dcterms:created>
  <dc:creator>Serve</dc:creator>
  <dc:description/>
  <cp:keywords/>
  <dc:language>en-US</dc:language>
  <cp:lastModifiedBy>1</cp:lastModifiedBy>
  <cp:lastPrinted>2019-10-22T14:42:00Z</cp:lastPrinted>
  <dcterms:modified xsi:type="dcterms:W3CDTF">2019-10-22T11:42:00Z</dcterms:modified>
  <cp:revision>3</cp:revision>
  <dc:subject/>
  <dc:title> </dc:title>
</cp:coreProperties>
</file>