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  <w:lang w:val="ru-RU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23.01.2019   № 20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ригування тариф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лугу з водопостач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надаватиме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товариством з обмеже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Малин Енергоінвест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Законом України «Про місцеве самоврядування»,    Законом України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 розглянувши клопотання ТОВ «Малин Енергоінвест» щодо коригування  тарифів на послугу з водопостачання в зв’язку зі збільшенням вартості електроенергії, виконавчий комітет міської ради </w:t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коригування тарифу на послугу з водопостачання, яка надаватиметься споживачам ТОВ «Малин Енергоінвест» в розмірах:</w:t>
      </w:r>
    </w:p>
    <w:tbl>
      <w:tblPr>
        <w:tblW w:w="4110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56"/>
      </w:tblGrid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постачання грн/м3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тариф з ПДВ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uk-UA"/>
              </w:rPr>
              <w:t xml:space="preserve"> груп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,5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I-III</w:t>
            </w:r>
            <w:r>
              <w:rPr/>
              <w:t xml:space="preserve"> </w:t>
            </w:r>
            <w:r>
              <w:rPr>
                <w:sz w:val="28"/>
                <w:lang w:val="en-US"/>
              </w:rPr>
              <w:t>груп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,89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8"/>
          <w:lang w:val="uk-UA"/>
        </w:rPr>
        <w:t>2. ТОВ «Малин Енергоінвест» ввести в дію даний тариф відповідно до діюч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ісля введення нового тарифу в дію, вважати таким, що втратило чинність рішення виконкому від 19.12.2018  № 247 «</w:t>
      </w:r>
      <w:r>
        <w:rPr>
          <w:sz w:val="28"/>
          <w:szCs w:val="28"/>
          <w:lang w:val="uk-UA"/>
        </w:rPr>
        <w:t>Про коригування тарифу на послугу з водопостачання, яка надаватиметься споживачам товариством з обмеженою відповідальністю «Малин Енергоінвест»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першого заступника міського голови П.В.Піковського.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.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16:00Z</dcterms:created>
  <dc:creator>Усама</dc:creator>
  <dc:description/>
  <cp:keywords/>
  <dc:language>en-US</dc:language>
  <cp:lastModifiedBy>1</cp:lastModifiedBy>
  <cp:lastPrinted>2019-01-23T11:21:00Z</cp:lastPrinted>
  <dcterms:modified xsi:type="dcterms:W3CDTF">2019-01-23T09:22:00Z</dcterms:modified>
  <cp:revision>15</cp:revision>
  <dc:subject/>
  <dc:title>ПРОЕКТ</dc:title>
</cp:coreProperties>
</file>