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-12382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3.01.2019  №  13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погодження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зданим в оренду в 2019 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еруючись Положенням про оренду нерухомого майна, що належить до комунальної власності територіальної громади міста Малина, затвердженого рішенням міської ради від 01.03.2013, та з метою упорядкування відносин у сфері оренди нерухомого майна комунальної власності, враховуючи пропозиції управління житлово-комунального господарства, як органу, уповноваженого управляти комунальним майном, виконавчий комітет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годити перелік нерухомого комунального майна, яке може бути зданим               в оренду згідно Додатку 1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організаційної роботи та по зв’язках з громадськістю виконавчого комітету опублікувати даний перелік в засобах масової інформації та на сайті міської ради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2985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                О.Г. Шостак</w:t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нерухомого комунального майна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06425</wp:posOffset>
                </wp:positionV>
                <wp:extent cx="612013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 xml:space="preserve">до рішення виконкому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 xml:space="preserve">від 23.01.2019  № 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1.4pt;mso-wrap-distance-left:0pt;mso-wrap-distance-right:9pt;mso-wrap-distance-top:0pt;mso-wrap-distance-bottom:0pt;margin-top:47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right"/>
                        <w:textAlignment w:val="baseline"/>
                        <w:rPr>
                          <w:sz w:val="24"/>
                          <w:szCs w:val="24"/>
                          <w:lang w:val="uk-UA" w:eastAsia="uk-UA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uk-UA"/>
                        </w:rPr>
                        <w:t>Додаток 1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right"/>
                        <w:textAlignment w:val="baseline"/>
                        <w:rPr>
                          <w:sz w:val="24"/>
                          <w:szCs w:val="24"/>
                          <w:lang w:val="uk-UA" w:eastAsia="uk-UA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uk-UA"/>
                        </w:rPr>
                        <w:t xml:space="preserve">до рішення виконкому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right"/>
                        <w:textAlignment w:val="baseline"/>
                        <w:rPr>
                          <w:sz w:val="24"/>
                          <w:szCs w:val="24"/>
                          <w:lang w:val="uk-UA" w:eastAsia="uk-UA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uk-UA"/>
                        </w:rPr>
                        <w:t xml:space="preserve">від 23.01.2019  № 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яке може бути зданим в оренду в 2019 році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2693"/>
        <w:gridCol w:w="1560"/>
        <w:gridCol w:w="1733"/>
      </w:tblGrid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об</w:t>
            </w:r>
            <w:r>
              <w:rPr>
                <w:b/>
                <w:sz w:val="24"/>
                <w:szCs w:val="24"/>
                <w:lang w:val="en-US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є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лощ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сцени з танцювальним майданчиком в міському парку ім. Миклухи-Макл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кова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тонна площадка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в міському парку ім. Миклухи-Макл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кова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тонна площадка в парку відпочинку селища «Папірників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 вул. Гагаріна та Неманихі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ул. Гагаріна,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агаріна,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країнських повстанців,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гієнка, 51</w:t>
            </w:r>
            <w:r>
              <w:rPr>
                <w:sz w:val="24"/>
                <w:szCs w:val="24"/>
                <w:vertAlign w:val="superscript"/>
                <w:lang w:val="uk-UA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инниченка, 23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1 кімна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инниченка, 23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 1 кімна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Винниченка, 23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1 кімна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1 кімна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отель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 Собо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color w:val="000000"/>
          <w:spacing w:val="1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pacing w:val="1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Керуюча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справами виконкому                                                                    С.І. Сивко</w:t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36:00Z</dcterms:created>
  <dc:creator>Neo</dc:creator>
  <dc:description/>
  <cp:keywords/>
  <dc:language>en-US</dc:language>
  <cp:lastModifiedBy>1</cp:lastModifiedBy>
  <cp:lastPrinted>2017-02-01T08:16:00Z</cp:lastPrinted>
  <dcterms:modified xsi:type="dcterms:W3CDTF">2019-01-21T13:51:00Z</dcterms:modified>
  <cp:revision>15</cp:revision>
  <dc:subject/>
  <dc:title/>
</cp:coreProperties>
</file>