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952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ід  23.01.2019  № 12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4"/>
        <w:gridCol w:w="4092"/>
      </w:tblGrid>
      <w:tr>
        <w:trPr>
          <w:trHeight w:val="187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нкурсної комісії 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      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орядку використання субвенції з обласного бюджету на пільгове медичне обслуговування громадян, які постраждали внаслідок Чорнобильської катастрофи, який затверджений рішенням Житомирської обласної ради (14-ї сесії 7-го скликання) № 878 від 21.12.2017 "Про програму соціального захисту громадян, які постраждали внаслідок Чорнобильської катастрофи, на 2017-2021 роки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у зв’язку з кадровими змінами, виконавчий комітет міської ради       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/>
        </w:rPr>
        <w:t>В И Р І Ш И В:</w:t>
        <w:br/>
        <w:t xml:space="preserve">      1.  Затвердити склад конкурсної комісії для проведення конкурсного відбору з визначення аптечних та стоматологічних установ для надання пільг громадянам, які постраждали внаслідок Чорнобильської катастрофи, що додається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Рішення виконавчого комітету від 01.02.2017 №7 "Про затвердження складу конкурсної комісії для проведення 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ький голова                                                   О.Г.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ніцаренко Л.А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>Сивко С.І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3.01.2019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6"/>
        <w:gridCol w:w="355"/>
        <w:gridCol w:w="4864"/>
      </w:tblGrid>
      <w:tr>
        <w:trPr/>
        <w:tc>
          <w:tcPr>
            <w:tcW w:w="99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царенко Леся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9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  <w:tab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ашківська Лариса Миколаї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фінансового управління, начальник бюджетного відділу 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ун Валентина Никифорі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МРТМ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илова Анна Вікторі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здоров'я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рфіненко Михайло Миколай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>юридичного відділу</w:t>
            </w:r>
            <w:r>
              <w:rPr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Антоніна Олександрі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соціального захисту громадян, які постраждали внаслідок Чорнобильської катастрофи управління праці та соціального захисту населення виконавчого комітету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>Керуюча справами виконавчого комітету                             С.І.Сив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18:00Z</dcterms:created>
  <dc:creator>Пользователь Windows</dc:creator>
  <dc:description/>
  <cp:keywords/>
  <dc:language>en-US</dc:language>
  <cp:lastModifiedBy>1</cp:lastModifiedBy>
  <cp:lastPrinted>2019-01-23T11:08:00Z</cp:lastPrinted>
  <dcterms:modified xsi:type="dcterms:W3CDTF">2019-01-23T09:08:00Z</dcterms:modified>
  <cp:revision>9</cp:revision>
  <dc:subject/>
  <dc:title>УКРАЇНА</dc:title>
</cp:coreProperties>
</file>