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5" w:leader="none"/>
          <w:tab w:val="center" w:pos="5315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ab/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               </w:t>
      </w:r>
      <w:r>
        <w:rPr>
          <w:rFonts w:cs="Courier New" w:ascii="Courier New" w:hAnsi="Courier New"/>
          <w:color w:val="000000"/>
          <w:sz w:val="21"/>
          <w:szCs w:val="21"/>
        </w:rPr>
        <w:drawing>
          <wp:inline distT="0" distB="0" distL="0" distR="0">
            <wp:extent cx="515620" cy="70485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0000"/>
          <w:sz w:val="21"/>
          <w:szCs w:val="21"/>
        </w:rPr>
        <w:t>      </w:t>
      </w:r>
      <w:r>
        <w:rPr>
          <w:sz w:val="22"/>
          <w:szCs w:val="22"/>
          <w:lang w:val="uk-UA"/>
        </w:rPr>
        <w:t xml:space="preserve">   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НАВЧИЙ КОМІТЕТ                                                     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  23.01.2019       № 10</w:t>
      </w:r>
    </w:p>
    <w:p>
      <w:pPr>
        <w:pStyle w:val="Heading1"/>
        <w:ind w:left="-709" w:right="0" w:firstLine="709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 призначення житлових субсидій 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>на оплату житлово-комунальних послуг,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 xml:space="preserve">державної соціальної допомоги 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>малозабезпеченим сім’ям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</w:t>
      </w:r>
      <w:r>
        <w:rPr>
          <w:sz w:val="28"/>
          <w:szCs w:val="28"/>
          <w:lang w:val="uk-UA"/>
        </w:rPr>
        <w:t>Відповідно до Положення про порядок призначення житлових субсидій, затвердженого постановою Кабінету  Міністрів України № 848  від 21.10.1995 (зі змінами), п.10 постанови КМУ  від 24.02.2003 №250 «Про порядок призначення та виплати державної соціальної допомоги малозабезпеченим сім’ям», розглянувши протокол засідання комісії з питань надання субсидій, соціальних допомог та з питань включення до Єдиного державного автоматизованого реєстру осіб, які мають право на пільги, за їх фактичним місцем проживання, виконавчий комітет міської ради</w:t>
      </w:r>
    </w:p>
    <w:p>
      <w:pPr>
        <w:pStyle w:val="Normal"/>
        <w:tabs>
          <w:tab w:val="clear" w:pos="708"/>
          <w:tab w:val="left" w:pos="-14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90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</w:r>
    </w:p>
    <w:p>
      <w:pPr>
        <w:pStyle w:val="3"/>
        <w:numPr>
          <w:ilvl w:val="1"/>
          <w:numId w:val="3"/>
        </w:numPr>
        <w:tabs>
          <w:tab w:val="clear" w:pos="708"/>
          <w:tab w:val="left" w:pos="426" w:leader="none"/>
        </w:tabs>
        <w:ind w:left="1440" w:right="-1" w:hanging="360"/>
        <w:rPr>
          <w:szCs w:val="28"/>
        </w:rPr>
      </w:pPr>
      <w:r>
        <w:rPr>
          <w:szCs w:val="28"/>
        </w:rPr>
        <w:t>Призначити житлову субсидію на оплату житлово-комунальних послуг:</w:t>
        <w:tab/>
      </w:r>
    </w:p>
    <w:p>
      <w:pPr>
        <w:pStyle w:val="3"/>
        <w:tabs>
          <w:tab w:val="clear" w:pos="708"/>
          <w:tab w:val="left" w:pos="426" w:leader="none"/>
        </w:tabs>
        <w:ind w:left="144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Аврамчук Любові Аркадіївні, що проживає по вул. Героїв Малинського підпілля, 14/42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Аврамчук Ніні Юхимівні, що проживає по вул.Кошового, 27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Аврамчуку Федору Васильовичу, що проживає по вул.Огієнка, 69/90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Амерханяну Олександру Миколайовичу, що проживає по вул.Ломоносова,10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Андрійчук Галині Борисівні, що проживає по вул.Ватутіна, 34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Андрійчуку Леонтію Михайловичу, що проживає по І пр.Тухачевського, 8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абич Ганні Іванівні, що проживає по вул.Приходька, 63б/20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алибердіну Олегу Анатолійовичу,що проживає по вул.Горького, 66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аранівському Віталію Валерійовичу, що проживає по вул.Т.Кантемирівців, 20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ановському Миколі Олексійовичу, що проживає по І провул.Мирутенка, 8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арашкіну Олександру Олександровичу, що проживає по вул.Огієнка, 73/90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арашовець Олені Аркадіївні, що проживає по вул.30 років Перемоги, 15/15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асюк Валентині Петрівні, що проживає по вул.Барміна, 29/10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ашинській Наталії Іванівні, що проживає по вул.Чорновола, 15а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ашинській Олені Олегівні, що проживає по вул.Гагаріна, 16/14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ережко Надії Іванівні, що проживає по вул.Машинобудівників,6/53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ерезюк Інні Оттівні, що проживає по вул.Дорошок, 29а/19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оцькій Ользі Василівні, що проживає по вул..Дорошок, 22/19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ілошицькій Лідії Миколаївні, що проживає по вул. Героїв Малинського підпілля, 17/19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ірківському Олександру Олександровичу, що проживає по І пр.Базарний, 18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обрик Ганні Юхимівні, що проживає по вул.Л.Українки, 22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обровник Вірі Михайлівні, що проживає по вул.Захарченка, 4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оброву Анатолію Макаровичу, що проживає по вул.Огієнка, 71/23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овсунівському Олександру Юрійовичу, що проживає по вул.Винниченка, 1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огдан Людмилі Михайлівні, що проживає по вул.Приходька, 61/37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дановій Ніні Володимирівні, що проживає по вуд.Курчатова, 17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ойко Ірині Федорівні, що проживає по вул.Тургенєва, 12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ойку Павлу Степановичу, що проживає по вул.Суворова, 45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олохівській Тетяні Іванівні, що проживає по вул.Гоголя, 4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ондаренко Людмилі Людвигівні, що проживає по вул.Гагаріна, 27/54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риндюковій Аллі Валентинівні, що проживає по вул.Дорошок, 20/49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роневицькому Олексію Дмитровичу, що проживає по вул.Гагаріна, 8/17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уднік Аллі Євгенівні, що проживає по вул. Героїв Малинського підпілля, 9/1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урляю Миколі Васильовичу, що проживає по вул.Приходька, 67/22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урці Ользі Юріївні, що проживає по вул.Лисенка, 18/23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Ваврищук Марії Іванівні, що проживає по вул.Огієнка, 69/46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Вакуленко Тетяні Михайлівні, що проживає по вул.Макаренка, 31/3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Васечку Володимиру Петровичу, що проживає по вул.П.Мирного, 8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Василенко Марії Володимирівні, що проживає по вул.Огієнка, 69/7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Вербич Катерині Олександрівні, що проживає по вул.Кримського, 110/7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Весненку Юрію Івановичу, що проживає по вул.Базарна, 14/1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Власюк Валентині Іванівні, що проживає по вул.Гагаріна, 15/31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Власенко Марії Олександрівні, що проживає по вул.Глінки, 6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Власенко Надія Миколаївна, що проживає по вул.Чорновола, 9/1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Власюк Валентині Іванівні, що проживає по вул.Чорновола, 9/15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Власюк Галині Луківні, що проживає по вул.Макаренка, 49 на період з 01.01.2019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Вовку Станіславу Васильовичу, що проживає по вул.Л.Українки, 26а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Войдилу Анатолію Юзиковичу, що проживає по вул.Чорновола, 53/39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Волковській Ользі Василівні, що проживає по пр.Якіра, 7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Воробей Ганні Василівні, що проживає по вул.Лєрмонтова,12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бруку Володимиру Степановичу, що проживає по вул..Залізнична, 10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Гавриленку Олександру Івановичу, що проживає по вул.Володимирська, 21/24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Гаурі Адаму Івановичу, що проживає по пр.Щербакова, 4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Гаурі Юрію Петровичу, що проживає по вул.Будівельників, 15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Гелі Руслану Петровичу, що проживає по вул.Чехова, 13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Герасименку Вячеславу Олександровичу, що проживає по вул.Гагаріна, 27/4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Гиренко Світлані Василівні, що проживає по вул.Партизанська, 8/6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Гладченко Валентині Йосипівні, що проживає по пр.Кутузова, 7  на період з 01.01.2019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Глущенко Галині Іванівні, що проживає по вул.Макаренка, 20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Голотюк Марії Олександрівні, що проживає по вул.Кузнецова, 11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Гончарук Майї Анатоліївні, що проживає по вул.Приходька, 61/41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Гораю Анатолію Володимировичу, що проживає по вул.Ковальчука, 28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Гораю Леоніду Броніславовичу, що проживає по пр.Привокзальний, 6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Горбачу Роману Миколайовичу, що проживає по вул.Романенка, 19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Грачевій Тетяні Олександрівні, що проживає по вул.Гагаріна, 8/9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Гречаник Галині Яківні, що проживає по І пр.Гайдара, 4 на період з 01.01.2019 по 30.04.2019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ечусі Олексію Григоровичу, що проживає по вул.Мелещенка, 41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Грибовій Наталії Володимирівні, що проживає по вул.Володимирська, 30/9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Грищенко Валентині Василівні, що проживає по І пр.Романенка, 7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Грищенко Ніні Михайлівні, що проживає по вул.Чорновола, 2/14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Грищенку Ігорю Володимировичу, що проживає по вул.Горького, 64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Гузовській Ганні Миколаївні, 1956р.н., що проживає по вул.Гагаріна, 16/39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Гуковській Валентині Олександрівні, що проживає по вул.Гагаріна, 27/45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Гульченку Георгію Івановичу, що проживає по вул.Володимирська, 21/13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Гусєвій Валентині Володимирівні, що проживає по вул.Ватутіна, 67а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Гуцалюк Ользі Михайлівні, що проживає по вул.Грищенка, 29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авиденко Людмилі Павлівні, що проживає по вул.Зубарева, 38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анильчук Ользі Миколаївні, що проживає по вул.Барміна, 29/20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ащик Майї Миколаївні, що проживає по вул.1 Травня, 7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вораківській Наталії Антонівні, що проживає по вул.Лісовий  кордон, 58, 1/3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вораковському Никодиму Павловичу, що проживає по вул.Суворова, 112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емченко Ганні Йосипівні, що проживає по вул.Набережна, 21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икун Людмилі Михайлівні, що проживає по вул.Мельниченка, 47/2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ківській Валентині Михайлівні, що проживає по вул..Лисенка, 20/13 на період з 01.11.2018 по 30.04.2019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ідківській Марії Миколаївні, що проживає по вул.Чернишевського, 25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обридень Галині Іванівні, що проживає по вул.Пиріжківська, 14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оманчук Ользі Іванівні, що проживає по вул.Огієнка, 65/31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розду Валерію Володимировичу, що проживає по вул.Молодіжна, 20а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убицькій Людмилі Василівні, що проживає по вул.Гагаріна, 27/47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удар Надії Іванівні, що проживає по ІІ пр.Гайдара, 7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удко Василю Петровичу, що проживає по вул.Дорошок, 22/28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Євдокименко Антоніні Петрівні, що проживає по вул.Ватутіна, 98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Євдокименко Валентині Іванівні, що проживає по вул. Героїв Малинського підпілля, 17/38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Євдокименко Ніні Юхимівні, що проживає по вул.Толстого,56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Єжовій Ользі Петрівні, що проживає по вул.Чорновола, 34б/50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Єфименку Олександру Петровичу, що проживає по вул.Городищанська, 175/1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Жуковській Ганні Андріївні, що проживає по вул.Куйбишева, 10/3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барі Надії Іванівні, що проживає по ІІ пр.Комарова, 3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єць Наталії Ростиславівні, що проживає по вул.Чорновола, 40/71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йцевій Лєні Іванівні, що проживає по вул.Фабрична, 37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йцевій Раїсі Адамівні, що проживає по вул.Гагаріна, 27/21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кусилову Віктору Олександровичу, що проживає по вул.Кузнєцова, 6а/2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рченко Марії Гаврилівні, що проживає по вул.Лисенка, 44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иряновій Катерині Терентіївні, що проживає по вул.Тухачевського, 12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мецькій Аллі Олександрівні, що проживає по вул.Осипенка, 24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іневичу Олегу Володимировичу, що проживає по вул.Петровського, 44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іньковій Антоніні Володимирівні, що проживає по вул.Ватутіна, 69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убчуку Юрію Анатолійовичу, що проживає по вул.Грушевського, 32/2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уєвій Олені Іванівні, що проживає по вул.Гайдара, 15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Іваненко Світлані Миколаївні, що проживає по вул.Стуса, 44 на період з 01.01.2019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Іванченко Людмилі Іванівні, що проживає по вул.Володимирська, 21/22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Іванчик Ніні Василівні, що проживає по вул.Огієнка, 73/65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ьєнко Тетяні Федорівні, що прживає по вул.Єгорова, 18А;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алініній Нілі Анатоліївні, що проживає по вул.Машинобудівників, 10/111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аменчуку Федору Миколайовичу, що проживає по вул.Покровська, 46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мнацькій Яні Олександрівні, що проживає по вул.Гагаріна, 25 кв.17,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арпенко Валентині Мухаммеджанівні, що проживає по вул.Кримського, 128 кв. 5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арпенко Катерині Михайлівні, що проживає по пр.Чехова, 8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арпову Миколі Михайловичу, що проживає по вул.Огієнка, 68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ириченко Інні Михайлівні, що проживає по вул.Гагаріна, 4/53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  <w:lang w:val="uk-UA"/>
        </w:rPr>
        <w:t>Кириченку Сергію Васильовичу, що проживає по вул.Садова, 13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исельову Віталію Геннадійовичу, що проживає по вул.Володимирська, 26а/10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сельовій Наталії Георгіївні, що проживає по провул.Київський, 4/2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лименку Михайлу Антоновичу, що проживає по вул.П.Мирного,31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билінській Ірині Василівні, що проживає по вул.Володимирська, 24/45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 Людмилі Григорівні, що проживає по вул..Філатова, 10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чук Ганні Михайлівні, що проживає по вул..Нова, 2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вальчук Наталії Едуардівні, що проживає по вул.Володимирська, 26в/73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вальчуку Василю Адамовичу, що проживає по вул.Гагаріна, 31/48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вальчуку Олександру Васильовичу, що проживає по вул.Гастелло, 3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зирському Анатолію Станіславовичу, що проживає по вул. Героїв Малинського підпілля, 14/64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зленко Лілії Василівні, що проживає по вул.Чорновола, 36/10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зленко Наталії Василівні, що проживає по вул.Молодіжна, ½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зловій Людмилі Степанівні, що проживає по вул.Грушевського, 6а/13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мінарець Вірі Федорівні, що проживає по вул.Чорновола, 53/42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ноненко Юлії Петрівні, що проживає по вул.Винниченка, 55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нонученко Ніні Володимирівні, що проживає по вул.Лисенка, 8/1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пєйці Петру Григоровичу, що проживає по вул.Житомирська, 71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рейбі Валентині Володимирівні, що проживає по вул.Осипенка, 94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рзуну Сергію Васильовичу, що проживає по вул.Ватутіна, 14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рнейчук Вікторії Павлівні, що проживає по вул.Чорновола, 9/10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рнійчук Тетяні Ярославівні, що проживає по вул.Фабрична, 9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рольчук Валентині Анатоліївні, що проживає по вул. Героїв Малинського підпілля, 12/20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стенко Олені Олександрівні, що проживає по вул.Машинобудівників, 8/22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стюченко Олені Айдимівні, що проживає по вул.К.Скрябіна, 23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расову Віктору Олеговичу, що проживає по вул.Машинобудівників, 8/59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роллау Аллі Віталіївні, що проживає по вул.Гагаріна, 27/13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углікову Сергію Олексійовичу, що проживає по вул.Молодіжна, 1/25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узьменко Ользі Михайлівні, що проживає по вул.Лісовий кордон, 58, 1/6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узьміних Геннадію Івановичу, що проживає по вул.Покровська, 33 на період з 01.01.2019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уксюк Анастасії Анатоліївні, що проживає по вул.Приходька, 63б/8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улаковській Світлані Дмитрівні, що проживає по вул.Мельниченка,3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улініч Анастасії Віталіївні, 1996р.н.що проживає по вул.Приходька, 67/24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урганській Тетяні Євгенівні, що проживає по вул.Ватутіна, 7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урганському Сергію Павловичу, що проживає по вул.30 років Перемоги, 11а/8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учерук Інні Олександрівні, що проживає по вул.Огієнка, 71/30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учеруку Сергію Олександровичу, що проживає по вул.Героїв Крут, 7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Лазуці Світлані Віталіївні, що проживає по вул.Гагаріна, 25/3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Легенчук Валентині Володимирівні, що проживає по вул.Бондарик, 40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енку Анатолію Омельяновичу, що проживає по вул.Гагаріна, 16/83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Литвиненко Альоні Костянтинівні, що проживає по пр.Українських повстанців, 1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Литвинову Володимиру Васильовичу, що проживає по вул. Героїв Малинського підпілля, 20/59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Литві Олексію Анатолійовичу, що проживає по вул.Козацька, 8/5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Литовченко Ірині Антонівні, що проживає по вул.Тургенєва,23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Лісанському Юрію Миколайовичу, що проживає по вул.Кримського, 109/1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Лісовському Леоніду Кузьмічу, що проживає по вул.Українських повстанців, 34/4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Лук’яненку Віталію Миколайовичу, що проживає по вул.Польова, 10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Лукаш Жанні Георгіївні, що проживає по вул.Приходька, 63б/73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Луценко Надії Миколаївні, що проживає по вул.Крилова, 20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Любич Катерині Анатоліївні, що проживає по вул.Січових Стрільців, 7/1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аєвському Андрію Дмитровичу, що проживає по вул.Чорновола, 14/6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енко Ніні Михайлівні, що проживає по пр..Некрасова, 11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юренку Миколі Васильовичу, що проживає по вул..Кузнєцова, 13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акусі Анатолію Артемовичу, що проживає по вул.Гагаріна, 31/63 на період з 01.01.2019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акусі Лідії Василівні, що проживає по вул.Бакланова,7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алюшицькому Сергію Володимировичу, що проживає по вул.Городищанська, 64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алярчук Таїсі Петрівні, що проживає по вул.Стаханова, 15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амчун Світлані Володимирівні, що проживає по вул.Грищенка,18/2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ареку Юрію Володимировичу, що проживає по вул.Залізнична, 8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артинчук Ользі Михайлівні, що проживає по вул.Мелещенка, 20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арущенко Аліні Анатоліївні, що проживає по вул.Гагаріна, 8/59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арущенко Зої Казимирівні, що проживає по вул.Грушевського, 120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арченко Ірині Євгенівні, що проживає по пр.Чехова, 48/2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арченко Ніні Остапівні, що проживає по І пр.Шевченка, 23 на період з 01.01.2019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арченко Світлані Олександрівні, що проживає по вул.Кутузова, 57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арченко Тетяні Сергіївні, що проживає по вул.Маяковського, 11/2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атвеєвій Тетяні Григорівні, що проживає по вул. Героїв Малинського підпілля, 1/1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атвійчуку Володимиру Федоровичу, що проживає по пр.Чехова, 18а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ельниченко Зої Олексіївні, що проживає по вул.Енергетиків, 7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ельниченко Лілії Миколаївні, що проживає по вул.Курчатова, 6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ельниченку Сергію Йосиповичу, що проживає по вул.Крилова, 33/9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утенко Раїсі Ігорівні, що проживає по вул.Українських повстанців,36 кв.9,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итяєву Миколі Михайловичу, що проживає по вул.Володимирська, 24/83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ихайленко Надії Петрівні, що проживає по вул.Володимирська, 24/95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ихайленко Тетяні Петрівні, що проживає по вул.Огієнка, 69/70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енку Сергію Васильовичу, що проживає по вул.Дорошок, 4,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ихальцю Дмитру Сергійовичу, що проживає по вул. Героїв Малинського підпілля, 1/6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ихиденку Роману Володимировичу, що проживає по вул. Героїв Малинського підпілля, 20/8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ініч Ользі Василівні, що проживає по вул.Глінки, 25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овчану Василю Віталійовичу, що проживає по вул.Будівельників,5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оголівець Галині Василівні, що проживає по вул.Лісовий кордон, 58, 4/30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ойсієнко Надії Володимирівні, що проживає по вул.Шевченка, 59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ойсієнко Тамарі Андріївні, що проживає по вул.Неманихіна, 20/5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оргун Ользі Григорівні, що проживає по вул.М.Маклая,9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узиченко Марині Анатоліївні, що проживає по вул.Володимирська, 26а/48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рзі Вячеславу Йосиповичу, що проживає по вул..1 Лісна, 3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рзі Людмилі Василівні, що проживає по вул..Єгорова, 5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урзі Людмилі Георгіївні, що проживає по вул.Тургенєва, 15а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усієвич Ірині Станіславівні, що проживає по вул.Лисенка, 5/2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Назаренко Вірі Михайлівні, що проживає по вул.Чехова, 27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Назаренко Людмила Петрівна, що проживає по вул.Куйбишева, 7/1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Науменко Ірині Халимівні, що проживає по вул.І Лісна, 4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менко Надії Луківні, що проживає по вул..Заводська, 14/1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Невмержицькому Миколі Васильовичу, що проживає по вул.Машинобудівників, 10/131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Недашківській Марії Іванівні, що проживає по вул.Лисенка, 4а/13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Недашківській Ніні Іванівні, що проживає по пр.Щербакова, 28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Недашківській Ніні Степанівні, що проживає по вул.Романенка, 8/1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чипоренку Андрію Володимировичу, що проживає по вул..Гагаріна, 27/55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бідюк Ользі Семенівні, що проживає по вул.Огієнка, 36/2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борському Віталію Петровичу, що проживає по вул.Героїв Крут, 38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борському Олександру Леонідовичу, що проживає по вул.Гагаріна, 31/43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всійчук Людмилі Володимирівні, що проживає по вул.Машинобудівників, 8/42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всійчуку Миколі Миколайовичу, що проживає по вул.Курчатова, 22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городнійчук Ліні Іванівні, що проживає по вул.Володимирська, 30/25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мельяновичу Миколі Миколайовичу, що проживає по вул.Приходька, 61/52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нопенко Ірині Миколаївні, що проживає по вул.Островського, 23/1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панасенко Тетяні Володимирівні, що проживає по вул. Героїв Малинського підпілля, 20/4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садченко Тамарі Василівні, що проживає по вул.Чорновола, 34/10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садчому Івану Степановичу, що проживає по вул.Мелещенка, 28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саулко Ользі Василівні, що проживає по вул.Чкалова, 15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сецькій Ніні Володимирівні, що проживає по вул.Барміна, 25/31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’ятигорцю Сергію Валерійовичу, що проживає по вул.Барміна, 27/22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авицькому Володимиру Миколайовичу, що проживає по вул.Димитрова, 18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авленко Людмилі Олександрівні, що проживає по вул.Суворова, 5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аламарчук Аллі Володимирівні, що проживає по вул.Огієнка, 69/36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анченко Людмилі Вячеславівні, що проживає по вул.Православна, 24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арцей Руслані Василівні, що проживає по вул. Героїв Малинського підпілля, 13/4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етренко Ользі Степанівні, що проживає по пр.Київський, 4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етренку Антону Олександровичу, що проживає по вул.Грушевського, 6а/38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етрик Галині Карпівні, що проживає по вул.Толстого,1 на період з 01.01.2019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етрович Пелагеї Володимирівні, що проживає по вул.Чорновола, 53/4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ікуль Юлії Григорівні, що проживає по вул.Романенка, 71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ікульському Валерію Володимировичу, що проживає по вул.Січових Стрільців, 25/1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ікулю Олегу Олександровичу, що проживає по вул.Гагаріна, 4/45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інчук Валентині Василівні, що проживає по вул.Винниченка, 26/1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іпчак Тетяні Іванівні, що проживає по вул.Островського, 66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оборській Ларисі Вікторівні, що проживає по вул.Чернишевича, 16а/1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оліщук Вірі Петрівні, що проживає по вул.Мелещенка, 4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опружуку Михайлу Миколайовичу, що проживає по вул.Т.Кантемирівців,1в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риходьку Леоніду Петровичу, що проживає по вул.Філатова, 12а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рохоренку Віталію Леонідовичу, що проживає по вул.Пиріжківська, 39а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Радченко Людмилі Володимирівні, що проживає по вул.Потіївська, 61/55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Раць Миколі Вікторовичу, що проживає по вул.Володимирська, 30/2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Решетніковій Інні Вікторівні, що проживає по вул.Шевченка, 115а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Риженок Катерині Гнатівні, що проживає по вул.Черняхівського, 31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Римар Галині Іванівні, що проживає по вул.Лісовий кордон, 58, 8/5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Рихальській Ользі Степанівні, що проживає по вул.Кармелюка,25 на період з 01.01.2019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Романенко Катерині Олегівні, що проживає по вул.Приходька, 63/45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Романенко Наталії Миколаївні, що проживає по пр.Тухачевського, 9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Романенко Тетяні Миколаївні, що проживає по вул.Романенка, 89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Романовій Катерині Володимирівні, що проживає по вул.Гоголя, 11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Рубан Лідії Феодосіївні, що проживає по вул.Чорновола, 53/12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Рудницькій Людмилі Миколаївні, що проживає по вул.Кримського, 82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Рудницькому Миколі Степановичу, що проживає по вул.Заводська, 84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Рябченко Ользі Іванівні, що проживає по вул.Чорновола, 38/4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авченку Анатолію Вікторовичу, що проживає по вул. Грушевського,149а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зоновій Олені Геннадіївні, що проживає по вул.Володимирська, 26в/21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афроненко Людмилі Василівні, що проживає по вул. Героїв Малинського підпілля, 20/76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еменчук Валентині Іванівні, що проживає по вул.Чкалова, 45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емьоновій Марині Василівні, що проживає по вул.Гагаріна, 16/77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ивку Володимиру Івановичу, що проживає по вул.Автомобілістів, 1б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идоренко Галині Іванівні, що проживає по вул.Партизанська, 8/13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ьченку Валерію Олександровичу, що проживає по вул.Лисенка, 18 кв.11,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иниці Марині Анатоліївні, що проживає по пр.Заводський, 6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куратівському Михайлу Анатолійовичу, що проживає по пр.Чехова, 24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ліпченку Василю Івановичу, що проживає по вул.Герої Крут, 63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тко Любові Леонідівні, що проживає по вул.Лєрмонтова, 15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одоль Наталії Іванівні, що проживає по вул.Кошового, 15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вйовій Юзії Костянтинівні, що проживає по вул.Гагаріна, 16/19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олоненко Ліні Вікторівні, що проживає по І пр.Коцюбинського, 12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ороці Тетяні Миколаївні, що проживає по пр.Лісний, 3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отніченко Катерині Миколаївні, що проживає по вул.Приходька, 61/2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офранчуку Петру Олексійовичу, що проживає по вул.Володимирська, 23/19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павлін Марії Юзиківні, що проживає по вул.Корольова, 13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таржинському Володимиру Святополковичу, що проживає по вул.Л.Українки, 24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таровойтовій Дарині Романівні, що проживає по вул.Володимирська, 24/58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тепаковій Люсі Фавстивні, що проживає по вул. Героїв Малинського підпілля, 6/10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тефієнко Ніні Михайлівні, що проживає по вул.Димитрова, 17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тоцькій Ользі Григорівні, що проживає по вул.Автомобілістів, 3/2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тужуку Володимиру Михайловичу, що проживає по вул.Гагаріна, 16/26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усіку Андрію Івановичу, що проживає по вул.Шевченка,137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Тарасенку Олексію Анатолійовичу, що проживає по вул.Косарєва, 3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Тарасенку Сергію Петровичу, що проживає по вул.Н.Сосніної, 7/3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Терещенко Тетяні Сергіївні, що проживає по вул.Барміна, 23/35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Терлецькій Галині Іванівні, що проживає по вул. Героїв Малинського підпілля, 17/1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Тимошенко Марині Миколаївні, що проживає по вул.Чкалова, 66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Титюк Анні Володимирівні, що проживає по вул.Маяковського, 21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Ткаченко Юлії Григорівні, що проживає по вул.Антоновича, 6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Ткаченку Андрію Івановичу, що проживає по пр.Кримський, 1/16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Ткачук Нелі Петрівні, що проживає по вул.Барміна, 27/16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Тлусті Вірі Миколаївні, що проживає по вул.Грушевського, 92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Тосенку Василю Володимировичу, що проживає по вул.Дорошок, 20/44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Тригубчуку Олександру Івановичу, що проживає по вул.Гагаріна, 17/17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Федорчук Неонілі Петрівні, що проживає по вул.Петровського, 4а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Філоненко Галині Василівні, що проживає по вул.Православна, 23/18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Філоненко Марії Іванівні, що проживає по ІІ пр.Тухачевського, 9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Фляйшеру Олександру Леонідовичу, що проживає по вул.Приходька, 63б/10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Халабурському Ігорю Володимировичу, що проживає по вул.Шевченка, 117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Хамайко Валентині Романівні, що проживає по вул.Гагаріна, 17/12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Хандриці Леоніду Михайловичу, що проживає по вул.Жуковського, 30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ндриці Олександру Леонідовичу, що проживає по вул.Городищанська, 55, на період з 01.12.2018 по 30.04.2019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Харченко Наталії Миколаївні, що проживає по вул.Петровського,45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Харченку Роману Петровичу, що проживає по вул.Грушевського, 36/5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Хвалінській Валентині Леонідівні, що проживає по вул. Героїв Малинського підпілля, 14/53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Хижняку Євгенію Валерійовичу, що проживає по вул.Суворова, 20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Ходаківській Раїсі Олександрівні, що проживає по вул.Енергетиків, 11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Хутірній Олені Миколаївні, що проживає по вул. Героїв Малинського підпілля, 14/93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Цвік Олені Анатоліївні, що проживає по вул.Машинобудівників, 6/25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Цюкану Віктору Миколайовичу, що проживає по вул.Житомирська, 3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Черепанській Галині Іванівні, що проживає по вул.Чорновола, 34б/16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Черепанській Олені Миколаївні, що проживає по вул.Гагаріна, 17/25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Черненко Юлії Юріївні, що проживає по вул.Лисенка, 4/11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рній Тетяні Олександрівні, що проживає по вул.Мелещенка, 36 кв.2,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  <w:lang w:val="uk-UA"/>
        </w:rPr>
        <w:t>Шадріній Світлані Кузьмівні, що проживає по вул.Островського, 13/2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Шайтан Надії Павлівні, що проживає по вул.Городищанська, 164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Шаріпову Батиру Миркамировичу, що проживає по вул.Кучевського, 10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Шатилу Сергію Петровичу, що проживає по вул.Ковальчука, 12/2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Шевченку Гергію Віталійовичу, що проживає по вул.Кармелюка,46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Шклярському Леоніду Казимировичу, що проживає по вул.Стуса, 11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ботенко Інні Миколаївні, що проживає по 2пров.Осипенка, 14;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Шоботенко Лідії Василівні, що проживає по ІІ пр.Комарова, 1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Шуляк Оксані Анатоліївні, що проживає по вул.Панфілова, 26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Шуневичу Миколі Андрійовичу, що проживає по вул.Огієнка, 69/43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тенку Андрію Олександровичу, що проживає по вул.Православна, 23/15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Юрченко Ганні Іванівні, що проживає по пр.Космонавтів, 19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Юрченко Ользі Олександрівні, що проживає по вул.Черняхівського, 25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Яковенко Світлані Григорівні, що проживає по вул.Чорновола, 40/84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Якубівській Ользі Миколаївні, що проживає по вул.Володимирська, 12/3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нович Галині Олексіївні, що проживає по І пр..Романенка,6 на період з 01.12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Ярмолицькій Олені Сергіївні, що проживає по вул.Православна, 4/2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Ярмоліцькому Віталію Вікторовичу, що проживає по вул.Кримського, 37в на період з 01.11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Ястремській Галині Францівні, що проживає по пр.Щербакова, 54 на період з 01.10.2018 по 30.04.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Яшиній Олені Петрівні, що проживає по пр.Чехова, 16 на період на період з 01.11.2018 по 30.04.201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2. Відмовити в призначенні субсидії </w:t>
      </w:r>
      <w:r>
        <w:rPr>
          <w:sz w:val="28"/>
          <w:szCs w:val="28"/>
        </w:rPr>
        <w:t>на оплату житлово-комунальних послуг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Вініченко Людмилі Михайлівні, що проживає по вул.Православна, 23/22 з 01.10.2018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Єньку Василю Миколайовичу, що проживає по вул.Гагаріна, 29/33 з 01.11.2018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шиній Юлії Юріївні, що проживає по провул.Лісний, 13 з 01.10.2018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ласенку Валентину Васильовичу, що проживає по вул.Поліська, 22 з 01.10.2018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ордієнко Надії Володимирівні, що проживає по вул.Народицька, 5а з 01.10.2018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ельнику Борису Петровичу, що проживає по вул.Антоновича, 12 з 01.10.2018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Аврамчук Галині Іванівні, що проживає по вул.Мічуріна, 30/2 з 01.10.2018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єць Анелії Олександрівні, що проживає по вул.Ватутіна, 44 з 01.10.2018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ябенку Юрію Олександровичу, що проживає по вул.Щербакова, 6 з 01.10.2018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аєвській Марії Михайлівні, що проживає по вул.Заводська, 22а з 01.10.2018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інігіну Дмитру Олександровичу, що проживає по вул.Гагаріна, 27/52 з 01.11.2018.</w:t>
      </w:r>
    </w:p>
    <w:p>
      <w:pPr>
        <w:pStyle w:val="Normal"/>
        <w:ind w:left="1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  <w:sz w:val="28"/>
          <w:szCs w:val="28"/>
          <w:lang w:val="uk-UA"/>
        </w:rPr>
        <w:t>3.   Призначити державну соціальну допомогу малозабезпеченим сім’ям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. Романовій Катерині Володимирівні, що проживає по вул.Гоголя,11 на період з 01.01.2019 по 30.06.2019.</w:t>
      </w:r>
    </w:p>
    <w:p>
      <w:pPr>
        <w:pStyle w:val="Normal"/>
        <w:ind w:left="851" w:hanging="0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8"/>
          <w:szCs w:val="18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О.Г. Шостак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  <w:lang w:val="uk-UA"/>
        </w:rPr>
        <w:t>Недогарок С.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  <w:lang w:val="uk-UA"/>
        </w:rPr>
        <w:t xml:space="preserve">Сивко С.І. 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 xml:space="preserve">Парфіненко М.М.           </w:t>
      </w:r>
    </w:p>
    <w:sectPr>
      <w:type w:val="nextPage"/>
      <w:pgSz w:w="11906" w:h="16838"/>
      <w:pgMar w:left="709" w:right="566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17:00Z</dcterms:created>
  <dc:creator>User</dc:creator>
  <dc:description/>
  <cp:keywords/>
  <dc:language>en-US</dc:language>
  <cp:lastModifiedBy>1</cp:lastModifiedBy>
  <cp:lastPrinted>2019-01-25T12:13:00Z</cp:lastPrinted>
  <dcterms:modified xsi:type="dcterms:W3CDTF">2019-01-25T10:13:00Z</dcterms:modified>
  <cp:revision>8</cp:revision>
  <dc:subject/>
  <dc:title>                                        </dc:title>
</cp:coreProperties>
</file>