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89585" cy="6667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ід  23.01.2019_ №_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 норматив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ходів громадян від земель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ілянок на 2019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34 Закону України «Про місцеве самоврядування в Україні»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.п. 7.5 Методики обчислення сукупного доходу сім’ї для всіх видів соціальної допомоги, затвердженої спільним наказом Міністерства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праці та соціальної політики України, Міністерства економіки та з питань євро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пейської інтеграції України, Міністерства фінансів України, Державного комітету статистики України,  Державного комітету молодіжної політики, спорту і туризму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України від 15 листопада 2001 року № 486/202/524/455/3370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(зі змінами),  з метою уніфікації доходів, що зараховуються під час надання усіх видів соціальної допомо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навчий комітет міської ради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на 2019 рік нормативи доходів громадян від земельних ділянок, виділених для ведення городництва у м.Малині, у розрахунку з 0,01га землі в сумі 5,31 грн (розрахунок додається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 управлінню праці та соціального захисту населення виконавчого комітету міської ради (Недогарок С.І.) забезпечити проведення розрахунків усіх видів соціальної допомоги з урахуванням затвердженого нормативу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даного рішення покласти на заступника міського  голови  Сніцаренко Л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.Г. Шоста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іцаренко Л.А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вко С.І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фіненко М.М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ильченко М.М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огарок С.І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Додаток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ід  23.01.2019   №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6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озрахун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рмативу доходів громадян від земельних ділянок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даних для ведення городництва у м.Малин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аний розрахунок розроблений відповідно вартості 1га сільськогосподарських угідь, затвердженої рішенням 66-ої сесії Малинської міської ради 6-го скликання від 10 липня 2015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ртість 1 га землі переводимо у вартість 0,01га (6366,00х0,01)=63,66грн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артість 0,01га множимо на коефіціент індексації нормативної грошової оцінки земель, визначений Державною службою України з питань геодезії   картографії  та  кадастру   –   1,0  ( за 2017-2018роки )       та              ділимо на 12 місяц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63,66 грн. х 1,0   : 12 міс. = 5, 31 грн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руюча справами виконавчого комітету                                     С.І.Си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ильченко М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16:00Z</dcterms:created>
  <dc:creator>ССД</dc:creator>
  <dc:description/>
  <dc:language>en-US</dc:language>
  <cp:lastModifiedBy>1</cp:lastModifiedBy>
  <cp:lastPrinted>2018-01-17T11:52:00Z</cp:lastPrinted>
  <dcterms:modified xsi:type="dcterms:W3CDTF">2019-01-21T13:16:00Z</dcterms:modified>
  <cp:revision>2</cp:revision>
  <dc:subject/>
  <dc:title/>
</cp:coreProperties>
</file>