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ЛИНСЬКА МІСЬКА РА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ТОМИРСЬКОЇ ОБЛАСТІ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7"/>
        <w:tabs>
          <w:tab w:val="clear" w:pos="708"/>
          <w:tab w:val="left" w:pos="1605" w:leader="none"/>
          <w:tab w:val="center" w:pos="4677" w:leader="none"/>
        </w:tabs>
        <w:rPr/>
      </w:pPr>
      <w:r>
        <w:rPr>
          <w:b/>
          <w:sz w:val="48"/>
          <w:szCs w:val="48"/>
        </w:rPr>
        <w:tab/>
        <w:tab/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szCs w:val="28"/>
          <w:u w:val="single"/>
          <w:lang w:val="uk-UA"/>
        </w:rPr>
        <w:t>від  23.01.2019   №  23 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03911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статусу дитини, яка постраждала внаслідок воєнних дій та збройних конфліктів Овчар М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надання статусу дитини, яка постраждала внаслідок воєнних дій та збройних конфліктів Овчар М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 34 Закону України «Про місцеве самоврядування в Україні», ст. 30 Закону України «Про охорону дитинства»,  Порядком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,  п.3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та р</w:t>
      </w:r>
      <w:r>
        <w:rPr>
          <w:bCs/>
          <w:sz w:val="28"/>
          <w:szCs w:val="28"/>
          <w:lang w:val="uk-UA"/>
        </w:rPr>
        <w:t xml:space="preserve">озглянувши заяву гр. Ничипоренко Н.Г., враховуючи рішення комісії з питань захисту прав дитини від 22.01.2019, протокол №1,  </w:t>
      </w:r>
      <w:r>
        <w:rPr>
          <w:sz w:val="28"/>
          <w:szCs w:val="28"/>
          <w:lang w:val="uk-UA"/>
        </w:rPr>
        <w:t xml:space="preserve"> виконавчий комітет  міської ради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дати статус дитини, яка постраждала внаслідок воєнних дій та збройних конфліктів малолітній Овчар Маргариті Андріївні, 20.11.2009 р.н., свідоцтво про народження серія 1-ЕД № 167219 видане 03.12.2009  відділом реєстрації актів цивільного стану Рубіжанського міського управління юстиції Луганської області, яка на даний час зареєстрована та проживає в м. Малині, вул. Гагаріна, 17 кв. 49, та зазнала психологічного насильства під час проживання на території  проведення воєнних дій та збройних конфліктів, що підтверджується довідкою про реєстрацію місця проживання особи Рубіжанської міської ради Луганської області від 10.01.2019 № 10230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.І. Сивко</w:t>
      </w:r>
    </w:p>
    <w:p>
      <w:pPr>
        <w:pStyle w:val="Normal"/>
        <w:rPr>
          <w:lang w:val="uk-UA"/>
        </w:rPr>
      </w:pPr>
      <w:r>
        <w:rPr>
          <w:lang w:val="uk-UA"/>
        </w:rPr>
        <w:t>М.М.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С.Л. Романенко</w:t>
      </w:r>
    </w:p>
    <w:p>
      <w:pPr>
        <w:pStyle w:val="Normal"/>
        <w:rPr>
          <w:lang w:val="uk-UA"/>
        </w:rPr>
      </w:pPr>
      <w:r>
        <w:rPr/>
        <w:t>М.М. Вигівська</w:t>
      </w:r>
    </w:p>
    <w:p>
      <w:pPr>
        <w:pStyle w:val="Heading5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6:00Z</dcterms:created>
  <dc:creator>ССД</dc:creator>
  <dc:description/>
  <cp:keywords/>
  <dc:language>en-US</dc:language>
  <cp:lastModifiedBy>1</cp:lastModifiedBy>
  <cp:lastPrinted>2019-01-23T12:58:00Z</cp:lastPrinted>
  <dcterms:modified xsi:type="dcterms:W3CDTF">2019-01-23T10:59:00Z</dcterms:modified>
  <cp:revision>10</cp:revision>
  <dc:subject/>
  <dc:title/>
</cp:coreProperties>
</file>