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 .01.2019   № 22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планових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послуги з централізова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плопостачання, які надаватиму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и з централізованого теплопостачання в зв’язку зі зростанням вартості енергоносіїв, виходячи з розрахунку коригованих тарифі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на послуги з централізованого теплопостачання наданих  ТОВ  «Малин Енергоінвест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коригування тарифів на послуги з централізованого теплопостачання 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34,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84,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,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0,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84,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5,5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7,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184,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4,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Після введення нових тарифів в дію, вважати таким, що втратило чинність рішення виконкому від 19.12.2018  № 249 «</w:t>
      </w:r>
      <w:r>
        <w:rPr>
          <w:sz w:val="28"/>
          <w:szCs w:val="28"/>
          <w:lang w:val="uk-UA"/>
        </w:rPr>
        <w:t>Про коригування планових тарифів на послуги з централізованого теплопостачання, які надаватимуться споживачам товариством з обмеженою відповідальністю «Малин Енергоінвест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даного рішення покласти на першого 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6:00Z</dcterms:created>
  <dc:creator>Усама</dc:creator>
  <dc:description/>
  <cp:keywords/>
  <dc:language>en-US</dc:language>
  <cp:lastModifiedBy>1</cp:lastModifiedBy>
  <cp:lastPrinted>2019-01-23T11:29:00Z</cp:lastPrinted>
  <dcterms:modified xsi:type="dcterms:W3CDTF">2019-01-23T09:29:00Z</dcterms:modified>
  <cp:revision>25</cp:revision>
  <dc:subject/>
  <dc:title>ПРОЕКТ</dc:title>
</cp:coreProperties>
</file>