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3.01.2019  № 9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   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зяти  на облік  до Єдиного державного автоматизованого реєстру осіб, які мають право на пільги, за фактичним місцем проживання з 01.01.2019 року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ховерську Нілу Петрівну потерпілу 1 категорії ЧАЕС – м. Малин, вул.           Володимирська,буд. 26 В, кв.6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701" w:leader="none"/>
          <w:tab w:val="left" w:pos="1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ійчук Ліну Ігорівну, дитину учасника бойових дій - м.Малин, вул.Машинобудівників, буд.6, кв.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701" w:leader="none"/>
          <w:tab w:val="left" w:pos="1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Наталію Миколаївну, багатодітну сім’ю - м. Малин, вул.Затишна, буд.5, кв.1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зяти  на облік  до Єдиного державного автоматизованого реєстру осіб, які мають право на пільги, за фактичним місцем проживання з 17.01.2019 року: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985" w:leader="none"/>
        </w:tabs>
        <w:ind w:left="4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сс Миколу Леонідовича, учасника бойових дій – м.Малин, вул.30років Перемоги,буд.15,кв.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3"/>
        </w:tabs>
        <w:ind w:left="7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24:00Z</dcterms:created>
  <dc:creator>Саша</dc:creator>
  <dc:description/>
  <dc:language>en-US</dc:language>
  <cp:lastModifiedBy>1</cp:lastModifiedBy>
  <cp:lastPrinted>2018-09-26T10:59:00Z</cp:lastPrinted>
  <dcterms:modified xsi:type="dcterms:W3CDTF">2019-01-21T13:24:00Z</dcterms:modified>
  <cp:revision>2</cp:revision>
  <dc:subject/>
  <dc:title>Ропорядження</dc:title>
</cp:coreProperties>
</file>