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20065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ЖИТОМИРСЬКОЇ ОБЛАСТІ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ind w:left="-709" w:firstLine="709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ід 23.01.2019   № 5</w:t>
      </w:r>
    </w:p>
    <w:p>
      <w:pPr>
        <w:pStyle w:val="Normal"/>
        <w:ind w:hanging="142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 основні завдання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ивільного захисту 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та на 2019 рі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2018 році діяльність  виконавчого комітету  міської ради, органів управління і сил цивільного захисту (ЦЗ),  спеціалізованих служб ЦЗ, організацій, установ та підприємств була спрямована  на виконання вимог нормативно-правових актів у сфері Ц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дання  з підготовки ЦЗ області та план  заходів, визначених рішенням виконавчого комітету міської ради в основному викона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листопаді цього року Державною службою України з надзвичайних ситуацій проведено комплексну перевірку стану реалізації державної політики у сфері цивільного захисту, техногенної та природної безпеки в області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Проведені перевірки стану реалізації державної політики у сфері цивільного захисту, пожежної та техногенної безпеки, навчання та тренування з органами управління і силами ЦЗ показали їх спроможність вирішувати завдання за признач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 комплектування обласних курсів за 2018 рік виконано на 100 %, було навчено 21 ч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зними формами навчання у сфері ЦЗ було охоплено  221 чол., в т.ч. на об’єктах господарювання – 131 чол., в шкільних закладах міста пройшли навчання  49 чол. ,  дошкільних закладах  41 чол..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Проведено комплекс заходів щодо підтримання в готовності до використання за призначенням пунктів управління, </w:t>
      </w:r>
      <w:r>
        <w:rPr>
          <w:color w:val="000000"/>
          <w:spacing w:val="6"/>
          <w:sz w:val="28"/>
          <w:szCs w:val="28"/>
        </w:rPr>
        <w:t>с</w:t>
      </w:r>
      <w:r>
        <w:rPr>
          <w:sz w:val="28"/>
          <w:szCs w:val="28"/>
        </w:rPr>
        <w:t>истеми централізованого оповіщення  ЦЗ міста,  захисних споруд ЦЗ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ведена певна робота по підвищенню рівня  матеріального забезпечення заходів із запобігання та ліквідації  наслідків надзвичайних ситуацій.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належному рівні завдання </w:t>
      </w:r>
      <w:r>
        <w:rPr>
          <w:bCs/>
          <w:sz w:val="28"/>
          <w:szCs w:val="28"/>
        </w:rPr>
        <w:t xml:space="preserve">з ЦЗ </w:t>
      </w:r>
      <w:r>
        <w:rPr>
          <w:sz w:val="28"/>
          <w:szCs w:val="28"/>
        </w:rPr>
        <w:t xml:space="preserve">виконувалися спеціалізованими службами ЦЗ міста: оповіщення і зв'язку, енергетики, протипожежною, охорони громадського порядку та безпеки рух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ом на 31 грудня 2017 року на обліку знаходиться 33 протирадіаційних укриттів (ПРУ) цивільного захисту (захисних спору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о технічну інвентаризацію 19 захисних споруд  (ПРУ) цивільного захисту з них: 12 – комунальної власності, 6 – державної влас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 підлягають списанню та подано пакет документів ( помилково обліковані); </w:t>
      </w:r>
    </w:p>
    <w:p>
      <w:pPr>
        <w:pStyle w:val="21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З</w:t>
      </w:r>
      <w:r>
        <w:rPr>
          <w:iCs/>
          <w:sz w:val="28"/>
          <w:szCs w:val="28"/>
        </w:rPr>
        <w:t>меншився рівень гарантованого доведення інформації до населення про загрозу або виникнення</w:t>
      </w:r>
      <w:r>
        <w:rPr>
          <w:sz w:val="28"/>
          <w:szCs w:val="28"/>
        </w:rPr>
        <w:t xml:space="preserve"> надзвичайних ситуацій внаслідок значного скорочення  абонентської мережі проводового  радіомовлення на території міста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Відповідно п.3, ст.36, ст.40 Закону України “Про місцеве самоврядування в Україні”, статей 10, 18, 19, підпункту 5 пункту 1 статті 130 Кодексу цивільного захисту України, розпорядження голови облдержадміністрації від 23.12.2015 № 425 «Про основні завдання цивільного захисту області у 2015 році» та з метою якісного і своєчасного вирішення завдань з підготовки цивільного захисту у місті, виконавчий комітет міської ради               В И Р І Ш И В :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0" w:firstLine="284"/>
        <w:jc w:val="both"/>
        <w:rPr/>
      </w:pPr>
      <w:r>
        <w:rPr>
          <w:sz w:val="28"/>
          <w:szCs w:val="28"/>
        </w:rPr>
        <w:t>1. Затвердити основні завдання  цивільного захисту міста 2019 рік (додаток 1).</w:t>
      </w:r>
    </w:p>
    <w:p>
      <w:pPr>
        <w:pStyle w:val="TextBodyIndent"/>
        <w:ind w:left="0" w:right="107" w:firstLine="284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>2. Затвердити план основних заходів  цивільного захисту  міста  на 2019 рік (додаток 2).</w:t>
      </w:r>
    </w:p>
    <w:p>
      <w:pPr>
        <w:pStyle w:val="Normal"/>
        <w:ind w:right="-73" w:firstLine="284"/>
        <w:jc w:val="both"/>
        <w:rPr/>
      </w:pPr>
      <w:r>
        <w:rPr>
          <w:sz w:val="28"/>
          <w:szCs w:val="28"/>
        </w:rPr>
        <w:t>3. Затвердити організаційно-методичні вказівки щодо навчання населення з питань захисту та дій в умовах надзвичайних ситуацій (додаток 3).</w:t>
      </w:r>
    </w:p>
    <w:p>
      <w:pPr>
        <w:pStyle w:val="Normal"/>
        <w:ind w:right="-73" w:firstLine="284"/>
        <w:jc w:val="both"/>
        <w:rPr/>
      </w:pPr>
      <w:r>
        <w:rPr>
          <w:sz w:val="28"/>
          <w:szCs w:val="28"/>
        </w:rPr>
        <w:t>4. Затвердити програму загальної підготовки працівників підприємств, установ та організацій до дій у надзвичайних ситуаціях (додаток 4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284"/>
        <w:jc w:val="both"/>
        <w:rPr/>
      </w:pPr>
      <w:r>
        <w:rPr>
          <w:sz w:val="28"/>
          <w:szCs w:val="28"/>
        </w:rPr>
        <w:t>5. Рекомендувати керівникам управлінь, організацій, установ та підприємств міста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) до 30 січня 2019 року підсумувати результати підготовки ЦЗ  відповідного рівня у 2018 році та своїми розпорядженнями  (нака</w:t>
        <w:softHyphen/>
        <w:t>зами) затвердити основні завдання на 2019 рік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інформацію про  підсумки підготовки ЦЗ  та копії планів основних заходів ЦЗ спеціалі</w:t>
        <w:softHyphen/>
        <w:t>зованих служб ЦЗ міста до 5 лютого 2019 року подати головному спеціалісту з питань цивільного захисту населення виконавчого комітету Малинської міської ради.</w:t>
      </w:r>
    </w:p>
    <w:p>
      <w:pPr>
        <w:pStyle w:val="Normal"/>
        <w:tabs>
          <w:tab w:val="clear" w:pos="708"/>
          <w:tab w:val="left" w:pos="9540" w:leader="none"/>
        </w:tabs>
        <w:ind w:right="-73" w:firstLine="284"/>
        <w:jc w:val="both"/>
        <w:rPr/>
      </w:pPr>
      <w:r>
        <w:rPr>
          <w:sz w:val="28"/>
          <w:szCs w:val="28"/>
        </w:rPr>
        <w:t xml:space="preserve">6. Головному спеціалісту з питань надзвичайних ситуацій, цивільного захисту населення, оборонної та мобілізаційної роботи виконавчого комітету міської ради про  хід   виконання   рішення, щокварталу до 5 числа місяця, що настає за звітним, інформувати міського голову та управління цивільного захисту населення  облдержадміністрації. </w:t>
      </w:r>
    </w:p>
    <w:p>
      <w:pPr>
        <w:pStyle w:val="Normal"/>
        <w:tabs>
          <w:tab w:val="clear" w:pos="708"/>
          <w:tab w:val="left" w:pos="9632" w:leader="none"/>
        </w:tabs>
        <w:ind w:right="-73" w:firstLine="284"/>
        <w:jc w:val="both"/>
        <w:rPr>
          <w:sz w:val="26"/>
          <w:szCs w:val="26"/>
        </w:rPr>
      </w:pPr>
      <w:r>
        <w:rPr>
          <w:sz w:val="28"/>
          <w:szCs w:val="28"/>
        </w:rPr>
        <w:t>7. Контроль за виконанням цього  рішення покласти на першого заступника міського голови Піковського П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іський голова </w:t>
        <w:tab/>
        <w:tab/>
        <w:tab/>
        <w:tab/>
        <w:tab/>
        <w:tab/>
        <w:tab/>
        <w:tab/>
        <w:t>О.Г.Шост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ковський П.В.</w:t>
      </w:r>
    </w:p>
    <w:p>
      <w:pPr>
        <w:pStyle w:val="Normal"/>
        <w:rPr/>
      </w:pPr>
      <w:r>
        <w:rPr/>
        <w:t>Сивко С.І.</w:t>
      </w:r>
    </w:p>
    <w:p>
      <w:pPr>
        <w:pStyle w:val="Normal"/>
        <w:rPr/>
      </w:pPr>
      <w:r>
        <w:rPr/>
        <w:t>Парфіненко М.М.</w:t>
      </w:r>
    </w:p>
    <w:p>
      <w:pPr>
        <w:pStyle w:val="Normal"/>
        <w:rPr/>
      </w:pPr>
      <w:r>
        <w:rPr/>
        <w:t>Мудрий А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Додаток 1 до рішення</w:t>
      </w:r>
    </w:p>
    <w:p>
      <w:pPr>
        <w:pStyle w:val="TextBody"/>
        <w:jc w:val="right"/>
        <w:rPr/>
      </w:pPr>
      <w:r>
        <w:rPr/>
        <w:t xml:space="preserve">виконкому № 5 від 23.01.2019 </w:t>
      </w:r>
    </w:p>
    <w:p>
      <w:pPr>
        <w:pStyle w:val="Heading3"/>
        <w:keepNext w:val="false"/>
        <w:widowControl w:val="false"/>
        <w:spacing w:before="80" w:after="120"/>
        <w:ind w:left="575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before="60" w:after="0"/>
        <w:ind w:left="0" w:right="-81" w:hanging="0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  <w:t>ОСНОВНІ ЗАВДАННЯ</w:t>
      </w:r>
    </w:p>
    <w:p>
      <w:pPr>
        <w:pStyle w:val="Style14"/>
        <w:spacing w:before="60" w:after="0"/>
        <w:ind w:left="0" w:right="-81" w:hanging="0"/>
        <w:jc w:val="center"/>
        <w:rPr/>
      </w:pPr>
      <w:r>
        <w:rPr>
          <w:b/>
          <w:spacing w:val="-8"/>
          <w:szCs w:val="28"/>
        </w:rPr>
        <w:t>цивільного захисту  міста  на  2019 рік</w:t>
      </w:r>
    </w:p>
    <w:p>
      <w:pPr>
        <w:pStyle w:val="Style14"/>
        <w:spacing w:before="60" w:after="0"/>
        <w:ind w:left="0" w:right="-81" w:hanging="0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Відповідно до вимог статей 10, 18, 19 Кодексу цивільного захисту України основні зусилля зосередити н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досконаленні та розвитку законодавчої та нормативно – правової бази з питань цивільного захисту (далі- ЦЗ);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>удосконаленні Малинської міської ланки територіальної підсистеми Єдиної державної системи цивільного захисту області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енні готовності органів управління, сил та засобів ЦЗ всіх рівнів до оперативного реагування на надзвичайні ситуації (далі-НС) і ліквідації їх наслідків, проведенні пошуково-рятувальних робіт, захисті населення і територій в мирний час та особливий період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лануванні і проведенні ефективних попереджувальних заходів ЦЗ з метою забезпечення техногенної та пожежної безпеки, досягненні прийнятних рівнів ризику виникнення НС та зменшенні людських і матеріальних втрат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ідвищенні ефективності діяльності існуючих  державних, комунальних, галузевих та об’єктових спеціалізованих аварійно–рятувальних служб і формувань, підрозділів місцевої пожежної охорони, добровільних пожежних дружин (команд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иконанні державних, регіональних і місцевих програм щодо зменшення загрози та запобігання виникненню можливих НС і мінімізації їх наслідків, а також забезпеченні пожежної безпеки;</w:t>
      </w:r>
    </w:p>
    <w:p>
      <w:pPr>
        <w:pStyle w:val="Normal"/>
        <w:ind w:firstLine="720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>удосконаленні системи спостереження і контролю, насамперед із гідрогеологічних, гідрометеорологічних та епідеміологічних питань;</w:t>
      </w:r>
    </w:p>
    <w:p>
      <w:pPr>
        <w:pStyle w:val="Normal"/>
        <w:ind w:firstLine="708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>модернізації  системи централізованого оповіщення.</w:t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Керівникам цивільного захисту усіх рівнів: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забезпечити реалізацію вимог Кодексу цивільного захисту Україн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ідвищити готовність органів управління і сил ЦЗ до дій за призначенням у  мирний час та  в особливий період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ідтримувати у готовності існуючі системи оповіщення і зв’язку та сприяти  їх  реконструк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іодично здійснювати перевірку готовності системи централізованого оповіщення області з доведенням інформації до населення, а також  практично застосовувати її у разі виникнення загрози  або виникнення надзвичайних ситуацій (небезпечних подій)  при проведенні  навчань та тренувань з цивільного захисту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абезпечити засобами радіаційного та хімічного захисту персонал радіаційно та хімічно небезпечних об’єктів,  працівників підприємств, які потрапляють у зони можливого радіаційного і хімічного забруднення та непрацюючого населення, яке проживає у прогнозованих зонах хімічного забрудненн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впровадження на об’єктах підвищеної небезпеки систем виявлення загрози надзвичайних ситуацій техногенного та природного характеру  і локальних систем оповіщення населення у зонах можливого ураження та персоналу таких об’єктів;</w:t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sz w:val="27"/>
          <w:szCs w:val="27"/>
        </w:rPr>
        <w:t>при проведенні навчань та тренувань  з цивільного захисту відповідного рівня,  враховувати загрозу виникнення  можливих надзвичайних ситуацій на підвідомчій території, відпрацьовувати конкретні заходи з їх ліквідації, а також питання проведення евакуа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довжити проведення технічної інвентаризації  захисних споруд ЦЗ;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точнити плани евакуації населення, яке проживає в населених пунктах, що знаходяться у зоні можливого затоплення, небезпечного хімічного забруднення, районах можливого виникнення стихійного лиха, інших надзвичайних ситуацій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>підтримувати у належному стані матеріальні резерви усіх рівнів для запобігання виникненню і ліквідації наслідків можливих надзвичайних ситуацій згідно із затвердженою номенклатурою;</w:t>
      </w:r>
    </w:p>
    <w:p>
      <w:pPr>
        <w:pStyle w:val="Normal"/>
        <w:ind w:firstLine="708"/>
        <w:jc w:val="both"/>
        <w:rPr/>
      </w:pPr>
      <w:r>
        <w:rPr>
          <w:spacing w:val="-4"/>
          <w:sz w:val="27"/>
          <w:szCs w:val="27"/>
        </w:rPr>
        <w:t xml:space="preserve">забезпечити </w:t>
      </w:r>
      <w:r>
        <w:rPr>
          <w:sz w:val="27"/>
          <w:szCs w:val="27"/>
        </w:rPr>
        <w:t xml:space="preserve"> необхідним обладнанням та сучасними засобами вимірювання відповідні диспетчерські служби, пости радіаційного та хімічного спостереження, розрахунково-аналітичні групи територіальних підсистем єдиної системи цивільного захисту;</w:t>
      </w:r>
    </w:p>
    <w:p>
      <w:pPr>
        <w:pStyle w:val="Normal"/>
        <w:ind w:firstLine="720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 xml:space="preserve">забезпечити у встановлені терміни підготовку, перепідготовку та підвищення кваліфікації керівних кадрів і фахівців органів управління і сил цивільного захисту; </w:t>
      </w:r>
    </w:p>
    <w:p>
      <w:pPr>
        <w:pStyle w:val="Normal"/>
        <w:jc w:val="both"/>
        <w:rPr/>
      </w:pPr>
      <w:r>
        <w:rPr>
          <w:sz w:val="27"/>
          <w:szCs w:val="27"/>
        </w:rPr>
        <w:t>налагодити дієвий контроль за організацією і ходом навчання всіх груп населення до дій у надзвичайних ситуаціях, виконанням плану комплектування слухачами територіальних курсів навчально–методичних центрів цивільного захисту та безпеки життєдіяльності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збереження та розвиток існуючої мережі навчально-консультаційних пунктів з питань цивільного захисту при житлово-експлуатаційних підприємствах та сільських (селищних) радах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постійний моніторинг потенційно небезпечних об'єктів та  реалізацію комплексу організаційних, інженерно-технічних та інших профілактичних робіт, передбачених цільовими державними та місцевими програмами, щодо запобігання та зменшення негативного впливу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ідвищити готовність спеціалізованих аварійно-рятувальних служб і формувань, підрозділів місцевої пожежної охорони, добровільних пожежних дружин (команд) до реагування на  НС та ліквідації їх наслідкі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дійснити попереджувальні заходи з метою недопущення загибелі людей  на водних об’єктах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одити тренування евакуаційних органів щодо евакуації населення у разі виникнення надзвичайної ситуації у мирний час та в особливий період у ході командно-штабних та інших навчань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безпечити підготовку органів управління цивільного захисту та підпорядкованих їм сил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изначити обсяги замовлення і надати заявки для затвердження планів комплектування слухачами навчально-методичного центру цивільного захисту та безпеки життєдіяльності області на 2019 рік;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Визначити додаткові завдання управлінням та відділам виконавчого комітету,  іншим міським організаціям, установам та підприємствам:</w:t>
      </w:r>
    </w:p>
    <w:p>
      <w:pPr>
        <w:pStyle w:val="21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му управлінню:</w:t>
      </w:r>
    </w:p>
    <w:p>
      <w:pPr>
        <w:pStyle w:val="21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безпечити  в установленому порядку фінансування заходів цивільного захисту, робіт із запобігання і ліквідації наслідків надзвичайних ситуацій. 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ворити фінансовий резерв фонду необхідного для реагування на надзвичайні ситуації.</w:t>
      </w:r>
    </w:p>
    <w:p>
      <w:pPr>
        <w:pStyle w:val="Normal"/>
        <w:ind w:firstLine="8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113" w:hanging="0"/>
        <w:jc w:val="center"/>
        <w:rPr/>
      </w:pPr>
      <w:r>
        <w:rPr>
          <w:b/>
          <w:color w:val="000000"/>
          <w:sz w:val="28"/>
          <w:szCs w:val="28"/>
        </w:rPr>
        <w:t>Управлінню житлово-комунального господарства, відділу містобудування та земельних відносин: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рганізувати нагляд за об'єктами житлово-комунальної сфери;</w:t>
      </w:r>
    </w:p>
    <w:p>
      <w:pPr>
        <w:pStyle w:val="Normal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безпечити обов’язкову реалізацію інженерно-технічних заходів цивільного захисту при розробленні проектної та містобудівної документації.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ворити комплексні схеми захисту населених пунктів та об'єктів від небезпечних природних процесів шляхом організації будівництва протизсувних, протиповеневих, протиселевих, протилавинних, протиерозійних та інших інженерних споруд спеціального призначення.</w:t>
      </w:r>
    </w:p>
    <w:p>
      <w:pPr>
        <w:pStyle w:val="21"/>
        <w:spacing w:lineRule="auto" w:line="240" w:before="0" w:after="0"/>
        <w:ind w:right="11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ind w:right="113" w:hanging="0"/>
        <w:jc w:val="center"/>
        <w:rPr/>
      </w:pPr>
      <w:r>
        <w:rPr>
          <w:b/>
          <w:bCs/>
          <w:spacing w:val="-6"/>
          <w:sz w:val="28"/>
          <w:szCs w:val="28"/>
        </w:rPr>
        <w:t xml:space="preserve">Відділу освіти  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7"/>
          <w:szCs w:val="27"/>
        </w:rPr>
        <w:t>забезпечити реалізацію навчальних програм з основ цивільного захисту та безпеки життєдіяльності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ворити у системі загальної середньої та позашкільної освіти гуртки, факультативи, безпеки життєдіяльності та рятувальної справ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осилити контроль за якістю проведення у загальноосвітніх навчальних закладах Дня цивільного захисту, в дошкільних навчально-виховних закладах – Тижня безпеки дитин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right="11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ідділу охорони здоров’я:</w:t>
      </w:r>
    </w:p>
    <w:p>
      <w:pPr>
        <w:pStyle w:val="Normal"/>
        <w:spacing w:lineRule="auto" w:line="232"/>
        <w:ind w:firstLine="709"/>
        <w:jc w:val="both"/>
        <w:rPr>
          <w:color w:val="0000FF"/>
          <w:sz w:val="27"/>
          <w:szCs w:val="27"/>
        </w:rPr>
      </w:pPr>
      <w:r>
        <w:rPr>
          <w:sz w:val="27"/>
          <w:szCs w:val="27"/>
        </w:rPr>
        <w:t>забезпечити медичні формування Державної служби медицини катастроф відповідним майном та виробами медичного призначення визначеної (згідно із номенклатурою);</w:t>
      </w:r>
    </w:p>
    <w:p>
      <w:pPr>
        <w:pStyle w:val="A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ершити оснащення закладів охорони здоров’я відповідного профілю функціонування, у структурі яких є реанімаційні та хірургічні блоки, пологові відділення, палати інтенсивної терапії тощо, автономними джерелами електропостачання у повному обсязі;</w:t>
      </w:r>
    </w:p>
    <w:p>
      <w:pPr>
        <w:pStyle w:val="Normal"/>
        <w:tabs>
          <w:tab w:val="clear" w:pos="708"/>
          <w:tab w:val="left" w:pos="8136" w:leader="none"/>
        </w:tabs>
        <w:ind w:firstLine="83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створити резерв ліків у базових, допоміжних та резервних міських клінічних лікарнях територіальної служби медицини катастроф для ліквідації медико-біологічних наслідків надзвичайних ситуацій згідно із затвердженою номенклатурою.</w:t>
      </w:r>
    </w:p>
    <w:p>
      <w:pPr>
        <w:pStyle w:val="Normal"/>
        <w:tabs>
          <w:tab w:val="clear" w:pos="708"/>
          <w:tab w:val="left" w:pos="8136" w:leader="none"/>
        </w:tabs>
        <w:ind w:firstLine="83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136" w:leader="none"/>
        </w:tabs>
        <w:ind w:firstLine="83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136" w:leader="none"/>
        </w:tabs>
        <w:ind w:firstLine="83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136" w:leader="none"/>
        </w:tabs>
        <w:ind w:firstLine="83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136" w:leader="none"/>
        </w:tabs>
        <w:ind w:firstLine="83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136" w:leader="none"/>
        </w:tabs>
        <w:ind w:firstLine="83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136" w:leader="none"/>
        </w:tabs>
        <w:ind w:right="113" w:hanging="0"/>
        <w:jc w:val="center"/>
        <w:rPr/>
      </w:pPr>
      <w:r>
        <w:rPr>
          <w:b/>
          <w:bCs/>
          <w:color w:val="000000"/>
          <w:sz w:val="28"/>
          <w:szCs w:val="28"/>
        </w:rPr>
        <w:t>Відділу у справах сім</w:t>
      </w:r>
      <w:r>
        <w:rPr>
          <w:b/>
          <w:sz w:val="28"/>
          <w:szCs w:val="28"/>
        </w:rPr>
        <w:t>’</w:t>
      </w:r>
      <w:r>
        <w:rPr>
          <w:b/>
          <w:bCs/>
          <w:color w:val="000000"/>
          <w:sz w:val="28"/>
          <w:szCs w:val="28"/>
        </w:rPr>
        <w:t>ї, молоді та спорту:</w:t>
      </w:r>
    </w:p>
    <w:p>
      <w:pPr>
        <w:pStyle w:val="Normal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рганізувати проведення заходів, спрямованих на популяризацію здорового і безпечного способу життя та підвищення рівня практичної підготовки дітей та підлітків до дій у надзвичайних ситуаціях.</w:t>
      </w:r>
    </w:p>
    <w:p>
      <w:pPr>
        <w:pStyle w:val="Normal"/>
        <w:jc w:val="center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ind w:right="113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РЦТ №213 ЖФ ПАТ «Укртелеком» (за згодою): </w:t>
      </w:r>
    </w:p>
    <w:p>
      <w:pPr>
        <w:pStyle w:val="Normal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безпечити у разі виникнення надзвичайних ситуацій в установленому порядку зв’язком посадових осіб органів виконавчої влади та місцевого самоврядування, військового управління, керівників підприємств, установ і організацій, спеціальної комісії та штабу з ліквідації надзвичайних ситуацій.</w:t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TextBodyIndent"/>
        <w:spacing w:before="0" w:after="0"/>
        <w:ind w:left="0" w:right="113" w:hanging="0"/>
        <w:jc w:val="center"/>
        <w:rPr/>
      </w:pPr>
      <w:r>
        <w:rPr>
          <w:b/>
          <w:sz w:val="28"/>
          <w:szCs w:val="28"/>
        </w:rPr>
        <w:t>Малинській експлуатаційній дільниці Радомишльського міжрайонного управління водного господарства(за згодою)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озробити спільно з іншими органами виконавчої влади комплекс заходів щодо підготовки та проведення безаварійного пропуску весняного льодоходу та повені;</w:t>
      </w:r>
    </w:p>
    <w:p>
      <w:pPr>
        <w:pStyle w:val="Caaieiaie3"/>
        <w:keepNext w:val="false"/>
        <w:ind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осилити контроль за виконанням програм щодо запобігання і боротьби з підтопленням земель, захисту населених пунктів, виробничих об’єктів і сільськогосподарських угідь від шкідливої дії вод, ліквідації наслідків підтоплення земель у містах і селищах міського типу.</w:t>
      </w:r>
    </w:p>
    <w:p>
      <w:pPr>
        <w:pStyle w:val="TextBody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before="0" w:after="0"/>
        <w:ind w:right="113" w:hanging="0"/>
        <w:jc w:val="center"/>
        <w:rPr/>
      </w:pPr>
      <w:r>
        <w:rPr>
          <w:b/>
          <w:sz w:val="28"/>
          <w:szCs w:val="28"/>
        </w:rPr>
        <w:t>Головному спеціалісту з питань цивільного захисту населення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довжити  роботу з удосконалення нормативно-правової бази з питань цивільного захисту;</w:t>
      </w:r>
    </w:p>
    <w:p>
      <w:pPr>
        <w:pStyle w:val="TextBody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дійснювати організаційно-методичне керівництво роботою щодо удосконалення  міської ланки територіальної підсистеми Єдиної державної системи цивільного захисту області,  планування її діяльності в мирний час та в умовах особливого періоду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абезпечити оперативну підготовку органів управління та сил цивільного захисту міста до дій у надзвичайних ситуаціях у мирний час та в умовах  особливого періоду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працездатність системи централізованого оповіщення області, продовжити роботу з її модернізації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щомісяця організовувати і проводити перевірки готовності засобів  оповіщення і зв'язку системи централізованого оповіщення міст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силити контроль та координацію роботи щодо накопичення матеріальних резервів усіх рівнів на випадок ліквідації наслідків НС в обсягах відповідно до затвердженої номенклатур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right="11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инському міськрайонному  відділу Управління Державної служби України з НС у Житомирській області(за згодою)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вдосконалення системи підготовки та підвищення кваліфікації рятувальників згідно з відповідними навчальними програма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ліпшити стан забезпеченості підрозділів оперативно-рятувальної служби цивільного захисту відповідною технікою, обладнанням та засобами малої механіза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дійснити на договірних засадах заходи щодо проведення вибухотехнічних робіт під час пропуску весняного льодоход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контроль з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аном техногенної і пожежної безпеки арсеналів, баз (складів) озброєння, ракет, боєприпасів і компонентів ракетного палива, інших вибухопожежонебезпечних об’єктів Збройних сил України (при погодженні)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иконанням заходів міської комплексної Програми забезпечення пожежної безпеки та захисту населення і територій області від надзвичайних ситуацій на 2016-2020 рок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іяльністю підрозділів місцевої пожежної охорони та формувань добровільної пожежної охоро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Керівникам потенційно небезпечних об’єктів та об’єктів підвищеної небезпеки спланувати діяльність на забезпечення виконання заходів у сфері цивільного захисту на об’єктах та їх фінансування у розмірі не менше ніж 0,5 відсотка обсягу валового доходу об’єкт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                                                                    С.І.Сив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TextBody"/>
        <w:jc w:val="right"/>
        <w:rPr/>
      </w:pPr>
      <w:r>
        <w:rPr/>
        <w:t>Додаток 2</w:t>
      </w:r>
    </w:p>
    <w:p>
      <w:pPr>
        <w:pStyle w:val="TextBody"/>
        <w:jc w:val="right"/>
        <w:rPr/>
      </w:pPr>
      <w:r>
        <w:rPr/>
        <w:t>до рішення виконкому № 5 від 23.01.2019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ІЗАЦІЙНО-МЕТОДИЧНІ ВКАЗІВКИ</w:t>
      </w:r>
    </w:p>
    <w:p>
      <w:pPr>
        <w:pStyle w:val="TextBody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ІДГОТОВКИ НАСЕЛЕННЯ ДО ДІЙ У НАДЗВИЧАЙНИХ СИТУАЦІЯХ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У ході реалізації завдань ЦЗ міста необхідно забезпечити принцип обов'язковості навчання у сфері цивільного захисту всіх категорій керівників, посадових осіб і фахівців, на які поширюється дія законів у сфері цивільного захисту, навчання  діям у разі виникнення надзвичайних ситуаці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 метою реалізації положень Кодексу цивільного захисту України  постановою Кабінету Міністрів України від 26 червня 2013 року № 444 затверджено Порядок здійснення навчання населення діям у надзвичайних ситуаціях (далі – Порядок здійснення навчання населення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еруючись вимогами статті 40 Кодексу цивільного захисту України і пункту 7 Порядку здійснення навчання населення, рекомендуєм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sz w:val="27"/>
          <w:szCs w:val="27"/>
        </w:rPr>
        <w:t>1.</w:t>
      </w:r>
      <w:r>
        <w:rPr>
          <w:sz w:val="28"/>
          <w:szCs w:val="28"/>
        </w:rPr>
        <w:t xml:space="preserve"> Керівникам Малинської міської ланки територіальної підсистеми єдиної державної системи цивільного захисту області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идати організаційно-методичні вказівки щодо навчання працівників та організувати контроль за їх виконанням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изначити обсяги замовлення і надати заявки для затвердження планів комплектування слухачами навчально-методичного центру цивільного захисту та безпеки життєдіяльності області на 2020 рік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ізувати проходження навчання з питань цивільного захисту, техногенної та пожежної безпеки посадових осіб місцевих державних адміністрацій, органів місцевого самоврядування, підприємств, установ та організацій, що належать до сфери управлінн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контроль за ходом і якістю підготовки територіальних спеціалізованих служб і формувань цивільного захисту та їх готовності до дій за призначенням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зробити і затвердити плани-графіки надання навчально-методичним центром цивільного захисту та безпеки життєдіяльності освітніх послуг підприємствам, установам, організаціям з підготовки та проведення спеціальних об‘єктових навчань і тренувань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засіданнях комісій з питань техногенно-екологічної безпеки та надзвичайних ситуацій розглянути хід реалізації програм захисту населення і територій від надзвичайних ситуацій у частині удосконалення складових системи навчання працівників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изначити конкретні заходи з підтримання і подальшого вдосконалення навчально-матеріальної бази для підготовки працівників, щорічного придбання та оновлення навчальної літератури та навчальних посібників (відео, аудіо, друкованих) за тематикою цивільного захисту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ланувати та провести збори з керівним складом ланок територіальної підсистеми єдиної державної системи цивільного захисту щодо підсумків виконання основних заходів із навчання працівників за минулий рік та визначення завдань на наступний навчальний рік у системі цивільного захист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2. </w:t>
      </w:r>
      <w:r>
        <w:rPr>
          <w:sz w:val="28"/>
          <w:szCs w:val="28"/>
        </w:rPr>
        <w:t>Керівникам підприємств, установ та організацій – суб’єктам забезпечення цивільного захисту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Навчання працівників організовувати безпосередньо на підприємствах, в установах, організаціях і на договірній основі в навчально-методичному  центрі цивільного захисту та безпеки життєдіяльності Житомирської област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Навчання працівників безпосередньо на підприємствах, в установах, організаціях здійснювати шляхом курсового та індивідуального навчання за програмами підготовки працівників, перелік і основний зміст яких визначено Порядком здійснення навчання населенн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Навчальні групи працівників з курсового навчання утворити у складі спеціалізованих служб і формувань цивільного захисту та органів управління ними, з індивідуального навчання - по структурних підрозділах підприємств, установ та організаці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значити своїм наказом керівників цих груп і забезпечити проходження ними спеціальної підготовки в навчально-методичному центрі цивільного захисту та безпеки життєдіяльності област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о проведення занять з надання домедичної допомоги залучити медичних працівників підприємств, установ та організаці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організації індивідуального навчання забезпечити кожного працівника матеріалами, що містять опис тем програм підготовки працівників, а також довести порядок надання індивідуальних та групових консультацій з керівниками навчальних груп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 працівниками під час прийняття на роботу і за місцем праці проводити  інструктажі з питань цивільного захисту, пожежної безпеки та дій у надзвичайних ситуаціях на підставі програм підготовки працівників і діючих на підприємстві, в установі та організації правил, інструкцій, планів реагування на надзвичайні ситуації, інших нормативно-правових актів з питань цивільного захисту, техногенної та пожежної безпек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грами для проведення вступного, первинного, повторного, позапланового та цільового інструктажів затвердити керівником підприємства, установи та організації після узгодження їх змісту з територіальним органом ДСНС Украї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прийнятті на роботу працівників робітничих спеціальностей, зайнятих на роботах з підвищеною пожежною небезпекою, здійснювати попереднє навчання за програмою пожежно-технічного мінімум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грама повинна бути розроблена підприємством, установою та організацією або іншим суб’єктом господарювання, що здійснює навчання з пожежно-технічного мінімуму, та затверджена ним за погодженням з територіальним органом управління ДСНС Украї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 подальшому перевірку знань таких працівників проводити щороку комісією з перевірки знань з питань пожежної безпеки підприємства, установи та організації. Перелік питань для перевірки знань з пожежної безпеки та склад комісії затвердити відповідними наказами керівника підприємства, установи, організації та забезпечити проходження членами комісії навчання та перевірку знань з питань пожежної безпеки у навчально-методичному центрі цивільного захисту та безпеки життєдіяльності област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Підвищення рівня знань та отримання практичних навичок щодо дій у надзвичайних ситуаціях здійснювати на практичних заняттях у ході проведення спеціальних об’єктових навчань і тренувань з питань цивільного захисту з періодичністю,  визначеною постановою Кабінету Міністрів України від 26 червня 2013 р. № 443 "Про затвердження Порядку підготовки до дій за призначенням органів управління та сил цивільного захисту"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Спеціальні об’єктові тренування з питань цивільного захисту зі спеціалізованими службами і формуваннями цивільного захисту та органу управління ними (спеціальні тренування) проводити щороку тривалістю від 4 до 8 годин на підприємствах, в установах та організаціях, які в установленому порядку створили такі служби і формува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еціальні об’єктові тренування з питань цивільного захисту у перший рік трирічного періоду об’єктової підготовки проводити як роздільні, за планами і під керівництвом відповідних керівників спеціалізованих служб і формувань цивільного захисту та органу управління ним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другий рік для відпрацювання взаємодії між ними та досягнення злагодженості дій із ліквідації наслідків надзвичайної ситуації провести спільні тренування під керівництвом особи, яка у разі надзвичайної ситуації виконує на підприємстві, в установі та організації функції керівника робіт із ліквідації наслідків надзвичайної ситуац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третій рік спеціальні об’єктові тренування з питань цивільного захисту планувати та проводити відповідно до задуму та строків проведення на підприємствах, в установах та організаціях спеціального об'єктового навча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ренування персоналу підприємств, установ та організацій до дій на випадок пожежі (протипожежні тренування) проводити двічі на рік на всіх підприємствах, в установах та організація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 навчальних закладах, а також у лікувальних установах із стаціонаром, будинках для людей похилого віку та інвалідів, санаторіях і закладах відпочинку, культурно-просвітніх та видовищних закладах, критих спортивних будівлях і спорудах, готелях, торгових підприємствах (два поверхи й більше) та інших аналогічних за призначенням об'єктах з масовим перебуванням людей такі протипожежні тренування проводити як тренування з евакуації людей з елементами пожежогасі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завершальному етапі трирічного циклу об’єктової підготовки працівників із цивільного захисту, з метою визначення в цілому готовності підприємства, установи та організації до реалізації планів реагування на надзвичайні ситуації, локалізації та ліквідації аварій, цивільного захисту на особливий період, проводити спеціальні об'єктові навчання з питань цивільного захист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підприємствах, в установах та організаціях з чисельністю працюючих 50 осіб і менше, а також у навчальних закладах, незалежно від чисельності працюючих, замість спеціального об’єктового навчання щороку проводити тривалістю до 8 годин тренування персоналу підприємств, установ та організацій  до дій у надзвичайних ситуаціях (об’єктове тренування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’єктові тренування з працівниками у дошкільних, загальноосвітніх та професійно-технічних навчальних закладах проводити під час Тижня безпеки дитини та  Дня цивільного захисту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На об’єктах підвищеної небезпеки додатково щороку проводити тренування усього персоналу з імовірних аварійних ситуацій, передбачені планами локалізації і ліквідації аварій (протиаварійні тренування)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рафіки проведення спеціальних об’єктових навчань і тренувань щороку затверджувати керівником підприємства, установи, організації та узгоджувати з виконавчим комітетом Малинської міської ради та Малинським міськрайонним відділом Управління Державної служби України з НС у Житомирській област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Забезпечити підготовку осіб керівного складу та фахівців згідно з Переліком категорій осіб, які підлягають навчанню у сфері цивільного захисту, затвердженим постановою Кабінету Міністрів України від 23 жовтня 2013 р. № 819 "Про затвердження Порядку проведення навчання керівного складу та фахівців, діяльність яких пов'язана з організацією і здійсненням заходів з питань цивільного захисту", за функціональними програмами навчання у сфері цивільного захисту в навчально-методичному центрі цивільного захисту та безпеки життєдіяльності області, а також в Інституті державного управління у сфері цивільного захист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) 3абезпечити ведення документації з питань організації навчання працюючого населення (переліки навчальних груп, осіб керівного складу і фахівців, які підлягають у поточному році навчанню у сфері цивільного захисту, та посадових осіб, які проходять навчання та перевірку знань з питань пожежної безпеки, робочі навчальні плани і програми, розклади занять, графіки консультацій, журнали навчання, плани підготовки і проведення спеціальних об’єктових навчань і тренувань тощо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) Обладнати в кожному окремо розташованому структурному підрозділі підприємства, установи та організації інформаційно-довідковий куточок з питань цивільного захисту та здійснити його наповнення навчальними посібниками і натурними зразками, передбаченими загальною програмою підготовки працівників до дій у надзвичайних ситуація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Інформація та повідомлення на стендах, схемах інформаційно-довідкового куточку повинні відповідати наявним можливостям та ресурсам підприємства, установи, організації з протидії небезпечним факторам, що передбачені об’єктовим планом реагування на надзвичайні ситуації, а її зміст узгоджений з Малинським міськрайонним  відділом Управління Державної служби України з НС у Житомирській област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) Вжити заходів щодо удосконалення матеріально-технічної бази з підготовки працівників до дій у надзвичайних ситуаціях шляхом виділення в навчальних цілях ділянок, споруд, приміщень для обладнання в них навчальних містечок, пунктів, класів тощ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) Пропаганду знань та інформаційно-просвітницьку роботу серед населення з питань захисту та дій у НС спрямувати на підготовку населення до дій при виникненні небезпечних ситуацій, зокрема у зимовий період, можливій паводковій ситуації, поведінці на воді, дотриманні правил пожежної безпеки, санітарно-гігієнічних норм, виникненні епідемії, епізоотії, отруєнь тощ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дійснювати роз'яснювальну роботу через усі наявні засоби масової інформації, друковані видання, навчально-консультаційні  та консультаційні пункти. Звернути увагу на населення, яке проживає поряд з потенційно небезпечними об'єкт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3</w:t>
      </w:r>
      <w:r>
        <w:rPr>
          <w:sz w:val="28"/>
          <w:szCs w:val="28"/>
        </w:rPr>
        <w:t xml:space="preserve">. </w:t>
      </w:r>
      <w:r>
        <w:rPr>
          <w:sz w:val="27"/>
          <w:szCs w:val="27"/>
        </w:rPr>
        <w:t>Головному спеціалісту з питань цивільного захисту населення, рекомендувати Малинському міськрайонному відділу Управління Державної служби України з НС у Житомирській області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зробити на основі організаційно-методичних вказівок з підготовки населення до дій у надзвичайних ситуаціях місцеві організаційно-методичні вказівки на 2018 рік відповідно до своїх повноважень та забезпечити подання інформації про хід їх виконання згідно з вимогами Табеля термінових та строкових донесень з питань цивільного захисту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ланувати та провести огляд-конкурс на кращу навчально-матеріальну базу з ЦЗ серед підприємств, установ, організацій та кращий консультаційний пункт  (до 1 жовтня 2018 року)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щокварталу інформувати управління цивільного захисту населення облдержадміністрації: про хід виконання плану комплектування навчально-методичного центру цивільного захисту та безпеки життєдіяльності області, плану-графіка проведення навчань та тренувань з відповідним аналізом та пропозиціям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інформувати про проведену роз'яснювальну роботу серед населення, надсилати копії матеріалів, надрукованих у засобах масової інформації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ідсумкові доповіді про стан підготовки керівного складу, формувань ЦЗ, населення до дій у НС подавати до 5 червня та 5 грудня за формами 7/1 НН табелю термінових та строкових донесень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ісля проведення міських зборів-змагань "Школа безпеки" та огляду конкурсу на кращу навчально-матеріальну базу і консультаційний пункт інформувати про результати їх проведення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копії організаційно-методичних вказівок щодо навчання населення захисту і діям у НС, графік проведення навчань та тренувань, план роботи з пропаганди знань у сфері захисту населення і територій від НС подати до 15 лютого 2019 року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                                                                    С.І.Сив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TextBody"/>
        <w:jc w:val="right"/>
        <w:rPr/>
      </w:pPr>
      <w:r>
        <w:rPr/>
        <w:t>Додаток 3</w:t>
      </w:r>
    </w:p>
    <w:p>
      <w:pPr>
        <w:pStyle w:val="TextBody"/>
        <w:jc w:val="right"/>
        <w:rPr/>
      </w:pPr>
      <w:r>
        <w:rPr/>
        <w:t>до рішення виконкому № 5 від 23.01.2019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гальної підготовки працівників підприємств, установ та організацій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дій у надзвичайних ситуаціях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І. Загальні положення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1. Програма загальної підготовки працівників до дій у надзвичайних ситуаціях (далі - Програма) розроблена відповідно до Кодексу цивільного захисту України, постанови Кабінету Міністрів України від 26 червня 2013 року № 444 «Про затвердження Порядку здійснення навчання населення діям у надзвичайних ситуаціях» та наказу ДСНС України від 06.06.2014 № 310 (у редакції наказу ДСНС України від 08.08.2014 №458) з метою встановлення рекомендованого змісту різних форм навчання, а також навчального часу на їх проведенн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 процесі вивчення Програми рекомендуєть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знайомити із завданнями та особливостями проведення заходів цивільного захисту на підприємстві, в установі, організації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вчити основні способи захисту працівників від уражаючих факторів надзвичайних ситуацій (НС) з урахуванням особливостей виробничої діяльності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знайомити з інформацією, що міститься у планах реагування на НС про дії в умовах загрози і/або виникнення Н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буття практичних вмінь щодо користування засобами індивідуального і колективного захисту, первинними засобами пожежогасіння і сприяння проведенню рятувальних та інших невідкладних робіт під час ліквідації Н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навичками з надання первинної допомоги потерпіли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ІІ. Орієнтовний обсяг засвоєних знань та вмінь за Програмо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У результаті проходження навчання за Програмою рекомендується знат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небезпечні виробничі фактори техногенної та природної небезпеки, що ймовірні для місця розташування підприємства, установи та організа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инципи функціонування об’єктової системи цивільного захисту, організацію оповіщення про загрозу і виникнення надзвичайної ситуа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 засоби індивідуального та колективного захисту, порядок і правила користування ни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ов’язки і дії працівників під час загрози виникнення або виникнення надзвичайних ситуацій згідно із планами реагування на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особи та засоби запобігання пожежам і вибухам, типові дії працівників при їх виникненні, способи застосування первинних засобів пожежогасінн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бутові дозиметричні прилади, їх призначення та особливості користування ни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щодо сприяння проведенню на підприємстві, в установі та організації аварійно-рятувальних та інших невідкладних робіт в умовах виникнення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 результаті проходження навчання за Програмою рекомендується вміт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побігати створенню умов, що можуть призвести до виникнення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чітко діяти за сигналами оповіщення, практично виконувати заходи згідно із планами реагування на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ористуватися засобами індивідуального і колективного захисту, первинними засобами пожежогасінн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рияти у проведенні аварійно-рятувальних та інших невідкладних робіт в умовах виникнення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отримуватися режимів радіаційного захисту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давати першу допомогу потерпілим у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За підсумками навчання за Програмою рекомендується забезпечити психологічну підготовку до адекватних дій в умовах стресового впливу уражаючих чинників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851" w:hanging="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ІІІ. Орієнтовний розподіл навчального часу за розділами програми та формами навчання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000"/>
        <w:gridCol w:w="2000"/>
        <w:gridCol w:w="2000"/>
      </w:tblGrid>
      <w:tr>
        <w:trPr>
          <w:tblHeader w:val="true"/>
          <w:trHeight w:val="490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Найменування розділу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Форма навчання, години</w:t>
            </w:r>
          </w:p>
        </w:tc>
      </w:tr>
      <w:tr>
        <w:trPr>
          <w:tblHeader w:val="true"/>
          <w:trHeight w:val="49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курсове навч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індивідуальне навч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спеціальні об’єктові навчання, тренування</w:t>
            </w:r>
          </w:p>
        </w:tc>
      </w:tr>
      <w:tr>
        <w:trPr>
          <w:trHeight w:val="184" w:hRule="atLeast"/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Теоретична складова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сновні способи захисту і загальні правила поведінки в умовах загрози та виникнення Н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Надання первинної допомоги потерпіли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рганізація заходів цивільного захисту на підприємстві, в установі, організації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еревірка зна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Усього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Практична складова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ротипожежні тренув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пеціальне об’єктове навчання (тренування) з питань цивільного захист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до 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Усьо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до 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Раз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до 10</w:t>
            </w:r>
          </w:p>
        </w:tc>
      </w:tr>
    </w:tbl>
    <w:p>
      <w:pPr>
        <w:pStyle w:val="TextBodyIndent"/>
        <w:ind w:left="283"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709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IV. Рекомендована тематика та орієнтовний зміст тем за розділами програми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Основні способи захисту і загальні правила поведінки в умовах загрози та виникнення НС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1) Тема 1. Дії у разі виникнення терористичного акту та  захоплення учасників виховного процесу в заручник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ебезпечні фактори теракту та можливий захист від ньог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ії посадових осіб навчального закладу у разі надходження інформації про можливість теракт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авила поведінки учасників виховного процесу у разі загрози та захоплення в заручники терористам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ії учасників виховного процесу при евакуації з приміщення у разі виявлення невідомих підозрілих предметі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авила поводження у разі загрози та виникнення терористичного акт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Тема 2. Основні способи захисту в умовах загрози та виникнення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про НС. Порядок отримання інформації про загрозу і виникнення НС. Попереджувальний сигнал «Увага всім!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исні споруди цивільного захисту, їх призначення та облаштування. Порядок заповнення захисних споруд та правила поведінки працівників, які укриваються в ни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нцип дії, індивідуальний підбір та правила користування протигазами, респіраторами. Медичні засоби, що входять до індивідуальних аптечок та їх призначення. Індивідуальний перев’язувальний пакет. Індивідуальні протихімічні паке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Евакуація, порядок її проведення, правила поведінки та обов’язки евакуйованих працівник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Тема 3. Правила поведінки працівників під час НС природного характеру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авила поведінки і дії працівників при землетруса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езпечні дії працівників у разі виникнення геологічних НС (пов’язаних із зсувами, обвалами або обсипанням, осіданням земної поверхні, карстовими провалами або підтопленням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обливості негативного впливу гідрометеорологічних НС. Правила безпечної поведінки у разі їх виникне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ичини виникнення та особливості пожеж у природних екологічних системах. Правила поведінки та заходи безпеки у разі їх виникненн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Тема 4. Безпека працівників під час радіаційних аварій і радіаційного забруднення місцевості. Режими радіаційного захист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Ядерні установки та джерела іонізуючого випромінювання. Особливості радіаційного впливу на людину. Поняття про дози опромінення людини. Променева хвороб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бутові дозиметричні прилади, їх призначення та особливості користува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жими радіаційного захисту. Санітарна обробка працівників. Дезактивація приміщень, обладнання, техніки, виробничої території тощ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Тема 5. Правила поведінки працівників при аваріях з викиданням небезпечних хімічних речовин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Характеристики основних небезпечних хімічних речовин. Особливості їх впливу на організм людини. Наслідки аварій з викиданням небезпечних хімічних речовин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гальні правила поведінки та дії працівників при аваріях з викиданням небезпечних хімічних речовин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ведення заходів з ліквідації наслідків аварій з викиданням небезпечних хімічних речовин. Дегазація приміщень, обладнання, виробничої території тощ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) Тема 6. Вибухо та пожежонебезпека на виробництві. Рекомендації щодо дій під час виникнення пожеж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і поняття вибухонебезпеки виробництв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ебезпечні фактори вибуху і захист від них. Правила поведінки при виявленні вибухонебезпечних предметі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исла характеристика пожежної небезпеки підприємства, установи, організації. Протипожежний режим на робочому місці. Можливість виникнення та (або) розвитку пожежі. Небезпечні фактори пожеж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ії працівників у разі загрози або при виникненні пожежі. Гасіння пожеж. Засоби пожежогасіння, протипожежне устаткування та інвентар, порядок та правила їх використання під час пожеж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) Тема 7. Правила поведінки і дії в умовах масового скупчення людей та в осередках інфекційних захворювань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езпека при масових скупченнях людей. Психологія натовпу. Правила безпечної поведінки у місцях масового перебування людей та у разі масового скупчення люд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ширення інфекційних хвороб серед населення. Джерела збудників інфекцій. Основні механізми передавання збудників інфекц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жимно-обмежувальні заходи (посилене медичне спостереження, обсервація, карантин). Правила поведінки в осередках інфекційних захворювань, особиста гігієна в цих умова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напрями профілактики інфекційних хвороб. Методи і засоби дезінфекції, дезінсекції, дератизації. Основні дезінфекційні засоб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Надання первинної допомоги потерпіли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Тема 1. Порядок і правила надання первинної допомоги при різних типах ушкоджень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авила надання первинної допомоги в невідкладних ситуаціях. Проведення первинного огляду потерпілого. Способи виклику екстреної медичної допомог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знаки порушення дихання. Забезпечення прохідності дихальних шляхів. Проведення штучного дихання. Ознаки зупинення роботи серця. Проведення непрямого масажу серц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ша допомога при ранах і кровотечах. Способи зупинення кровотеч. Правила та прийоми накладання пов’язок на ра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ша допомога при переломах. Прийоми та способи іммобілізації із застосуванням табельних або підручних засоб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Тема 2. Порядок і правила надання первинної допомоги при ураженні небезпечними речовинами, при опіках тощ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евідкладна та первинна допомога при отруєннях чадним газом, аміаком, хлором, іншими небезпечними хімічними речовинам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ша допомога при хімічних та термічних опіках, радіаційних ураженнях, втраті свідомості, тепловому та сонячному удара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авила надання допомоги при утопленн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пособи і правила транспортування потерпіли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Організація заходів цивільного захисту на підприємстві, в установі, організац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Тема 1. Забезпечення виконання на підприємстві, в установі та організації завдань з цивільного захисту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вноваження суб’єктів забезпечення цивільного захисту. Організаційна структура управління цивільним захистом підприємства, установи, організації. Об’єктові комісії з питань НС та евакоорга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омості щодо об’єктових спеціалізованих служб і формувань цивільного захисту. Відомча та добровільна пожежна охорона. Аварійно-рятувальне обслуговування підприємств, установ, організацій. Система керівництва рятувальними роботами, координація дій виробничого персоналу та залучених підрозділів і служб, які беруть участь у ліквідації наслідків надзвичайної ситуац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ава і обов’язки працівників у сфері цивільного захисту. Сприяння у проведенні аварійно-рятувальних та інших невідкладних робіт з ліквідації наслідків НС у разі їх виникнення. Заходи життєзабезпечення постраждалих та соціального захисту і відшкодування матеріальних збитків постраждалим внаслідок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Тема 2. Виконання заходів захисту та дії працівників згідно з планами  реагування на НС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’єктовий план реагування на НС (інструкція щодо дій персоналу суб’єкта господарювання у разі загрози або виникнення НС). Прогнозовані природні загрози, територіальне розміщення потенційно небезпечних об’єктів, небезпечні виробничі фактори, характерні причини аварій (вибухів, пожеж тощо) на виробництв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’єктова система оповіщення працівників. Дії персоналу щодо аварійного зупинення виробництва. Виведення працівників з небезпечної зони, порядок забезпечення їх засобами індивідуального захисту, місця розташування можливих сховищ, шляхи евакуац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Інформування працівників щодо розвитку НС, місць розгортання і маневрування аварійно-рятувальних сил, залучення необхідних ресурсів, технічних і транспортних засобів, координація дій з населенням та виконання заходів з безпеки у зоні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V. Рекомендований зміст практичних форм навчання за Програмо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Тренінги необхідних дій в умовах НС проводяться під час курсового або індивідуального навчання шляхом виконання індивідуальних завдань або проведення групових занять з метою формування та/або відпрацювання умінь та навичок користування засобами індивідуального захисту та засобами пожежогасіння, дотримання правил поведінки під час проведення евакуації, проведення серцево-легеневої реанімації та інших способів надання первинної допомоги потерпіли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 Тренування з питань цивільного захисту та протипожежні тренування є спрощеними за організацією та скорочені за часом і обсягом злагоджені навчальні заходи, спрямовані на вирішення завдань із запобігання, мінімізації або ліквідації наслідків НС на підприємстві, в установі або організації в умовах, максимально наближених до обстановки, що може бути спричинена небезпечною подією або сукупністю небезпечних подій та явищ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ренування проводяться з метою практичного відпрацювання, закріплення та перевірки умінь і навичок виконання працівниками дій щодо запобігання можливим НС та діям у разі виникнення НС, насамперед діям за сигналами оповіщення, користування засобами індивідуального захисту та засобами пожежогасіння, способів рятування людей, надання первинної допомоги потерпілим, порядку евакуації людей і матеріальних цінностей, взаємодії з аварійно-рятувальними підрозділами та медичними працівник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Спеціальні об’єктові навчання з питань цивільного захисту є єдиним комплексом навчальних заходів, спрямованих на вирішення завдань цивільного захисту на підприємстві, в установі або організації в умовах, максимально наближених до Н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еціальні об’єктові навчання проводяться з метою комплексного відпрацювання керівним складом та фахівцями сил цивільного захисту разом з працівниками підприємств, установ та організацій дій з організації та здійснення заходів, передбачених планами реагування на надзвичайні ситуації, локалізації і ліквідації наслідків аварій на об’єктах підвищеної небезпеки, цивільного захисту на особливий період, а також виконання ними функцій з питань цивільного захист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VІ. Рекомендації щодо перевірки засвоєння змісту Програм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еревірку засвоєння змісту Програми рекомендується проводити комісійно із залученням фахівців, діяльність яких пов’язана з організацією і здійсненням заходів з питань цивільного захист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еревірку знань за змістом Програми рекомендується проводити шляхом тестування або заліку в усній або письмовій форм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VІІ. Рекомендований перелік навчально-матеріального май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Для забезпечення проведення навчання за Програмою використовується матеріально-технічна база підприємства, установи та організац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 складі навчально-матеріального майна, повний перелік та кількісні показники якого визначаються керівником підприємства, установи та організації з урахуванням особливостей їх виробничої діяльності та кількості працівників, доцільно передбачати протигаз фільтруючий, респіратор, побутовий дозиметричний прилад, вогнегасники, індивідуальну аптечку, навчальні стенди та схе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                                                                    С.І.Сив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454" w:gutter="0" w:header="1134" w:top="1190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right"/>
        <w:rPr/>
      </w:pPr>
      <w:r>
        <w:rPr>
          <w:bCs/>
        </w:rPr>
        <w:t xml:space="preserve">                 </w:t>
      </w:r>
      <w:r>
        <w:rPr/>
        <w:t>Додаток 4</w:t>
      </w:r>
    </w:p>
    <w:p>
      <w:pPr>
        <w:pStyle w:val="1"/>
        <w:numPr>
          <w:ilvl w:val="0"/>
          <w:numId w:val="0"/>
        </w:numPr>
        <w:spacing w:before="120" w:after="0"/>
        <w:jc w:val="right"/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 xml:space="preserve">до рішення виконкому </w:t>
      </w:r>
      <w:r>
        <w:rPr>
          <w:b w:val="false"/>
          <w:sz w:val="24"/>
          <w:szCs w:val="24"/>
          <w:lang w:val="uk-UA"/>
        </w:rPr>
        <w:t xml:space="preserve">№ 5   від  23.01.2019  </w:t>
      </w:r>
    </w:p>
    <w:p>
      <w:pPr>
        <w:pStyle w:val="1"/>
        <w:numPr>
          <w:ilvl w:val="0"/>
          <w:numId w:val="0"/>
        </w:numPr>
        <w:spacing w:before="120" w:after="0"/>
        <w:outlineLvl w:val="0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</w:r>
    </w:p>
    <w:p>
      <w:pPr>
        <w:pStyle w:val="1"/>
        <w:numPr>
          <w:ilvl w:val="0"/>
          <w:numId w:val="0"/>
        </w:numPr>
        <w:spacing w:before="120" w:after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АН</w:t>
      </w:r>
    </w:p>
    <w:p>
      <w:pPr>
        <w:pStyle w:val="1"/>
        <w:keepNext w:val="false"/>
        <w:spacing w:before="0" w:after="120"/>
        <w:rPr/>
      </w:pPr>
      <w:r>
        <w:rPr>
          <w:sz w:val="27"/>
          <w:szCs w:val="27"/>
          <w:lang w:val="uk-UA"/>
        </w:rPr>
        <w:t>основних заходів  цивільного  захисту міста Малин на 2019</w:t>
      </w:r>
      <w:r>
        <w:rPr/>
        <w:t xml:space="preserve">  рік</w:t>
      </w:r>
    </w:p>
    <w:tbl>
      <w:tblPr>
        <w:tblW w:w="15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6"/>
        <w:gridCol w:w="4435"/>
        <w:gridCol w:w="3485"/>
        <w:gridCol w:w="4457"/>
        <w:gridCol w:w="2621"/>
      </w:tblGrid>
      <w:tr>
        <w:trPr>
          <w:tblHeader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ход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учаютьс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проведення</w:t>
            </w:r>
          </w:p>
        </w:tc>
      </w:tr>
      <w:tr>
        <w:trPr>
          <w:trHeight w:val="293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  <w:sz w:val="27"/>
                <w:szCs w:val="27"/>
              </w:rPr>
              <w:t>І. Заходи щодо удосконалення міської ланки територіальної підсистеми єдиної державної системи цивільного захисту області (далі -ТП ЄДСЦЗ області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ь у зборі щодо організації та здійснення заходів цивільного захисту з керівниками підрозділів  з питань цивільного захисту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у Житомирській області, керівний склад міськвиконком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и ММРВ УДСНСУ у Житомирській області, керівний склад міськвиконком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овт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hanging="0"/>
              <w:jc w:val="both"/>
              <w:rPr/>
            </w:pPr>
            <w:r>
              <w:rPr>
                <w:sz w:val="27"/>
                <w:szCs w:val="27"/>
              </w:rPr>
              <w:t>Збори-наради керівного складу ЦЗ  міста підприємств, установ і організацій з питання про пісумки роботи у 2018 році та визначення основних завдань на 2019 рі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8" w:right="-69" w:firstLine="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ЦЗ міста, підприємств, установ та організацій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ерівний склад ЦЗ міста, підприємств, установ та організацій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тий</w:t>
            </w:r>
          </w:p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7"/>
                <w:szCs w:val="27"/>
              </w:rPr>
              <w:t>Нарада керівного складу ЦЗ щодо техногенного та протипожежного захисту закладів освіти, забезпечення підготовки до нового навчального 2018/19 рок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4" w:right="-52" w:firstLine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міськвиконкому, ММРВ УДСНСУ в області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й склад міськвиконкому, заклади освіт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ень</w:t>
            </w:r>
          </w:p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гідно з рішеннями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ведення семінару з керівниками хімічно небезпечних об’єктів з питань організації та планування заходів захисту населення і персоналу у випадку виникнення надзвичайних ситуацій на таких об’єктах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</w:rPr>
              <w:t>Міськвиконком, ММРВ УДСНСУ в області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хімічно небезпечних об’єктів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5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дбання засобів радіаційного та хімічного захисту для непрацюючого населення, яке проживає у прогнозованих зонах хімічного забруднення та зонах можливого радіаційного забрудненн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ьквиконком, к</w:t>
            </w:r>
            <w:r>
              <w:rPr>
                <w:sz w:val="27"/>
                <w:szCs w:val="27"/>
              </w:rPr>
              <w:t>ерівники хімічно небезпечних об’єктів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суб'єктів господарювання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/>
              <w:t>Коригування планів евакуації населення усіх рівнів у частині визначення заходів щодо організації евакуації окремих (маломобільних) категорій населення, а також культурних та матеріальних цінносте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з питань НС, Керівники  спеціалізованих служб міської ланки ТП ЄДС ЦЗ  області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>
                <w:sz w:val="27"/>
                <w:szCs w:val="27"/>
              </w:rPr>
            </w:pPr>
            <w:r>
              <w:rPr/>
              <w:t>До 1 верес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7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оповнення місцевого матеріального резерву матеріально-технічними засобами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ьквиконком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іськвиконком, керівники об’єктів підвищеної небезпеки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тягом року, з надходженням кошті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дійснення організаційних заходів щодо впровадження на об’єктах підвищеної небезпеки автоматизованих </w:t>
            </w:r>
            <w:r>
              <w:fldChar w:fldCharType="begin"/>
            </w:r>
            <w:r>
              <w:rPr>
                <w:rStyle w:val="InternetLink"/>
                <w:sz w:val="27"/>
                <w:szCs w:val="27"/>
                <w:rFonts w:cs="Times New Roman" w:ascii="Times New Roman" w:hAnsi="Times New Roman"/>
              </w:rPr>
              <w:instrText xml:space="preserve"> HYPERLINK "http://zakon4.rada.gov.ua/laws/show/5403-17/page3?text=%F6%E5%ED%F2%F0%E0%EB%B3%E7%EE%E2%E0%ED+%F1%E8%F1%F2%E5%EC%E8" \l "w23"</w:instrText>
            </w:r>
            <w:r>
              <w:rPr>
                <w:rStyle w:val="InternetLink"/>
                <w:sz w:val="27"/>
                <w:szCs w:val="27"/>
                <w:rFonts w:cs="Times New Roman" w:ascii="Times New Roman" w:hAnsi="Times New Roman"/>
              </w:rPr>
              <w:fldChar w:fldCharType="separate"/>
            </w:r>
            <w:bookmarkStart w:id="0" w:name="w22"/>
            <w:r>
              <w:rPr>
                <w:rStyle w:val="InternetLink"/>
                <w:rFonts w:cs="Times New Roman" w:ascii="Times New Roman" w:hAnsi="Times New Roman"/>
                <w:sz w:val="27"/>
                <w:szCs w:val="27"/>
              </w:rPr>
              <w:t>систем</w:t>
            </w:r>
            <w:r>
              <w:rPr>
                <w:rStyle w:val="InternetLink"/>
                <w:sz w:val="27"/>
                <w:szCs w:val="27"/>
                <w:rFonts w:cs="Times New Roman" w:ascii="Times New Roman" w:hAnsi="Times New Roman"/>
              </w:rPr>
              <w:fldChar w:fldCharType="end"/>
            </w:r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аннього виявлення загрози виникнення надзвичайних ситуацій та оповіщення населення у зонах можливого ураження та персоналу таких об’єкті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іськвиконком, керівники об’єктів підвищеної небезпек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5" w:before="120" w:after="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Підприємства, установи  та організ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о 15 груд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іськвиконком, керівники об’єктів підвищеної небезпек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5" w:before="120" w:after="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Підприємства, установи  та організ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о 15 грудня</w:t>
            </w:r>
          </w:p>
        </w:tc>
      </w:tr>
      <w:tr>
        <w:trPr>
          <w:trHeight w:val="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0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едення Державного реєстру потенційно небезпечних об’єктів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МРВ УДСНСУ в області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Підприємства, установи  та організ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91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178"/>
              <w:jc w:val="center"/>
              <w:rPr/>
            </w:pPr>
            <w:r>
              <w:rPr>
                <w:b/>
                <w:sz w:val="27"/>
                <w:szCs w:val="27"/>
              </w:rPr>
              <w:t>ІІ. Заходи щодо підготовки та визначення стану готовності органів управління, сил та засобів  міської ланкиТП ЄДСЦЗ області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ідготовка органів управління та сил  міської ланки територіальної підсистеми єдиної державної системи цивільного захисту області (далі – ТП ЄДСЦЗ області) відповідно до вимог постанови Кабінету Міністрів України від 26.06.2013  443 "Про затвердження порядку підготовки до дій за призначенням органів управління та сил ЦЗ":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  <w:lang w:val="uk-UA"/>
              </w:rPr>
              <w:t>Міськвиконком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)командно-штабні навчання з органами управління  та силами районних  ланок ТП ЄДСЦЗ  області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>Міськвиконком</w:t>
            </w:r>
            <w:r>
              <w:rPr>
                <w:sz w:val="27"/>
                <w:szCs w:val="27"/>
              </w:rPr>
              <w:t>, Управління ЦЗН облдержадміністр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9-20 верес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) штабні тренування органів управління міських та районних ланок ТП ЄДСЦЗ області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івник міської ланк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  спеціальні навчання (тренування) формувань спеціалізованих служб ТП ЄДСЦЗ  області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 спеціалізованих служб ТП ЄДС ЦЗ  міської ланк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й склад і фахівці спеціалізованої служби 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)   спеціальні об'єктові  навчання з питань ЦЗ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 суб'єктів господарювання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и комісії з питань надзвичайних ситуацій, спеціалізовані служби та формування ЦЗ суб'єкта господарюванн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) щорічні спеціальні об'єктові тренування з питань ЦЗ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 спеціалізованих служб ТП ЄДСЦЗ  міста, керівники  суб'єктів господарювання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й склад і фахівці, відповідні спеціалізовані служби та формування 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Участь у навчанні з ліквідації наслідків надзвичайних ситуацій на арсеналах, базах (складах) озброєння, ракет, боєприпасів і компонентів ракетного палива, інших вибухопожежонебезпечних об’єктах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 (за згодою), Головний спеціаліст з питань НС, міськвиконком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 виконавчої влади, керівники евакоорганів, органи управління та сили функціональних і територіальних  підсистем ЄДС ЦЗ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 планом</w:t>
            </w:r>
          </w:p>
          <w:p>
            <w:pPr>
              <w:pStyle w:val="Normal"/>
              <w:spacing w:lineRule="auto" w:line="232"/>
              <w:ind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Участь у тактико-спеціальних і командно-штабних навчаннях з антитерористичної темати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СБУ в області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 окремими плана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   </w:t>
            </w:r>
            <w:r>
              <w:rPr>
                <w:spacing w:val="-4"/>
                <w:sz w:val="27"/>
                <w:szCs w:val="27"/>
              </w:rPr>
              <w:t>Участь у командно-штабних навчаннях та тренуваннях з територіальної оборон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Житомирський обласний військовий комісаріат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2" w:right="-97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За планом Міноборони України</w:t>
            </w:r>
          </w:p>
        </w:tc>
      </w:tr>
      <w:tr>
        <w:trPr>
          <w:trHeight w:val="271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97" w:hanging="0"/>
              <w:jc w:val="center"/>
              <w:rPr>
                <w:b/>
                <w:b/>
                <w:spacing w:val="-4"/>
                <w:sz w:val="27"/>
                <w:szCs w:val="27"/>
              </w:rPr>
            </w:pPr>
            <w:r>
              <w:rPr>
                <w:b/>
                <w:spacing w:val="-4"/>
                <w:sz w:val="27"/>
                <w:szCs w:val="27"/>
              </w:rPr>
              <w:t>ІІІ. Перевірка стану цивільного захисту, готовності органів управління, сил і засобів до дій за призначенням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вірка стану готовності до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/>
            </w:pPr>
            <w:r>
              <w:rPr>
                <w:sz w:val="27"/>
                <w:szCs w:val="27"/>
              </w:rPr>
              <w:t>пропуску льодоходу, весняної повені  та дощових паводків у  2019 році;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/>
            </w:pPr>
            <w:r>
              <w:rPr>
                <w:sz w:val="27"/>
                <w:szCs w:val="27"/>
              </w:rPr>
              <w:t>протипожежного захисту лісів, торфовищ і сільгоспугідь у весняно-літній період 2019 року;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атку сезону відпочинку місць масового відпочинку та оздоровлення громадян;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 завдань у складних   умовах осінньо-зимового період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, міська комісія  з питань ТЕБ та НС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ком, підприємства, установи та організації, до сфери відповідальності яких належить питання перевіро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тий-березень;</w:t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-травень;</w:t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ень-червень;</w:t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сень-жовтень</w:t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вірка стану готовності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унальних, об’єктових аварійно-рятувальних служб і формувань, а також аварійно-рятувальних служб громадських організацій до дій за призначенням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підприємств центральних органів виконавчої влади, комунальних та інших підприємств, установ, організацій, що мають у віданні ліси і сільгоспугіддя, до їх протипожежного захисту у пожежонебезпечний період  </w:t>
            </w:r>
            <w:r>
              <w:rPr>
                <w:color w:val="0070C0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 (за згодо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Аварійно-рятувальні служби</w:t>
            </w:r>
            <w:r>
              <w:rPr>
                <w:sz w:val="27"/>
                <w:szCs w:val="27"/>
              </w:rPr>
              <w:t>, міськвиконком,  підприємства, установи, організ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ень-червень;</w:t>
            </w:r>
          </w:p>
          <w:p>
            <w:pPr>
              <w:pStyle w:val="Normal"/>
              <w:ind w:left="-1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-червен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spacing w:before="2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ізація проведення перевірок протипожежного стану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ладів освіти та їх готовності до 2018/19 навчального року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ільськогосподарських підприємств та господарств у місцях збирання, перероблення і зберігання врожаю, заготівлі кормів, хлібоприймальних підприємств та їх готовності до прийняття та зберігання зернових культур врожаю 2019 року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нків та торгових майданчиків всіх форм власності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'єктів (суб'єктів) господарювання, зимового та літнього відпочинку громадян, у тому числі дітей у період масового відпочинку населення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 (за згодо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и освіти, заклади осві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лібоприймальні підприєм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пень-серпень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ень-серпень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-червень;</w:t>
            </w:r>
          </w:p>
          <w:p>
            <w:pPr>
              <w:pStyle w:val="Style15"/>
              <w:snapToGrid w:val="false"/>
              <w:ind w:left="57" w:right="57" w:hanging="0"/>
              <w:jc w:val="center"/>
              <w:rPr>
                <w:rFonts w:ascii="Times New Roman" w:hAnsi="Times New Roman" w:eastAsia="Antiqua;Century Gothic" w:cs="Times New Roman"/>
                <w:color w:val="000000"/>
                <w:sz w:val="27"/>
                <w:szCs w:val="27"/>
              </w:rPr>
            </w:pPr>
            <w:r>
              <w:rPr>
                <w:rFonts w:eastAsia="Antiqua;Century Gothic" w:cs="Times New Roman" w:ascii="Times New Roman" w:hAnsi="Times New Roman"/>
                <w:color w:val="000000"/>
                <w:sz w:val="27"/>
                <w:szCs w:val="27"/>
              </w:rPr>
              <w:t>грудень — січень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Antiqua;Century Gothic"/>
                <w:color w:val="000000"/>
                <w:sz w:val="27"/>
                <w:szCs w:val="27"/>
              </w:rPr>
              <w:t>травень — черв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комплексних профілактичних відпрацювань із найбільш складною обстановкою з пожежам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 (за згодо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ком,  підприємства, установи, організ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ження роботи з організації діяльності добровільних пожежних формувань та пожежно-технічних комісій на підконтрольних об’єктах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 (за згодо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ком,  підприємства, установи, організ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 заходів обласної комплексної Програми забезпечення пожежної безпеки та захисту населення і територій міста Малин від надзвичайних ситуацій на 2016-2020 ро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 (за згодо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ком,  підприємства, установи, організ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перевірки засобів оповіщення та зв'язку системи оповіщення міс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з питань НС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ЦТ №213 ЖФ ПАТ «Укртелеком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ця (згідно з графіком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комплексної перевірки системи централізованого оповіщення міс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з питань НС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ЦТ №213 ЖФ ПАТ «Укртелеком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стопад</w:t>
            </w:r>
          </w:p>
        </w:tc>
      </w:tr>
      <w:tr>
        <w:trPr>
          <w:trHeight w:val="88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ведення перевірки стану утримання та використання захисних споруд ЦЗ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 (за згодою), Головний спеціаліст з питань НС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, організації та установи, утримувачі захисних споруд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фіка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ження технічної інвентаризації захисних споруд цивільного захист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 (за згодою), Головний спеціаліст з питань НС, міськвиконком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цева інвентаризаційна комісія, БТІ, підприємства, організації та установи, утримувачі захисних споруд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pacing w:val="-4"/>
                <w:sz w:val="27"/>
                <w:szCs w:val="27"/>
              </w:rPr>
              <w:t xml:space="preserve">ІV. </w:t>
            </w:r>
            <w:r>
              <w:rPr>
                <w:b/>
                <w:color w:val="000000"/>
                <w:sz w:val="27"/>
                <w:szCs w:val="27"/>
              </w:rPr>
              <w:t>Заходи щодо попередження надзвичайних ситуацій та зменшення ризику їх виникнен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sz w:val="27"/>
                <w:szCs w:val="27"/>
              </w:rPr>
              <w:t>Підготовка плану організаційних і практичних заходів органів виконавчої влади та місцевого самоврядування, управлінь, організацій та установ щодо підготовки та безаварійного пропуску весняної повені, льодоходу і осінніх дощових паводків 2018/2019 рок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з питань НС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МРВ УДСНС України в області,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7"/>
                <w:szCs w:val="27"/>
              </w:rPr>
              <w:t>управління  меліорації та водного господарства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ресень-жовт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sz w:val="27"/>
                <w:szCs w:val="27"/>
              </w:rPr>
              <w:t>Підготовка плану організаційних і практичних заходів органів виконавчої влади та місцевого самоврядування, управлінь, організацій та установ щодо протипожежного захисту лісів у весняно-літній період 2019 рок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МРВ УДСНСУ в області, Головний спеціаліст з питань НС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МРВ УДСНСУ в області, Головний спеціаліст з питань НС</w:t>
            </w:r>
            <w:r>
              <w:rPr>
                <w:color w:val="000000"/>
                <w:sz w:val="27"/>
                <w:szCs w:val="27"/>
              </w:rPr>
              <w:t>, Малинський держлісгосп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Лютий -березень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Розробка міських графіків проведення комплексних перевірок технічного стану та порядку використання захисних споруд ЦЗ на 2019 рі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МРВ УДСНСУ в області, Головний спеціаліст з питань НС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, організації та установи, утримувачі захисних споруд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Лютий -березень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Розробка міських планів збереження, вдосконалення і розвитку фонду захисних споруд ЦЗ на 2018 рі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МРВ УДСНСУ в області, Головний спеціаліст з питань НС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МРВ УДСНСУ в області, Головний спеціаліст з питань НС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Лютий -березень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5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иконання заходів міського плану збереження, вдосконалення і розвитку фонду захисних споруд ЦЗ  на 2019 рі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з питань НС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, організації та установи, утримувачі захисних споруд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Лютий -березень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Організація роботи та проведення засідань комісії з питань подальшого використання захисних споруд ЦЗ для господарських, культурних та побутових потреб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з питань НС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и комісії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7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Підготовка та надання вихідних даних замовнику на розробку розділу інженерно-технічних заходів ЦЗ у складі проектної  документації згідно з п.5.2 ДСТУ Б.А.2.2-7:2010 Розділу ІТЗ ЦЗ </w:t>
            </w:r>
            <w:r>
              <w:rPr>
                <w:sz w:val="27"/>
                <w:szCs w:val="27"/>
              </w:rPr>
              <w:t>(ЦО)</w:t>
            </w:r>
            <w:r>
              <w:rPr>
                <w:color w:val="000000"/>
                <w:sz w:val="27"/>
                <w:szCs w:val="27"/>
              </w:rPr>
              <w:t xml:space="preserve"> у складі проектної документації об’єкті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МРВ УДСНСУ в області, Головний спеціаліст з питань НС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ідділ містобудування та земельних відносин, керівники підприємств–замовники проектної документ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Підготовка та надання вихідних даних замовнику на розробку розділу інженерно-технічних заходів ЦЗ у складі містобудівної документації згідно з п.7.7-7.9 ДБН Б.1.1-5:2007 «Склад, зміст, порядок розроблення та затвердження розділу ІТЗ </w:t>
            </w:r>
            <w:r>
              <w:rPr>
                <w:sz w:val="27"/>
                <w:szCs w:val="27"/>
              </w:rPr>
              <w:t>ЦЗ(ЦО)</w:t>
            </w:r>
            <w:r>
              <w:rPr>
                <w:color w:val="000000"/>
                <w:sz w:val="27"/>
                <w:szCs w:val="27"/>
              </w:rPr>
              <w:t xml:space="preserve"> у містобудівній документації»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МРВ УДСНСУ в області, Головний спеціаліст з питань НС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ідділ містобудування та земельних відносин, керівники підприємств–замовники проектної документ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огодження проектів генеральних планів та схем забудови щодо дотримання вимог інженерно-технічних заходів ЦЗ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МРВ УДСНСУ в області, Головний спеціаліст з питань НС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ерівники підприємств – замовники технічної документ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0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Здійснення моніторингу за накопиченням, зберіганням та використанням місцевого та об’єктових матеріальних резервів 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МРВ УДСНСУ в області, Головний спеціаліст з питань НС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іськвиконком, власники об’єктів господарської діяльності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року</w:t>
            </w:r>
          </w:p>
        </w:tc>
      </w:tr>
      <w:tr>
        <w:trPr>
          <w:trHeight w:val="22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ідготовка розпоряджень міського  голови про виділення з місцевого матеріального резерву матеріальних цінностей з метою запобігання та ліквідації НС техногенного та природного характеру, здійснення контролю за їх виконанням та надання інформації згідно із встановленими термінам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ловний спеціаліст з питань НС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іськвиконком, керівники об’єктів господарської діяльності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року</w:t>
            </w:r>
          </w:p>
          <w:p>
            <w:pPr>
              <w:pStyle w:val="Normal"/>
              <w:ind w:left="-108" w:right="-108" w:firstLine="10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 разі потреби</w:t>
            </w:r>
          </w:p>
        </w:tc>
      </w:tr>
      <w:tr>
        <w:trPr/>
        <w:tc>
          <w:tcPr>
            <w:tcW w:w="1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pacing w:lineRule="auto" w:line="232"/>
              <w:ind w:right="-97" w:firstLine="12"/>
              <w:jc w:val="center"/>
              <w:rPr>
                <w:b/>
                <w:b/>
                <w:spacing w:val="-4"/>
                <w:sz w:val="27"/>
                <w:szCs w:val="27"/>
              </w:rPr>
            </w:pPr>
            <w:r>
              <w:rPr>
                <w:b/>
                <w:spacing w:val="-4"/>
                <w:sz w:val="27"/>
                <w:szCs w:val="27"/>
              </w:rPr>
              <w:t>У. Заходи щодо підготовки керівного складу та  фахівців, діяльність яких пов'язана з організацією і здійсненням заходів з питань цивільного захист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spacing w:lineRule="auto" w:line="232"/>
              <w:ind w:right="-97" w:hanging="0"/>
              <w:jc w:val="center"/>
              <w:rPr>
                <w:b/>
                <w:b/>
                <w:spacing w:val="-4"/>
                <w:sz w:val="27"/>
                <w:szCs w:val="27"/>
              </w:rPr>
            </w:pPr>
            <w:r>
              <w:rPr>
                <w:b/>
                <w:spacing w:val="-4"/>
                <w:sz w:val="27"/>
                <w:szCs w:val="27"/>
              </w:rPr>
            </w:r>
          </w:p>
        </w:tc>
      </w:tr>
      <w:tr>
        <w:trPr>
          <w:trHeight w:val="5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готовка керівного складу та працівників ЦЗ в Інституті держуправління у сфері цивільного захист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4" w:right="-52" w:firstLine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ДСНС Україн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ерівний склад та працівники ЦЗ міста (за згодою)</w:t>
            </w:r>
          </w:p>
          <w:p>
            <w:pPr>
              <w:pStyle w:val="Normal"/>
              <w:spacing w:lineRule="auto" w:line="232"/>
              <w:ind w:firstLine="26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92" w:right="-97" w:firstLine="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           ((за окремим планом)</w:t>
            </w:r>
          </w:p>
        </w:tc>
      </w:tr>
      <w:tr>
        <w:trPr>
          <w:trHeight w:val="5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іональне навчання керівного складу і фахівців місцевих органів виконавчої влади, виконавчих органів рад, підприємств, установ та організацій в  навчально-методичному центрі цивільного захисту та безпеки життєдіяльності Житомирської області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4" w:right="-52" w:firstLine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виконком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чально-методичний центр цивільного захисту та безпеки життєдіяльності  Житомирської області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планом</w:t>
            </w:r>
          </w:p>
        </w:tc>
      </w:tr>
      <w:tr>
        <w:trPr>
          <w:trHeight w:val="5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rPr/>
            </w:pPr>
            <w:r>
              <w:rPr>
                <w:sz w:val="27"/>
                <w:szCs w:val="27"/>
              </w:rPr>
              <w:t>Проведення в навчальних закладах міста Дня цивільного захисту, Тижня безпеки дитин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 виконавчого комітет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, дошкільні навчальні заклади міст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-травень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5" w:hanging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Проведення міських зборів-змагань  юних рятувальників “Школа безпеки”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, дошкільні навчальні заклади міста, УДСНС в області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світи, дошкільні навчальні заклади міст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Квітень - травень</w:t>
            </w:r>
          </w:p>
        </w:tc>
      </w:tr>
      <w:tr>
        <w:trPr/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pacing w:val="-4"/>
                <w:sz w:val="27"/>
                <w:szCs w:val="27"/>
              </w:rPr>
              <w:t>VІ. Підвищення готовності до реагування на надзвичайні ситуації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навчально-тренувальних занять (навчань) з усім працюючим персоналом потенційно небезпечних підприємств (об’єктів), підприємств, установ, організацій, суб’єктів господарювання з практичним відпрацюванням дій за можливими аварійними ситуаціям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підприємств, установ, організацій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, установи, організації,  персонал потенційно небезпечних підприємств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и планами і графіка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ізація та проведення практичного тренування евакуаційних органів міста щодо виконання ними завдань за призначення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МРВ УДСНСУ в області, Головний спеціаліст з питань НС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виконавчої влади, органи місцевого самоврядування (за згодою), підприємства, установи та організації (за згодою)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спільних тактичних навчань з об’єктами, що обслуговуються аварійно-рятувальним загоном спеціального призначення  (АРЗ СП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,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ЗСП, потенційно небезпечні підприємства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згортання зведених загонів з ліквідації наслідків НС та гасіння великих пожеж оперативно-рятувальної служби цивільного захисту ДСНС України в області та проведення тактичних навчань</w:t>
            </w:r>
          </w:p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МРВ УДСНСУ в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бласт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ідрозділи оперативно-рятувальної служби ЦЗ, органи управління та сили ЦЗ міст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ind w:hanging="12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 окремим план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5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ізація проведення тактичних навчань з відпрацювання дій пожежно–рятувальних підрозділів на випадок виникнення пожеж на найбільш важливих техногенно–, вибухо– та пожежонебезпечних об’єктах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МРВ УДСНСУ в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бласт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розділи оперативно-рятувальної служби ЦЗ, підприємства, установи, організації, власники ПНО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 графіком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еруюча справами виконкому                                                                            С.І.Сивко</w:t>
      </w:r>
    </w:p>
    <w:p>
      <w:pPr>
        <w:pStyle w:val="Style14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120"/>
        <w:rPr/>
      </w:pPr>
      <w:r>
        <w:rPr/>
        <w:t>Підг. Мудрий А.П.</w:t>
      </w:r>
    </w:p>
    <w:sectPr>
      <w:headerReference w:type="default" r:id="rId5"/>
      <w:headerReference w:type="first" r:id="rId6"/>
      <w:type w:val="nextPage"/>
      <w:pgSz w:orient="landscape" w:w="16838" w:h="11906"/>
      <w:pgMar w:left="902" w:right="72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0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10">
    <w:name w:val=" Знак Знак Знак"/>
    <w:qFormat/>
    <w:rPr>
      <w:sz w:val="16"/>
      <w:szCs w:val="16"/>
      <w:lang w:val="uk-UA" w:bidi="ar-SA"/>
    </w:rPr>
  </w:style>
  <w:style w:type="character" w:styleId="Rvts15">
    <w:name w:val="rvts15"/>
    <w:basedOn w:val="Style9"/>
    <w:qFormat/>
    <w:rPr/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Calibri" w:cs="Arial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tabs>
        <w:tab w:val="clear" w:pos="708"/>
        <w:tab w:val="left" w:pos="-3402" w:leader="none"/>
      </w:tabs>
      <w:ind w:left="993" w:right="992" w:hanging="0"/>
      <w:jc w:val="both"/>
    </w:pPr>
    <w:rPr>
      <w:sz w:val="28"/>
      <w:szCs w:val="20"/>
    </w:rPr>
  </w:style>
  <w:style w:type="paragraph" w:styleId="11">
    <w:name w:val="оглавление 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ind w:firstLine="851"/>
      <w:jc w:val="both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1"/>
    <w:next w:val="Normal1"/>
    <w:qFormat/>
    <w:pPr>
      <w:keepNext w:val="true"/>
      <w:widowControl/>
      <w:jc w:val="center"/>
    </w:pPr>
    <w:rPr>
      <w:rFonts w:ascii="Arial" w:hAnsi="Arial" w:cs="Arial"/>
      <w:sz w:val="28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ind w:firstLine="709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4">
    <w:name w:val="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44">
    <w:name w:val="Заголовок 44"/>
    <w:basedOn w:val="Normal"/>
    <w:next w:val="Normal"/>
    <w:qFormat/>
    <w:pPr>
      <w:keepNext w:val="true"/>
      <w:suppressAutoHyphens w:val="true"/>
      <w:spacing w:before="360" w:after="120"/>
      <w:outlineLvl w:val="3"/>
    </w:pPr>
    <w:rPr>
      <w:rFonts w:ascii="Arial" w:hAnsi="Arial" w:cs="Arial"/>
      <w:b/>
      <w:bCs/>
      <w:color w:val="000000"/>
      <w:sz w:val="28"/>
      <w:szCs w:val="20"/>
    </w:rPr>
  </w:style>
  <w:style w:type="paragraph" w:styleId="BodyText2">
    <w:name w:val="Body Text 2"/>
    <w:basedOn w:val="Normal"/>
    <w:qFormat/>
    <w:pPr>
      <w:spacing w:before="240" w:after="0"/>
      <w:ind w:firstLine="851"/>
      <w:jc w:val="both"/>
    </w:pPr>
    <w:rPr>
      <w:sz w:val="28"/>
      <w:szCs w:val="20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 Знак1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1">
    <w:name w:val=" Знак1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6">
    <w:name w:val="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2">
    <w:name w:val=" Знак1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40:00Z</dcterms:created>
  <dc:creator>User</dc:creator>
  <dc:description/>
  <cp:keywords/>
  <dc:language>en-US</dc:language>
  <cp:lastModifiedBy>1</cp:lastModifiedBy>
  <cp:lastPrinted>2019-01-23T10:53:00Z</cp:lastPrinted>
  <dcterms:modified xsi:type="dcterms:W3CDTF">2019-01-23T08:54:00Z</dcterms:modified>
  <cp:revision>10</cp:revision>
  <dc:subject/>
  <dc:title> </dc:title>
</cp:coreProperties>
</file>