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8905</wp:posOffset>
            </wp:positionH>
            <wp:positionV relativeFrom="paragraph">
              <wp:posOffset>141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>
          <w:lang w:val="uk-UA"/>
        </w:rPr>
        <w:tab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від   23.01.2019  №  3 </w:t>
      </w: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 xml:space="preserve">Про організацію виїзних прийомів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населення міста  керівним складом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 ради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у 2019 році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Закону України „Про звернення громадян”, п.п.1 п.б ст.38 Закону України „Про місцеве самоврядування в Україні”, на виконання Указу Президента України від 07.02.2008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виконавчий комітет міської ради    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Затвердити графік виїзних прийомів  населення міста керівним складом виконавчого комітету міської ради   (додаток 1).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Визнати таким, що втратило чинність рішення виконавчого комітету від 24.01.2018 № 6 „Про організацію   виїзних прийомів   населення  міста керівним складом виконавчого комітету міської ради у 2018 році”.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Контроль за виконанням даного рішення покласти на керуючу справами виконавчого комітету міської ради Сивко С.І.</w:t>
      </w:r>
    </w:p>
    <w:p>
      <w:pPr>
        <w:pStyle w:val="Style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О.Г.Шостак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ивко С.І.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юсько О.В.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арфіненко М.М.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6"/>
        <w:ind w:left="6237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Style6"/>
        <w:tabs>
          <w:tab w:val="clear" w:pos="720"/>
          <w:tab w:val="left" w:pos="4140" w:leader="none"/>
          <w:tab w:val="right" w:pos="4556" w:leader="none"/>
        </w:tabs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Додаток  до рішення виконкому </w:t>
      </w:r>
    </w:p>
    <w:p>
      <w:pPr>
        <w:pStyle w:val="Style6"/>
        <w:tabs>
          <w:tab w:val="clear" w:pos="720"/>
          <w:tab w:val="left" w:pos="4140" w:leader="none"/>
          <w:tab w:val="right" w:pos="4556" w:leader="none"/>
        </w:tabs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№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3   від  23.01.2019</w:t>
      </w:r>
    </w:p>
    <w:p>
      <w:pPr>
        <w:pStyle w:val="Style6"/>
        <w:tabs>
          <w:tab w:val="clear" w:pos="720"/>
          <w:tab w:val="left" w:pos="4140" w:leader="none"/>
          <w:tab w:val="right" w:pos="4556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Style6"/>
        <w:tabs>
          <w:tab w:val="clear" w:pos="720"/>
          <w:tab w:val="left" w:pos="3870" w:leader="none"/>
          <w:tab w:val="center" w:pos="4606" w:leader="none"/>
        </w:tabs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АФІК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  <w:t xml:space="preserve">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їзних прийомів населення міста керівним склад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  <w:t xml:space="preserve">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міської ради у 2019 році</w:t>
      </w:r>
    </w:p>
    <w:p>
      <w:pPr>
        <w:pStyle w:val="Style6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2684"/>
        <w:gridCol w:w="1325"/>
        <w:gridCol w:w="1586"/>
        <w:gridCol w:w="1706"/>
      </w:tblGrid>
      <w:tr>
        <w:trPr>
          <w:trHeight w:val="932" w:hRule="atLeast"/>
        </w:trPr>
        <w:tc>
          <w:tcPr>
            <w:tcW w:w="20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, прізвище ім’я по батькові керівник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Час проведення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Консультації за телефоном</w:t>
            </w:r>
          </w:p>
        </w:tc>
      </w:tr>
      <w:tr>
        <w:trPr/>
        <w:tc>
          <w:tcPr>
            <w:tcW w:w="2095" w:type="dxa"/>
            <w:vMerge w:val="restart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 Шостак Олексій    Григорович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П « Екоресурс»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іський будинок культури, вул. Героїв Малинського підпілля,  4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Школа-ліцей №1    вул.Паркова,4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б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ОШ № 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Кримського,5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МРТМО</w:t>
            </w:r>
          </w:p>
          <w:p>
            <w:pPr>
              <w:pStyle w:val="Normal"/>
              <w:rPr>
                <w:b/>
                <w:b/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ул. Суворова, 83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П « Малин»,     вул.Українських повстанців,  25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.00-12.00 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ко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Валентинович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П   «Благоустрій»        вул. Українських повстанців,25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ind w:right="44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0-12.0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5-33-63 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В «Малин Енергоінвест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країнських повстанців, 25а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П  «Скорбота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ул. Володимирська ,27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К ЖРЕП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Українських повстанців, 27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П  «Екоресурс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5" w:type="dxa"/>
            <w:vMerge w:val="restart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вковецький Олег Антонович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фесійний-ліцей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Городищанська,20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ОШ № 5</w:t>
            </w:r>
          </w:p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Покровська, 26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АТ «Юнігран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римського, 118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ень 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5-33-6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095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ЕМ, вул.Нєкрасова,18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095" w:type="dxa"/>
            <w:vMerge w:val="restart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ніцаренко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ся Андрії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 б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095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итяча школа мистецт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. Соборна, 6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095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іський територіальний центр соціального обслуговува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Чорновола, 38 б  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095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РТМО                      вул. Суворова,83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095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ДЮСШ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Тараскіна,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2095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а справами виконавчого комітету      Сивко Світлана Іванів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татистики вул.Лисенка,19   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2095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 б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2095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дитячої творчо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Винниченка, 22 </w:t>
            </w:r>
          </w:p>
        </w:tc>
        <w:tc>
          <w:tcPr>
            <w:tcW w:w="13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ень  </w:t>
            </w:r>
          </w:p>
        </w:tc>
        <w:tc>
          <w:tcPr>
            <w:tcW w:w="15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Style6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дату та час проведення виїзного прийому повідомляється додатково через веб-сторінку сайту Малинської міської ради та оголошення</w:t>
      </w:r>
    </w:p>
    <w:p>
      <w:pPr>
        <w:pStyle w:val="Style6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tabs>
          <w:tab w:val="clear" w:pos="720"/>
          <w:tab w:val="left" w:pos="1680" w:leader="none"/>
        </w:tabs>
        <w:spacing w:before="100" w:after="1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а справами виконавчого комітету                                 С.І.Сивко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0:00Z</dcterms:created>
  <dc:creator>USER20</dc:creator>
  <dc:description/>
  <cp:keywords/>
  <dc:language>en-US</dc:language>
  <cp:lastModifiedBy>1</cp:lastModifiedBy>
  <cp:lastPrinted>2019-01-23T10:40:00Z</cp:lastPrinted>
  <dcterms:modified xsi:type="dcterms:W3CDTF">2019-01-23T08:40:00Z</dcterms:modified>
  <cp:revision>6</cp:revision>
  <dc:subject/>
  <dc:title>ДЕРЖАВНЕ  КАЗНАЧЕЙСТВО  УКРАЇНИ</dc:title>
</cp:coreProperties>
</file>