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232410</wp:posOffset>
            </wp:positionV>
            <wp:extent cx="43815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1.10.2020   № 178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Законами України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забезпечення реалізації житлових прав мешканців гуртожитків,</w:t>
      </w:r>
      <w:r>
        <w:rPr>
          <w:sz w:val="28"/>
          <w:szCs w:val="28"/>
          <w:lang w:val="uk-UA"/>
        </w:rPr>
        <w:t xml:space="preserve"> «Про приватизацію державного житлового фонду», розглянувши звернення ДП «Малинське лісове господарство»               та враховуючи представлені матеріали, виконавчий комітет міської ради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1 в будинку № 5 по вул. Лісовий кордон, 58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Марченко Оксані Миколаї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рченко Ірині Миколаї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рченко Вікторії Миколаї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рченку Олексію Миколай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огодити передачу квартири № 2 в будинку № 5 по вул. Лісовий кордон, 58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Гуренко Віктору Іван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Гуренко Софії Віктор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Погодити передачу квартири № 3 в будинку № 5 по вул. Лісовий кордон, 58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Малашенко Наталії Михайл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лашенку Володимиру Василь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лашенко Тетяні Володимир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лашенку Сергію Володимир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лашенку Ярославу Володимир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4. Погодити передачу квартири № 4 в будинку № 5 по вул. Лісовий кордон, 58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Севруку Михайлу Павл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Севрук Людмилі Петр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Севрук Дарині Михайл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Скок Марині Михайл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Скок Олександрі Роман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Скок Євгенії Роман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5. Погодити передачу квартир № 5 та № 6 в будинку № 5 по                    вул. Лісовий кордон, 58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Скуратівській Тетяні Миколаї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Скуратівському Анатолію Іван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6. Погодити передачу квартири № 7 в будинку № 5 по вул. Лісовий кордон, 58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Щипакову  Віктору Олександр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Щипаковій Богдані Сергії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Щипаковій Аліні Віктор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Щипаковій Златі Віктор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7. Погодити передачу квартири № 8 в будинку № 5 по вул. Лісовий кордон, 58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- Майстренку Олександру Миколайовичу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йстренко Людмилі Васил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8. Погодити передачу квартири № 9 в будинку № 5 по вул. Лісовий кордон, 58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Литвинчук Яніні Миколаї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Литвинчук Юрію Володимир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Литвинчук Юлії Володимир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9. Погодити передачу квартири № 10 в будинку № 5 по вул. Лісовий кордон, 58 у приват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Ільницькому Віктору Казимир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0. Погодити передачу квартири № 11 в будинку № 5 по вул. Лісовий кордон, 58 у приват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Кайдаловій Тетяні Валентин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1. Погодити передачу квартири № 2 в будинку № 12 по                              вул. Чорновола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Савченко Оксані Григор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Савченко Олегу Сергій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52:00Z</dcterms:created>
  <dc:creator>USER20</dc:creator>
  <dc:description/>
  <cp:keywords/>
  <dc:language>en-US</dc:language>
  <cp:lastModifiedBy>Бог</cp:lastModifiedBy>
  <cp:lastPrinted>2020-10-28T12:02:00Z</cp:lastPrinted>
  <dcterms:modified xsi:type="dcterms:W3CDTF">2020-10-28T10:06:00Z</dcterms:modified>
  <cp:revision>14</cp:revision>
  <dc:subject/>
  <dc:title>ДЕРЖАВНЕ  КАЗНАЧЕЙСТВО  УКРАЇНИ</dc:title>
</cp:coreProperties>
</file>