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91440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21.10.2020  № 175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783" w:hRule="atLeast"/>
        </w:trPr>
        <w:tc>
          <w:tcPr>
            <w:tcW w:w="553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матеріальної  допомоги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встановлення індивідуального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втономного) опаленн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ст. 30, 34 Закону України «Про місцеве самоврядування                            в Україні», Положенням про порядок надання одноразової матеріальної допомоги на встановлення індивідуального (автономного) опалення малозабезпеченим верствам населення, затвердженого рішенням виконавчого комітету від 18.06.2014 № 136, враховуючи рекомендації комісії з питань формування списків щодо надання одноразової матеріальної допомоги на встановлення індивідуального (автономного) опалення малозабезпеченим та пільговим категоріям населення, виконавчий комітет міської рад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1. Надати одноразову грошову допомогу на встановлення індивідуального (автономного) опалення в розмірі шість тисяч гривень кожному: 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2835"/>
        <w:gridCol w:w="2268"/>
      </w:tblGrid>
      <w:tr>
        <w:trPr>
          <w:trHeight w:val="5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римітка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акал Таміла Герва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ул. Лисенка, буд. 7 кв.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алозабезпечена категорія громадян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ящук Олександр Євген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Лисенка, буд. 4 кв. 4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2. Відділу бухгалтерії виконавчого комітету міської ради забезпечити </w:t>
      </w:r>
      <w:r>
        <w:rPr>
          <w:rStyle w:val="Emphasis"/>
          <w:rFonts w:cs="Times New Roman" w:ascii="Times New Roman" w:hAnsi="Times New Roman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ділення коштів згідно даного рішення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 Петра Пік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о ПІКОВСЬКИЙ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лана СИВКО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5:00Z</dcterms:created>
  <dc:creator>Пользователь</dc:creator>
  <dc:description/>
  <dc:language>en-US</dc:language>
  <cp:lastModifiedBy>1</cp:lastModifiedBy>
  <cp:lastPrinted>2019-10-24T11:08:00Z</cp:lastPrinted>
  <dcterms:modified xsi:type="dcterms:W3CDTF">2020-10-20T12:55:00Z</dcterms:modified>
  <cp:revision>2</cp:revision>
  <dc:subject/>
  <dc:title/>
</cp:coreProperties>
</file>