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rPr/>
      </w:pPr>
      <w:r>
        <w:rPr/>
        <w:t xml:space="preserve">                                                          </w:t>
      </w:r>
      <w:r>
        <w:rPr/>
        <w:t xml:space="preserve">ВИКОНАВЧИЙ КОМІТЕТ        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 І Ш Е Н Н Я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16.10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67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61, 64 Закону України «Про місцеве самоврядування», пункту 15 рішення міської ради «Про міський бюджет міста Малина на 2020 рік» (із змінами), 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зміни  до  міського бюджету  на   2020 рік по головному розпоряднику коштів 02 «Виконавчий комітет Малинської міської ради» згідно додатку № 1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Фінансовому управлінню міськвиконкому внести зміни до показників річного та помісячного розписів видатків міського бюджету на 2020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 Рішення виконавчого комітету міської ради винести на розгляд та затвердження міської рад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Лесю СНІЦАРЕНКО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ій ШОСТАК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Михайло  ПАРФІ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Світлана  СИ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Тетяна БОРИСЕНКО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45:00Z</dcterms:created>
  <dc:creator>User</dc:creator>
  <dc:description/>
  <cp:keywords/>
  <dc:language>en-US</dc:language>
  <cp:lastModifiedBy>1</cp:lastModifiedBy>
  <cp:lastPrinted>2020-10-27T15:19:00Z</cp:lastPrinted>
  <dcterms:modified xsi:type="dcterms:W3CDTF">2020-10-27T13:19:00Z</dcterms:modified>
  <cp:revision>4</cp:revision>
  <dc:subject/>
  <dc:title>                                                                               </dc:title>
</cp:coreProperties>
</file>