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>
          <w:lang w:val="ru-RU"/>
        </w:rPr>
        <w:t>Додаток  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 xml:space="preserve">від 22.01.2020 № 18 </w:t>
      </w:r>
    </w:p>
    <w:p>
      <w:pPr>
        <w:pStyle w:val="Normal"/>
        <w:spacing w:lineRule="auto" w:line="360"/>
        <w:ind w:firstLine="709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  <w:bookmarkStart w:id="0" w:name="n214"/>
      <w:bookmarkStart w:id="1" w:name="n214"/>
      <w:bookmarkEnd w:id="1"/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Інформація</w:t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  <w:lang w:val="ru-RU"/>
        </w:rPr>
        <w:t>Малинського об'єднаного міського</w:t>
      </w:r>
      <w:r>
        <w:rPr>
          <w:b/>
          <w:spacing w:val="-6"/>
          <w:sz w:val="28"/>
          <w:szCs w:val="28"/>
        </w:rPr>
        <w:t xml:space="preserve"> військового комісаріату про стан військового обліку на території відповідальності</w:t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jc w:val="center"/>
        <w:textAlignment w:val="baseline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вдання, які були поставлені та виконані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вдання, які не були виконані, або виконані не якісн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органи державної влади та місцевого самоврядування (їх керівники), які </w:t>
      </w:r>
      <w:r>
        <w:rPr>
          <w:b/>
          <w:spacing w:val="-6"/>
          <w:sz w:val="28"/>
          <w:szCs w:val="28"/>
        </w:rPr>
        <w:t>краще</w:t>
      </w:r>
      <w:r>
        <w:rPr>
          <w:spacing w:val="-6"/>
          <w:sz w:val="28"/>
          <w:szCs w:val="28"/>
        </w:rPr>
        <w:t xml:space="preserve"> організували роботу щодо військового обліку та бронюв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 xml:space="preserve">органи державної влади та місцевого самоврядування (їх керівники), які </w:t>
      </w:r>
      <w:r>
        <w:rPr>
          <w:b/>
          <w:spacing w:val="-6"/>
          <w:sz w:val="28"/>
          <w:szCs w:val="28"/>
        </w:rPr>
        <w:t>гірше</w:t>
      </w:r>
      <w:r>
        <w:rPr>
          <w:spacing w:val="-6"/>
          <w:sz w:val="28"/>
          <w:szCs w:val="28"/>
        </w:rPr>
        <w:t xml:space="preserve"> організували роботу щодо військового облі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зультати адміністративних проваджень щодо притягнення до адміністративної відповідальності посадових осіб та громадян, які порушують встановлені правила військового облі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b/>
          <w:spacing w:val="-6"/>
          <w:sz w:val="28"/>
          <w:szCs w:val="28"/>
        </w:rPr>
        <w:t>основні недоліки</w:t>
      </w:r>
      <w:r>
        <w:rPr>
          <w:spacing w:val="-6"/>
          <w:sz w:val="28"/>
          <w:szCs w:val="28"/>
        </w:rPr>
        <w:t>, які були виявлені під час перевірок (звірок) з органами державної влади та місцевого самоврядув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підприємства, установи та організації (їх керівники), які </w:t>
      </w:r>
      <w:r>
        <w:rPr>
          <w:b/>
          <w:spacing w:val="-6"/>
          <w:sz w:val="28"/>
          <w:szCs w:val="28"/>
        </w:rPr>
        <w:t xml:space="preserve">краще </w:t>
      </w:r>
      <w:r>
        <w:rPr>
          <w:spacing w:val="-6"/>
          <w:sz w:val="28"/>
          <w:szCs w:val="28"/>
        </w:rPr>
        <w:t>організували роботу щодо військового обліку та бронюван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підприємства, установи та організації (їх керівники), які </w:t>
      </w:r>
      <w:r>
        <w:rPr>
          <w:b/>
          <w:spacing w:val="-6"/>
          <w:sz w:val="28"/>
          <w:szCs w:val="28"/>
        </w:rPr>
        <w:t>гірше</w:t>
      </w:r>
      <w:r>
        <w:rPr>
          <w:spacing w:val="-6"/>
          <w:sz w:val="28"/>
          <w:szCs w:val="28"/>
        </w:rPr>
        <w:t xml:space="preserve"> організували роботу щодо військового облі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b/>
          <w:spacing w:val="-6"/>
          <w:sz w:val="28"/>
          <w:szCs w:val="28"/>
        </w:rPr>
        <w:t>основні недоліки</w:t>
      </w:r>
      <w:r>
        <w:rPr>
          <w:spacing w:val="-6"/>
          <w:sz w:val="28"/>
          <w:szCs w:val="28"/>
        </w:rPr>
        <w:t>, які були виявлені під час перевірок (звірок) з підприємствами, установами та організаці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spacing w:val="-6"/>
          <w:sz w:val="28"/>
          <w:szCs w:val="28"/>
        </w:rPr>
        <w:t xml:space="preserve">інформація щодо роботи Національної поліції по </w:t>
      </w:r>
      <w:r>
        <w:rPr>
          <w:b/>
          <w:spacing w:val="-6"/>
          <w:sz w:val="28"/>
          <w:szCs w:val="28"/>
        </w:rPr>
        <w:t>розшуку</w:t>
      </w:r>
      <w:r>
        <w:rPr>
          <w:spacing w:val="-6"/>
          <w:sz w:val="28"/>
          <w:szCs w:val="28"/>
        </w:rPr>
        <w:t xml:space="preserve"> військовозобов’язаних, які ухиляються від виконання військового обов’язк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52"/>
        <w:ind w:left="0" w:hanging="0"/>
        <w:jc w:val="both"/>
        <w:textAlignment w:val="baseline"/>
        <w:rPr/>
      </w:pPr>
      <w:r>
        <w:rPr>
          <w:spacing w:val="-6"/>
          <w:sz w:val="28"/>
          <w:szCs w:val="28"/>
        </w:rPr>
        <w:t>інформація щодо роботи управлінь (відділів) державних адміністрацій (виконавчих комітетів) з організації військового обліку та бронювання на підпорядкованих підприємствах, установах та організаціях;</w:t>
      </w:r>
    </w:p>
    <w:p>
      <w:pPr>
        <w:pStyle w:val="Normal"/>
        <w:shd w:fill="FFFFFF" w:val="clear"/>
        <w:spacing w:lineRule="auto" w:line="252"/>
        <w:ind w:firstLine="323"/>
        <w:jc w:val="right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323"/>
        <w:jc w:val="right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323"/>
        <w:jc w:val="right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52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инського  об’єднаного військового комісаріату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підполковник</w:t>
        <w:tab/>
        <w:t xml:space="preserve">                                    Вадим Філоненко</w:t>
      </w:r>
    </w:p>
    <w:p>
      <w:pPr>
        <w:pStyle w:val="Normal"/>
        <w:tabs>
          <w:tab w:val="clear" w:pos="708"/>
          <w:tab w:val="left" w:pos="108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32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spacing w:lineRule="auto" w:line="252"/>
        <w:ind w:firstLine="323"/>
        <w:jc w:val="right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>
          <w:lang w:val="ru-RU"/>
        </w:rPr>
        <w:t>Додаток  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від 22.01.2020 № 18</w:t>
      </w:r>
    </w:p>
    <w:p>
      <w:pPr>
        <w:pStyle w:val="Normal"/>
        <w:spacing w:lineRule="auto" w:line="252"/>
        <w:ind w:firstLine="323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</w:t>
      </w:r>
    </w:p>
    <w:p>
      <w:pPr>
        <w:pStyle w:val="Normal"/>
        <w:spacing w:lineRule="auto" w:line="252"/>
        <w:ind w:firstLine="323"/>
        <w:jc w:val="center"/>
        <w:rPr/>
      </w:pPr>
      <w:r>
        <w:rPr>
          <w:b/>
          <w:sz w:val="28"/>
          <w:szCs w:val="28"/>
        </w:rPr>
        <w:t>заходів щодо поліпшення стану військового обліку у 2020 році</w:t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території міста  Малин</w:t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52"/>
        <w:ind w:firstLine="3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323"/>
        <w:jc w:val="both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1. Щодо забезпечення персонального обліку призовників і військовозобов’язаних виконавчим комітетом міської ради у межах своїх повноважень.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1. Використовувати </w:t>
      </w:r>
      <w:r>
        <w:rPr>
          <w:i/>
          <w:sz w:val="28"/>
          <w:szCs w:val="28"/>
        </w:rPr>
        <w:t>кожне прибуття</w:t>
      </w:r>
      <w:r>
        <w:rPr>
          <w:sz w:val="28"/>
          <w:szCs w:val="28"/>
        </w:rPr>
        <w:t xml:space="preserve"> призовників і військовозобов'язаних з особистих питань до органу місцевого самоврядування, центру надання адміністративних послуг для звіряння їх облікових даних із обліковими даними військового комісаріату.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При необхідності внесення змін у військові квитки військовозобов'язаних (при зміні військово-облікових ознак) приймати їх під розписку та подавати до військового комісаріату для внесення необхідних змін.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323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52"/>
        <w:ind w:firstLine="323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Щодо забезпечення персонального обліку призовників і військовозобов’язаних державними органами, підприємствами, установами та організаціями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роаналізувати кваліфікаційні вимоги до посад на відповідність спеціальностям, визначеним у Постанові </w:t>
      </w:r>
      <w:r>
        <w:rPr>
          <w:rFonts w:eastAsia="Lucida Sans Unicode"/>
          <w:kern w:val="2"/>
          <w:sz w:val="28"/>
          <w:szCs w:val="28"/>
          <w:lang w:eastAsia="hi-IN" w:bidi="hi-IN"/>
        </w:rPr>
        <w:t>Кабінету Міністрів України</w:t>
      </w:r>
      <w:r>
        <w:rPr>
          <w:sz w:val="28"/>
          <w:szCs w:val="28"/>
        </w:rPr>
        <w:t xml:space="preserve"> від 14 жовтня 1994 р. № 711 "Про затвердження переліку спеціальностей, за якими жінки, що мають відповідну підготовку, можуть бути взяті на військовий облік". При наявності </w:t>
      </w:r>
      <w:r>
        <w:rPr>
          <w:i/>
          <w:sz w:val="28"/>
          <w:szCs w:val="28"/>
        </w:rPr>
        <w:t>жінок,</w:t>
      </w:r>
      <w:r>
        <w:rPr>
          <w:sz w:val="28"/>
          <w:szCs w:val="28"/>
        </w:rPr>
        <w:t xml:space="preserve"> що працюють на таких посадах і мають відповідні спеціальності – скеровувати їх до військового комісаріату для взяття на військовий облік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2.2. Встановити взаємодію із військовими комісаріатами інших адміністративно-територіальних одиниць (за наявності в них на обліку військовозобов'язаних та призовників, що працюють в державному органі, підприємстві, установі, організації). Здійснювати їх письмове інформування про призначення, переміщення і звільнення осіб, відповідальних за ведення військового обліку. В ході взаємодії уточнити строки та способи звіряння даних особових карток, їх облікових даних, внесення відповідних змін до них, а також порядок оповіщення призовників і військовозобов’язаних. Відряджати осіб, відповідальних за ведення військового обліку у визначені строки до таких військових комісаріатів для проведення звіряння даних особових карток призовників і військовозобов’язаних з їх обліковими документами у районних (міських) військових комісаріатах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</w:rPr>
        <w:t xml:space="preserve">2.3. Керівникам структурних підрозділів взяти на особистий контроль організацію роботи з військового обліку у підпорядкованих підрозділах та вжити заходи для поліпшення роботи із забезпечення функціонування системи військового обліку, організації бронювання військовозобов’язаних на період мобілізації та на воєнний час згідно із вимогами нормативно-правових актів з військового обліку. 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2.4. Керівникам навчальних закладів забезпечити відпрацювання особових карток на усіх призовників (військовозобов'язаних), що працюють та навчаються в навчальних закладах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2.5. Відділу охорони здоров’я зобов’язати керівників лікувальних закладів міста у триденний термін повідомляти військовий комісаріат про громадян призовного віку, які перебувають на стаціонарному лікуванні під час проведення заходів призову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2.6. Голові медичної призовної комісії у 7-денний термін повідомляти військовий комісаріат про всіх військовозобов’язаних і призовників, яких визнано особами з інвалідністю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2.7. Відділу організаційної роботи та по зв’язкам з громадськістю спільно з військовим комісаріатом забезпечити висвітлення інформаційних матеріалів з питань військового обліку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3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Щодо розшуку військовозобов'язаних, які ухиляються від виконання військового обов’язку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Малинського ВП Коростишівського ВП ГУНП в Житомирській області відпрацювати дієву систему роботи щодо розшуку, затримання і доставки до міського військового комісаріату громадян, які ухиляються від виконання військового обов’язку. Направляти списки таких громадян до державних органів, органів місцевого самоврядування, до яких прибувають громадяни для вирішення особистих питань і де здійснюється ідентифікація їх особи, – для виклику представників Національної поліції при прибутті таких осіб.</w:t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5670" w:firstLine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52"/>
        <w:ind w:left="5670" w:hanging="5528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Світлана СИВКО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Додаток 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від 22.01.2020 № 18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перевірок стану військового обліку на терито</w:t>
      </w:r>
      <w:bookmarkStart w:id="2" w:name="_GoBack"/>
      <w:bookmarkEnd w:id="2"/>
      <w:r>
        <w:rPr>
          <w:b/>
          <w:spacing w:val="-6"/>
          <w:sz w:val="28"/>
          <w:szCs w:val="28"/>
        </w:rPr>
        <w:t xml:space="preserve">рії м. Малина </w:t>
      </w:r>
      <w:r>
        <w:rPr>
          <w:b/>
          <w:sz w:val="28"/>
          <w:szCs w:val="28"/>
        </w:rPr>
        <w:t>на 2020 рік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А. У виконавчих комітетах міських рад</w:t>
      </w:r>
    </w:p>
    <w:tbl>
      <w:tblPr>
        <w:tblW w:w="13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815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57"/>
        <w:gridCol w:w="965"/>
        <w:gridCol w:w="1284"/>
        <w:gridCol w:w="636"/>
        <w:gridCol w:w="720"/>
        <w:gridCol w:w="1680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      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Найменування </w:t>
            </w:r>
            <w:r>
              <w:rPr>
                <w:sz w:val="28"/>
                <w:szCs w:val="28"/>
              </w:rPr>
              <w:t>виконавчих комітетів міських, сільських та селищної рад</w:t>
            </w:r>
          </w:p>
        </w:tc>
        <w:tc>
          <w:tcPr>
            <w:tcW w:w="50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ланові дати перевірок на 2020 рік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зультати перевірк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1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истопад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груден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офіцері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Сержантів солдаті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жі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призовник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мітка про виконання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конавчий комітет Малинської міської ради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3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діл охорони здоров</w:t>
            </w:r>
            <w:r>
              <w:rPr>
                <w:sz w:val="28"/>
                <w:szCs w:val="28"/>
                <w:lang w:val="ru-RU" w:eastAsia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я виконавчого комітету Малинської міської ради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752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ійськовий комісар</w:t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линського об’єднаного військового комісаріат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ідполковник </w:t>
      </w: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адим Філо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. </w:t>
      </w:r>
      <w:r>
        <w:rPr>
          <w:b/>
          <w:spacing w:val="-6"/>
          <w:sz w:val="28"/>
          <w:szCs w:val="28"/>
        </w:rPr>
        <w:t>На підприємствах, в установах та організаціях м. Малина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371"/>
        <w:gridCol w:w="469"/>
        <w:gridCol w:w="469"/>
        <w:gridCol w:w="428"/>
        <w:gridCol w:w="470"/>
        <w:gridCol w:w="470"/>
        <w:gridCol w:w="470"/>
        <w:gridCol w:w="471"/>
        <w:gridCol w:w="470"/>
        <w:gridCol w:w="470"/>
        <w:gridCol w:w="470"/>
        <w:gridCol w:w="471"/>
        <w:gridCol w:w="470"/>
        <w:gridCol w:w="804"/>
        <w:gridCol w:w="1149"/>
        <w:gridCol w:w="950"/>
        <w:gridCol w:w="998"/>
        <w:gridCol w:w="1571"/>
      </w:tblGrid>
      <w:tr>
        <w:trPr>
          <w:trHeight w:val="37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      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ланові дати перевірок на 2020 рік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зультати перевір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мітка про виконання</w:t>
            </w:r>
          </w:p>
        </w:tc>
      </w:tr>
      <w:tr>
        <w:trPr>
          <w:trHeight w:val="259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ічень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ютий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квіт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в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червень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ип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ерп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вересень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истопад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груден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офіцері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сержантів і солдатів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жінок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призовників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Фабрика банкнотного паперу БМД НБУ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1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П «Малинське ЛГ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Малинська ОДПІ ГУ ДПС (податкова)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4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районний суд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е стоматологічне об'єднання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е КНП «Малинська міська лікарня ММР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НЗ «Малинський професійний ліцей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9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371"/>
        <w:gridCol w:w="469"/>
        <w:gridCol w:w="469"/>
        <w:gridCol w:w="428"/>
        <w:gridCol w:w="470"/>
        <w:gridCol w:w="470"/>
        <w:gridCol w:w="470"/>
        <w:gridCol w:w="471"/>
        <w:gridCol w:w="470"/>
        <w:gridCol w:w="470"/>
        <w:gridCol w:w="470"/>
        <w:gridCol w:w="471"/>
        <w:gridCol w:w="470"/>
        <w:gridCol w:w="804"/>
        <w:gridCol w:w="1149"/>
        <w:gridCol w:w="950"/>
        <w:gridCol w:w="998"/>
        <w:gridCol w:w="1571"/>
      </w:tblGrid>
      <w:tr>
        <w:trPr>
          <w:trHeight w:val="27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      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ланові дати перевірок на 2020 рік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зультати перевір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мітка про виконання</w:t>
            </w:r>
          </w:p>
        </w:tc>
      </w:tr>
      <w:tr>
        <w:trPr>
          <w:trHeight w:val="221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ічень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ютий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квіт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в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червень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ип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ерп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верес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истопад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грудень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офіцерів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сержантів і солдаті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жінок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призовників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РЕМ АТ «Житомиробленерго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П «Меблева фабрика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0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е споживче товариство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1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ідприємство облспоживспілки «Малинський кооперативний ринок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П «Редакція газети «Малинські новини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7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правління ЖКГ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4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ПрАТ «Малинська паперова фабрика-Вайдманн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П «Вайдман Малин ізоляційні компоненти»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889"/>
        <w:gridCol w:w="2482"/>
        <w:gridCol w:w="469"/>
        <w:gridCol w:w="469"/>
        <w:gridCol w:w="428"/>
        <w:gridCol w:w="470"/>
        <w:gridCol w:w="470"/>
        <w:gridCol w:w="470"/>
        <w:gridCol w:w="471"/>
        <w:gridCol w:w="470"/>
        <w:gridCol w:w="470"/>
        <w:gridCol w:w="470"/>
        <w:gridCol w:w="471"/>
        <w:gridCol w:w="470"/>
        <w:gridCol w:w="804"/>
        <w:gridCol w:w="1149"/>
        <w:gridCol w:w="950"/>
        <w:gridCol w:w="998"/>
        <w:gridCol w:w="1571"/>
      </w:tblGrid>
      <w:tr>
        <w:trPr>
          <w:trHeight w:val="27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3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5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6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6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 «Папір-Мал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«Українські свіжо-заморожені продукти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линське управління Державної казначейської служби України Житомирської області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Комунальне підприємство «Малинське міське ритуальне підприємство «Скорбота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«Малиненергоінвест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«Екологічне пакування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міжрайонний відділ ДУ «Житомирський ОЛЦ МОЗ України»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НП МЦПМСД Малинської міської ради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355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инського  об’єднаного військового комісаріату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підполковник</w:t>
        <w:tab/>
        <w:t xml:space="preserve">                                    Вадим Філоненко</w:t>
      </w:r>
    </w:p>
    <w:p>
      <w:pPr>
        <w:pStyle w:val="Normal"/>
        <w:tabs>
          <w:tab w:val="clear" w:pos="708"/>
          <w:tab w:val="left" w:pos="108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1276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Додаток 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до рішення виконавчого коміте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від 22.01.2020 № 1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району на 2020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360"/>
        <w:gridCol w:w="1560"/>
        <w:gridCol w:w="4920"/>
        <w:gridCol w:w="1331"/>
      </w:tblGrid>
      <w:tr>
        <w:trPr>
          <w:tblHeader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за викон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мітки про виконання</w:t>
            </w:r>
          </w:p>
        </w:tc>
      </w:tr>
      <w:tr>
        <w:trPr/>
        <w:tc>
          <w:tcPr>
            <w:tcW w:w="1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рганізаційні заходи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 міської ради, підприємства, установа, організац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еденням військового обліку і брон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 переві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Військовий комісар, начальник служби персон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виконання громадянами та посадовими особами встановлених правил військового облі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з підвищення квалі</w:t>
              <w:softHyphen/>
              <w:t>фікації. Для організації та прове</w:t>
              <w:softHyphen/>
              <w:t>дення занять спланувати виділення коштів у необхідній кільк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Військовий комісар, начальник служби персон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а, заступник міського голови, 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</w:t>
            </w:r>
            <w:r>
              <w:rPr>
                <w:sz w:val="28"/>
                <w:szCs w:val="28"/>
                <w:lang w:eastAsia="uk-UA"/>
              </w:rPr>
              <w:t>Р(М)ВК</w:t>
            </w:r>
            <w:r>
              <w:rPr>
                <w:sz w:val="28"/>
                <w:szCs w:val="28"/>
              </w:rPr>
              <w:t xml:space="preserve">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7-денний термі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Заходи щодо військового обліку призовників і військовозобов’язани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зяття на військовий облік громадян, які прибули на нове місце проживання, тільки після їх взяття на військовий облік у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явлення призовників і військовозобов’язаних, які проживають на території, що обслуговується, і не перебувають в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Р(М)ВК для взяття на військовий облік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повіщення на вимогу Р(М)ВК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озпоряд</w:t>
              <w:softHyphen/>
              <w:t xml:space="preserve">женням </w:t>
            </w:r>
            <w:r>
              <w:rPr>
                <w:sz w:val="28"/>
                <w:szCs w:val="28"/>
                <w:lang w:eastAsia="uk-UA"/>
              </w:rPr>
              <w:t>Р(М)В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а взаємодія з Р(М)ВК щодо строків та способів звіряння даних карток первинного обліку призовників і військовозобов’яза</w:t>
              <w:softHyphen/>
              <w:t>них з обліковими даними Р(М)ВК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 5- денний строк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силання до Р(М)ВК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блікових даних карток первинного 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в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зобов’я</w:t>
              <w:softHyphen/>
              <w:t>заних шляхом подвірного об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ланом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Складення і подання до Р(М)ВК списків громадян, які підлягають приписці до призовних дільниц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</w:t>
              <w:softHyphen/>
              <w:t xml:space="preserve">заних їх військово-облікових документів для подання до Р(М)ВК для звіряння з картками первинного обліку та оформлення бронювання військовозобов’язаних на період мобілізації та на воєнний ча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громадянами, посадовими особами підприємств, установ та органі</w:t>
              <w:softHyphen/>
              <w:t>зацій, які перебувають на території відповідних населених пунктів, встановлених правил військового обліку та проведенням відповідної роз’яснювальної роботи. Звернення щодо громадян, які ухиляються від виконання військового обов’язку, надсилаються до органів Націона</w:t>
              <w:softHyphen/>
              <w:t>льної поліції для їх розшуку, затримання і доставки до відповідних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нформування Р(М)ВК про всіх громадян, посадових осіб підприємств, установ та організацій, власників будинків, 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Р(М)ВК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Р(М)ВК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Р(М)ВК, а також у разі перебування на військовому обліку в СБУ та СЗ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силання до Р(М)ВК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 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Оповіщення призовників і військовозобов’язаних про їх виклик до Р(М)ВК і забезпечення їх своєчасного приб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розпорядженням Р(М)В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повноти та достовір</w:t>
              <w:softHyphen/>
              <w:t xml:space="preserve">ності облікових даних призовників і військовозобов’язаних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заємодія з Р(М)ВК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звіряння особових карток працівників з обліковими документами Р(М)ВК, в яких вони перебувають на військовому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планом (не рідше одного разу на рік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несення до особових карток призовників і військовозобов’я</w:t>
              <w:softHyphen/>
              <w:t xml:space="preserve">заних змін щодо їх сімейного стану, місця проживання (перебування), освіти, місця роботи і пос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5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дсилання до Р(М)ВК повідомлення про зміну облікових д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кладення і подання до Р(М)ВК списків громадян, які підлягають приписці до призовних дільниць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 грудн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Р(М)ВК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стійне інформування Р(М)ВК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їх облікових даних з даними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bookmarkStart w:id="3" w:name="n234"/>
            <w:bookmarkEnd w:id="3"/>
            <w:r>
              <w:rPr>
                <w:sz w:val="28"/>
                <w:szCs w:val="28"/>
                <w:lang w:eastAsia="uk-UA"/>
              </w:rPr>
              <w:t xml:space="preserve">Здійснення реєстрації (зняття з реєстрації) місця проживання призовників і військовозобов’язаних лише в разі наявності в їх військово-облікових документах позначок Р(М)ВК про зняття з військового обліку або перебування на військовому обліку за місцем прожи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житлово-комунальн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Надсилання до Р(М)ВК повідомлення про реєстрацію (зняття з реєстрації) місця проживання призовників і військовозобов’язаних </w:t>
            </w:r>
            <w:bookmarkStart w:id="4" w:name="n236"/>
            <w:bookmarkEnd w:id="4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Щомісяця до 5 чис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житлово-комунальн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про місце перебування зареєстрованих призовників і військовозобов’я</w:t>
              <w:softHyphen/>
              <w:t>заних на запити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житлово-комунальн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силання до Р(М)ВК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2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ижнев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житлово-комунальн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Надання Р(М)ВК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Р(М)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правління житлово-комунального господарств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дійснення досудових розслідувань стосовно ухилення військово-зобов’язаних від військового обліку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зверненням Р(М)В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ГУН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дійснення розшуку, затримання та доставки до Р(М)ВК громадян, які ухиляються від виконання військового обов’яз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а зверненням органів місцевого самовряду</w:t>
              <w:softHyphen/>
              <w:t>вання, Р(М)В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ГУН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після звернення громадян щодо реєстрації актів цивільного стану Р(М)ВК, в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Керівник органу державної реєстрації актів цивільного стан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Р(М)ВК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 органу досудового розслідуванн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відомлення Р(М)ВК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у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лучення та надсилання до відповідних Р(М)ВК військово-облікових документів призовників і військовозобов’язаних, засуджених до позбавлення волі, обмеження волі або ареш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суд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Р(М)ВК про призовників і військовозобов’язаних, яких визнано інвалі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а медико-соціальної експертної комісі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ід час проведення призову громадян на строкову військову службу повідомлення Р(М)ВК про громадян призовного віку, які перебувають на стаціонарному лікува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3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 xml:space="preserve">Директор </w:t>
            </w:r>
            <w:r>
              <w:rPr>
                <w:sz w:val="26"/>
                <w:szCs w:val="26"/>
                <w:lang w:eastAsia="uk-UA"/>
              </w:rPr>
              <w:t>КНП</w:t>
            </w:r>
            <w:r>
              <w:rPr>
                <w:sz w:val="28"/>
                <w:szCs w:val="28"/>
                <w:lang w:eastAsia="uk-UA"/>
              </w:rPr>
              <w:t xml:space="preserve">  «Малинська міська лікарня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Р(М)ВК шляхом вручення повісток та забезпечення прибуття за викл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uk-UA"/>
              </w:rPr>
              <w:t>Управителі будинків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ля зняття з військового обліку військово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 - вилучення у військово</w:t>
              <w:softHyphen/>
              <w:t>зобов’язаних військово-облікових документів, які надсилаються до Р(М)ВК за місцем перебування призовників і військовозобов’яза</w:t>
              <w:softHyphen/>
              <w:t xml:space="preserve">них на військовому обліку разом з витягами з наказів про прийняття на службу та списк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bCs/>
                <w:i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овідомлення Р(М)ВК про звільнення військовозобов’язаних із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7-денний строк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и </w:t>
            </w:r>
            <w:r>
              <w:rPr>
                <w:sz w:val="28"/>
                <w:szCs w:val="28"/>
                <w:lang w:eastAsia="uk-UA"/>
              </w:rPr>
              <w:t>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ІІ. Заходи щодо бронювання військовозобов’язан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 10-денний термі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ення військового комісаріату, де військовозобов’я</w:t>
              <w:softHyphen/>
              <w:t>зані працівники перебувають на військовому обліку про їх бронювання за посадами і зарахування на спеціальний обл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ування військового коміса</w:t>
              <w:softHyphen/>
              <w:t>ріату,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5-денний термін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pacing w:val="-2"/>
                <w:sz w:val="28"/>
                <w:szCs w:val="28"/>
              </w:rPr>
              <w:t>Уточнення переліку органів державної влади, інших державних органів, органів місцевого самовря</w:t>
              <w:softHyphen/>
              <w:t>дування, підприємств, установ і організацій, яким встановлено мобілізаційні завдання (замовлення) та доведення його до військового комісаріа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місяц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ення плану заміщення війсь</w:t>
              <w:softHyphen/>
              <w:t>ковозобов’язаних працівників, які підлягають призову за мобілізаціє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вітність з питань військового обліку та броню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силання до військового комісаріату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формації на запити з питань військового обліку та брон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ладання та погодження у військовому комісаріаті Звіту про чисельність працюючих та війсь</w:t>
              <w:softHyphen/>
              <w:t>ковозобов’язаних, заброньованих згідно з переліками посад та про</w:t>
              <w:softHyphen/>
              <w:t>фесій, станом, станом на 1 січня (за формою згідно з додатком 4 до Постанови КМУ від 04.02.2015 № 4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ання до РДА і РВК Звіту про чисельність працюючих та військовозобов’язаних, заброньо</w:t>
              <w:softHyphen/>
              <w:t xml:space="preserve">ваних згідно з переліками посад та професій, станом, станом на 1 січня (за формою згідно з додатком 4 до Постанови КМУ від 04.02.2015 № 45) та інформації про стан роботи щодо військового обліку та бронювання військовозобов’язани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Інформування міської ради та внесення на їх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 15.0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Виконання інших заходів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едення до структурних підрозділів, підприємств, установ, організацій змін в законодавстві щодо військового обліку, військової служби та брон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Військовий комісар, служба персонал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ійськовий коміса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структурних підрозділів виконкому, підприємств, установ, організацій</w:t>
            </w:r>
            <w:r>
              <w:rPr>
                <w:sz w:val="28"/>
                <w:szCs w:val="28"/>
                <w:lang w:eastAsia="uk-UA"/>
              </w:rPr>
              <w:t>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 призовників і військовозобов’язан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ступник міського голови , Військовий комісар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міського голови, Військовий комісар, Відповідальні за ведення військового облік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Світлана СИВКО</w:t>
      </w:r>
    </w:p>
    <w:p>
      <w:pPr>
        <w:pStyle w:val="Normal"/>
        <w:jc w:val="right"/>
        <w:rPr/>
      </w:pPr>
      <w:r>
        <w:rPr>
          <w:lang w:val="ru-RU"/>
        </w:rPr>
        <w:t>Додаток 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від 22.01.2020 № 18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pacing w:val="-6"/>
          <w:sz w:val="28"/>
          <w:szCs w:val="28"/>
        </w:rPr>
        <w:t>звіряння облікових даних підприємств, установ та організацій, виконавчого комітету Малинської міської ради з обліковими даними військового комісаріату на 2020 рік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А. У виконавчому комітеті Малинської міської ради та структурних підрозділах</w:t>
      </w:r>
    </w:p>
    <w:tbl>
      <w:tblPr>
        <w:tblW w:w="13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2815"/>
        <w:gridCol w:w="435"/>
        <w:gridCol w:w="41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357"/>
        <w:gridCol w:w="965"/>
        <w:gridCol w:w="1284"/>
        <w:gridCol w:w="636"/>
        <w:gridCol w:w="720"/>
        <w:gridCol w:w="1680"/>
      </w:tblGrid>
      <w:tr>
        <w:trPr>
          <w:trHeight w:val="37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      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Найменування </w:t>
            </w:r>
            <w:r>
              <w:rPr>
                <w:sz w:val="28"/>
                <w:szCs w:val="28"/>
              </w:rPr>
              <w:t>виконавчих комітетів міських, сільських та селищної рад</w:t>
            </w:r>
          </w:p>
        </w:tc>
        <w:tc>
          <w:tcPr>
            <w:tcW w:w="50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Планові дати перевірок на 2020 рік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езультати перевірки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17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ічен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истопад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грудень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кількість в/зоб. офіцері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Сержантів солдатів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в/зоб. жін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ть призовникі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мітка про виконання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конавчий комітет Малинської міської ради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3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uk-UA"/>
              </w:rPr>
              <w:t>Відділ охорони здоров</w:t>
            </w:r>
            <w:r>
              <w:rPr>
                <w:lang w:val="ru-RU" w:eastAsia="uk-UA"/>
              </w:rPr>
              <w:t>’</w:t>
            </w:r>
            <w:r>
              <w:rPr>
                <w:lang w:eastAsia="uk-UA"/>
              </w:rPr>
              <w:t>я виконавчого комітету Малинської міської ради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752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ійськовий комісар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линського об’єднаного міського військового комісаріату</w:t>
      </w:r>
    </w:p>
    <w:p>
      <w:pPr>
        <w:pStyle w:val="Normal"/>
        <w:tabs>
          <w:tab w:val="clear" w:pos="708"/>
          <w:tab w:val="left" w:pos="108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ідполковник</w:t>
        <w:tab/>
        <w:t>Вадим Філоненко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Б. На підприємствах, в установах та організаціях м. Малина  </w:t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2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924"/>
        <w:gridCol w:w="883"/>
        <w:gridCol w:w="505"/>
        <w:gridCol w:w="598"/>
        <w:gridCol w:w="1526"/>
      </w:tblGrid>
      <w:tr>
        <w:trPr>
          <w:trHeight w:val="37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257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Фабрика банкнотного паперу БМД НБ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П «Малинське ЛГ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Малинська ОДПІ ГУ ДПС (податков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районний су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е стоматологічне об'єднанн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2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е КНП «Малинська міська лікарня ММР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2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924"/>
        <w:gridCol w:w="883"/>
        <w:gridCol w:w="505"/>
        <w:gridCol w:w="598"/>
        <w:gridCol w:w="1526"/>
      </w:tblGrid>
      <w:tr>
        <w:trPr>
          <w:trHeight w:val="2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6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ДНЗ «Малинський професійний ліцей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РЕМ АТ «Житомиробленерго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 w:eastAsia="uk-UA"/>
              </w:rPr>
              <w:t>2</w:t>
            </w:r>
            <w:r>
              <w:rPr>
                <w:sz w:val="28"/>
                <w:szCs w:val="28"/>
                <w:lang w:eastAsia="uk-UA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П «Меблева фабрик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Малинське споживче товариство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ідприємство облспоживспілки «Малинський кооперативний ринок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П «Редакція газети «Малинські нови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Управління ЖКГ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АТ «Малинська паперова фабрика-Вайдм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П «Вайдман Малин ізоляційні компонен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Папір-Мал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92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Українські свіжо-заморожені продукт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е управління Державної казначейської служби України Житомирської області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«Малинське міське ритуальне підприємство «Скорбот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Малиненергоінвест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Люкс.нет»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20 рі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82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Екологічне пакування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П «Мега-тек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П «Ніко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дільниця Коростенського відділення АТ «Житомиргаз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лікарня ветеринарної медицин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Екогр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6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Форест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ТОВ «Малинська фабрика спеціального паперу»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3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29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924"/>
        <w:gridCol w:w="883"/>
        <w:gridCol w:w="505"/>
        <w:gridCol w:w="598"/>
        <w:gridCol w:w="1526"/>
      </w:tblGrid>
      <w:tr>
        <w:trPr>
          <w:trHeight w:val="27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Планові дати перевірок на 201</w:t>
            </w:r>
            <w:r>
              <w:rPr>
                <w:lang w:val="ru-RU" w:eastAsia="uk-UA"/>
              </w:rPr>
              <w:t>9</w:t>
            </w:r>
            <w:r>
              <w:rPr>
                <w:lang w:eastAsia="uk-UA"/>
              </w:rPr>
              <w:t xml:space="preserve"> рік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Результати перевірк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16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 «Фінансовий центр  «Оберіг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Малинський міжрайонний відділ ДУ «Житомирський ОЛЦ МОЗ Украї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«Злагода Бест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ТОВ «Ліспромінвест»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3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иробничо- комерційна фірма «Марія» громадської організації інвалідів «Велес» «Всеукраїнська організація союз осіб з інвалідністю України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НП МЦПМСД Малинської міської рад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69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 xml:space="preserve"> </w:t>
            </w:r>
            <w:r>
              <w:rPr>
                <w:sz w:val="28"/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ий професійний  ліц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АТ «Рейл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4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АТ «Детвілер УТУ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П Малинське міське «Земельно- кадастрове  б</w:t>
            </w:r>
            <w:r>
              <w:rPr>
                <w:sz w:val="28"/>
                <w:szCs w:val="28"/>
                <w:lang w:val="ru-RU" w:eastAsia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юро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41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е відділення  страхової компанії «Орант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Юнігра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Екоресурс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« Малин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 xml:space="preserve"> </w:t>
            </w:r>
            <w:r>
              <w:rPr>
                <w:sz w:val="28"/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Екоплант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eastAsia="uk-UA"/>
              </w:rPr>
            </w:pPr>
            <w:r>
              <w:rPr>
                <w:color w:val="FF0000"/>
                <w:sz w:val="28"/>
                <w:szCs w:val="28"/>
                <w:lang w:eastAsia="uk-UA"/>
              </w:rPr>
              <w:t>4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П  «Добробут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ий комбікормовий заво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Малинська швейна фабрика «Ельфа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ОВ «Фратеко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ий міський центр зайнятості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ий загальноосвітній навчально-виховний комплекс «Школа-ліцей» №1 ім. Н. Сосніної 1-3 ступені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ЗОШ 1-3 ступенів №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67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 xml:space="preserve">№        </w:t>
            </w:r>
            <w:r>
              <w:rPr>
                <w:lang w:eastAsia="uk-UA"/>
              </w:rPr>
              <w:t>з/п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lang w:eastAsia="uk-UA"/>
              </w:rPr>
              <w:t>Найменування підприємств, установ та організаці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 xml:space="preserve"> </w:t>
            </w:r>
            <w:r>
              <w:rPr>
                <w:sz w:val="28"/>
                <w:lang w:eastAsia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юти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черв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ли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серп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груден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офіцерів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сержантів і солдатів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в/зоб. жінок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кількість призовників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мітка про виконання</w:t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ЗОШ 1-3 ступенів №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ЗОШ 1-3 ступенів №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ЗОШ 1-3 ступенів №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8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линська ЗОШ 1-3 ступенів №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линського  об’єднаного військового комісаріату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підполковник</w:t>
        <w:tab/>
        <w:t xml:space="preserve">                                    Вадим Філоненко</w:t>
      </w:r>
    </w:p>
    <w:p>
      <w:pPr>
        <w:pStyle w:val="Normal"/>
        <w:tabs>
          <w:tab w:val="clear" w:pos="708"/>
          <w:tab w:val="left" w:pos="108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одаток 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від 22.01.2020 № 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ВІДОМЛЕННЯ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  <w:lang w:val="ru-RU" w:eastAsia="en-US"/>
        </w:rPr>
        <w:t xml:space="preserve">про </w:t>
      </w:r>
      <w:r>
        <w:rPr>
          <w:sz w:val="28"/>
          <w:szCs w:val="28"/>
        </w:rPr>
        <w:t xml:space="preserve">підприємства, установи і організації на території </w:t>
      </w:r>
      <w:r>
        <w:rPr>
          <w:rFonts w:eastAsia="Calibri"/>
          <w:sz w:val="28"/>
          <w:szCs w:val="28"/>
          <w:lang w:val="ru-RU" w:eastAsia="en-US"/>
        </w:rPr>
        <w:t>міста Малин,</w:t>
      </w: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кі залучаються до виконання мобілізаційних завдань (замовлень) в особливий пері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1848"/>
        <w:gridCol w:w="1848"/>
        <w:gridCol w:w="1848"/>
        <w:gridCol w:w="18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З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зва, адреса, телефо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ідприємства, установи, організації, форма власності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ЄДРП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Хто надав розпорядження </w:t>
              <w:br/>
              <w:t>(на укладення договору (контракту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та дата укладення договору (контракту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мовник </w:t>
              <w:br/>
              <w:t>(в чиїх інтересах укладено договір (контракт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скасування договору (контракту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ітка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0" w:top="1560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7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lang w:val="ru-RU"/>
        </w:rPr>
        <w:t>Додаток 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до рішення виконавчого комітет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від 22.01.2020 № 1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ірок стану військового обліку на території м. Мали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ГОЛОВА КОМІСІ: </w:t>
      </w:r>
      <w:r>
        <w:rPr>
          <w:sz w:val="28"/>
          <w:szCs w:val="28"/>
          <w:lang w:val="ru-RU"/>
        </w:rPr>
        <w:t xml:space="preserve">   Петро Піковський- перший заступник міського голов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ЧЛЕНИ КОМІСІЇ:</w:t>
      </w:r>
      <w:r>
        <w:rPr>
          <w:sz w:val="28"/>
          <w:szCs w:val="28"/>
          <w:lang w:val="ru-RU"/>
        </w:rPr>
        <w:t xml:space="preserve">    гол.спеціаліст виконавчого комітету – Алла Самойл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начальник відділу охорони здоров’</w:t>
      </w:r>
      <w:r>
        <w:rPr>
          <w:sz w:val="28"/>
          <w:szCs w:val="28"/>
        </w:rPr>
        <w:t>я- Анна Копилов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начальник управління освіти –Валентина Заров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начальник відділення поліції – Віталій Магалецьк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заступник військового комісара - начальник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  <w:lang w:val="ru-RU"/>
        </w:rPr>
        <w:t>мобілізаційного    відділення – Микола Кос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заступник військового комісара- начальник відділенн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комплектування – Ігор Муз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начальник відділення офіцерів запасу і кадрів-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Віктор Петр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начальник відділення військового обліку сержантів 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солдатів запасу – Леонід Юрч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головний спеціаліст відділення військового обліку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  <w:lang w:val="ru-RU"/>
        </w:rPr>
        <w:t>сержантів і солдатів запасу – Інна Лось</w:t>
      </w:r>
    </w:p>
    <w:p>
      <w:pPr>
        <w:pStyle w:val="Normal"/>
        <w:rPr>
          <w:color w:val="0F243E"/>
          <w:sz w:val="28"/>
          <w:szCs w:val="28"/>
          <w:lang w:val="ru-RU"/>
        </w:rPr>
      </w:pPr>
      <w:r>
        <w:rPr>
          <w:color w:val="0F243E"/>
          <w:sz w:val="28"/>
          <w:szCs w:val="28"/>
          <w:lang w:val="ru-RU"/>
        </w:rPr>
      </w:r>
    </w:p>
    <w:p>
      <w:pPr>
        <w:pStyle w:val="Normal"/>
        <w:rPr>
          <w:color w:val="0F243E"/>
          <w:sz w:val="28"/>
          <w:szCs w:val="28"/>
          <w:lang w:val="ru-RU"/>
        </w:rPr>
      </w:pPr>
      <w:r>
        <w:rPr>
          <w:color w:val="0F243E"/>
          <w:sz w:val="28"/>
          <w:szCs w:val="28"/>
          <w:lang w:val="ru-RU"/>
        </w:rPr>
      </w:r>
    </w:p>
    <w:p>
      <w:pPr>
        <w:pStyle w:val="Normal"/>
        <w:rPr>
          <w:color w:val="0F243E"/>
          <w:sz w:val="28"/>
          <w:szCs w:val="28"/>
          <w:lang w:val="ru-RU"/>
        </w:rPr>
      </w:pPr>
      <w:r>
        <w:rPr>
          <w:color w:val="0F243E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Світлана СИВКО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Стиль символа 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2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val="ru-RU" w:bidi="hi-IN"/>
    </w:rPr>
  </w:style>
  <w:style w:type="paragraph" w:styleId="Style24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57:00Z</dcterms:created>
  <dc:creator>Правдивець</dc:creator>
  <dc:description/>
  <cp:keywords/>
  <dc:language>en-US</dc:language>
  <cp:lastModifiedBy>1</cp:lastModifiedBy>
  <cp:lastPrinted>2020-02-06T15:58:00Z</cp:lastPrinted>
  <dcterms:modified xsi:type="dcterms:W3CDTF">2020-02-06T13:59:00Z</dcterms:modified>
  <cp:revision>130</cp:revision>
  <dc:subject/>
  <dc:title>оповіщення військовозобов’язаних про їх виклик до військових комісаріатів здійснювати відповідно до організаційно-методичних вказівок наведених у додатку 1;</dc:title>
</cp:coreProperties>
</file>