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І Ш Е Н Н Я</w:t>
      </w:r>
    </w:p>
    <w:p>
      <w:pPr>
        <w:pStyle w:val="Header"/>
        <w:rPr>
          <w:rFonts w:ascii="Times New Roman" w:hAnsi="Times New Roman" w:cs="Times New Roman"/>
          <w:b/>
          <w:b/>
          <w:sz w:val="28"/>
          <w:szCs w:val="48"/>
        </w:rPr>
      </w:pPr>
      <w:r>
        <w:rPr>
          <w:rFonts w:cs="Times New Roman"/>
          <w:b/>
          <w:sz w:val="28"/>
          <w:szCs w:val="48"/>
        </w:rPr>
      </w:r>
    </w:p>
    <w:p>
      <w:pPr>
        <w:pStyle w:val="Header"/>
        <w:rPr/>
      </w:pPr>
      <w:r>
        <w:rPr>
          <w:sz w:val="28"/>
          <w:u w:val="single"/>
        </w:rPr>
        <w:t xml:space="preserve">від   22.01.2020 № 5  </w:t>
      </w:r>
      <w:r>
        <w:rPr>
          <w:sz w:val="28"/>
        </w:rPr>
        <w:tab/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Призначити житлову субсидію на оплату житлово-комунальних послуг</w:t>
      </w:r>
      <w:r>
        <w:rPr>
          <w:sz w:val="28"/>
          <w:szCs w:val="28"/>
        </w:rPr>
        <w:t>: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 xml:space="preserve">Алексєєнко Тетяні Володимирівні, що проживає по вул. Героїв Малинського підпілля, 20/10 на період 01.10.2019 по 30.04.2020;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Андрійчук Ларисі Леонтіївні, що проживає по пров. Тухачевського, 8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Антоненко Антоніні Антонівні, що проживає по вул.Матросова, 6 на період з 01.12.2019 по 30.04.2020 на площу 63.53 кв.м.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Бабич Євгенії Євгеніївні, що проживає по вул. Огієнка, 71/46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Березюк Інні Оттівні, що проживає по вул. Дорошок, 29а/19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Бовсунівському Олександру Юрійовичу, що проживає по вул. Винниченка, 1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Бурмі Людмилі Іванівні, що проживає по вул. Чернишевського, 38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Вишневській Надії Леонідівні, що проживає  по вул. 30років Перемоги, 15/3 на період з 01.11.2019 по 30.04.2020 на площу 60.70 кв. м.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Вітер Яні Миколаївні, що проживає по вул. Огієнка, 67а/62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Власюк Валентині Іванівні, що проживає по вул. Чорновола, 9/15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Волинець Зої Василівні, що проживає по вул. Володимирська, 26в/66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Гаєвській Галині Петрівні, що проживає по вул. Володимирська, 11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Гарбар Ларисі Володимирівні, що проживає по вул. Барміна, 23/38 на період з 01.01.2020 по 30.04.2020 на площу 58.30 кв.м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Герман Валерії Василівні, що проживає по вул.Винниченка, 34а 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Горбач Марії Костянтинівні, що проживає Українських повстанців, 17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Григалавичюсу Юозасу Юргісовичу, що проживає по вул. Миру, 7 на період 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Грищенко Світлані Герасимівні, що проживає по вул. Гайдара, 6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Груніній Галині Анатоліївні, що проживає по вул. Огієнка, 11а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Гученку Петру Борисовичу, що проживає по вул. Хлібна, 8 на період з 01.11.2019 по 30.04.2020; 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Дадон Наталії Миколаївні, що проживає по вул. Скуратівського Василя, 5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Данильченко Галині Федорівні, що проживає по вул. Іршанська, 15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Дем’янчук Людмилі Василівні, що проживає по вул. Огієнка, 67а/2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Дідківській Світлані Миколаївні, що проживає по вул. Кутузова, 3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Дідківській Юлії Петрівні, що проживає по вул. Толстого, 51в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Дубровській Валентині Адамівні, що проживає по 2 пров. Б.Хмельницького,10 на період з 01.12.2019 по 30.04.2020 на площу 54.90 кв.м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Єрмоленко Галині Федорівні, що проживає по вул. Приходька, 29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Жуковій Надії Вікторівні, що проживає по вул. Мічуріна, 8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барі Ользі Петрівні, що проживає по 2 пров. Комарова, 3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віній Наталії Іванівні, що проживає по вул. Городищанська, 20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гуменовій Галині Степанівні, що проживає по вул. Набережна, 19а/2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єць Наталії Ростиславівні, що проживає по вул. Чорновола, 40/71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Зайцевій Раїсі Адамівні, що проживає по вул. Гагаріна, 27/21 на період на період з 01.11.2019 по 30.04.2020  на площу 57 кв. м.;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йченко Марії Андріївні, що проживає по вул. Толстого, 40 на період з 01.12.2019 по 30.04.2020 на площу 60.00 кв. м.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руцькому Станіславу Івановичу, що проживає по вул. Вайсера, 11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Зарченко Марії Гаврилівні, що проживає по вул. Лисенка, 44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Ілюк Яні Кирилівні, що проживає по пров. Привокзальний, 1б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ириченко Тетяні Василівні, що проживає по вул. Городищанська, 176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іналь Надії Степанівні, що проживає по вул. Машинобудівників, 6/65 на період з 01.12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лименко Світлані Вікторівні, що проживає по вул. Володимирська, 26а/43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Клокун Наталії Віталіївні, що проживає по вул. Барміна, 23/39 на період з 01.12.2019 по 30.04.2020;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овальчук Таїсії Анатоліївні, що проживає по вул. Постишева, 20а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Ковтонюк Валентині Миколаївні, що проживає по вул. Героїв Малинського підпілля, 14/58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Козловій Наталії Іванівні, що проживає по вул. Героїв Малинського підпілля, 20/63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ондратенко Людмилі Федорівні, що проживає по вул. Машинобудівників, 8/84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равець Ользі Миколаївні, що проживає по вул.Огієнка, 63/26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Кравченко Ірині Володимирівні, що проживає по вул. Володимирська, 30/4 на період з 01.11.2019 по 30.04.2020; 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расненко Любові Костянтинівні, що проживає по вул. Чорновола, 40/74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Кулаковській Світлані Дмитрівні, що проживає по вул. Мельниченка,3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Левченку Олександру Пилиповичу, що проживає по вул. Д.Бєдного, 9 на період з 01.01.2020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Легенчук Валентині Володимирівні, що проживає по вул. Бондарик, 40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Лисенку Анатолію Омельяновичу, що проживає по вул. Гагаріна, 16/83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Лойку Василю Івановичу, що проживає по вул. Л.Українки, 5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Лосенко Ніні Дмитрівні, що проживає по вул. Корольова, 6 на період з 01.10.2019 по 30.04.2020, на період з 01.12.2019 по 30.04.2020 на площу 63.53 кв.м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Макаренко Тетяні Анатоліївні, що проживає по вул. Машинобудівників, 8/101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Матвійчук Валентині Борисівні, що проживає по пров. Чехова, 18а на період з 01.11.2019 по 30.04.2020;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Мельниченко Тетяні Володимирівні, що проживає по вул. Лисенка, 17/12 на період з 01.11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Мирутенко Валентині Володимирівні, що проживає по вул. Неманихіна,14/7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Михайленко Ніні Петрівні, що проживає по вул. Мирутенка, 20/2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Можаровській Марії Олександрівні, що проживає по вул. Макаренка, 64 на період  з 01.12.2019 по 30.04.2020 на площу 63.53 кв.м.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Молодожені Майї Володимирівні, що проживає по вул. Лисенка, 4а/6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Мудрак Майї Павлівні, що проживає по вул. Лисенка, 28 на період з 01.10.2019 по 30.04.2020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ind w:left="420" w:right="-1" w:hanging="278"/>
        <w:jc w:val="left"/>
        <w:rPr>
          <w:szCs w:val="28"/>
        </w:rPr>
      </w:pPr>
      <w:r>
        <w:rPr>
          <w:szCs w:val="28"/>
        </w:rPr>
        <w:t>Мурзі  Любові  Іванівні, що проживає по вул. Чорновола, 40/24 на період з 01.01.2020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Недашківському Павлу Павловичу, що проживає по вул. Народицька, 3 на період з 01.11.2019 по 30.04.2020;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Недашківському Сергію Миколайовичу, що проживає по вул. Стаханова, 22 на період з 01.01.2019 по 30.04.2020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Ничипоренку Ігорю Борисовичу, що проживає по вул. Панфілова, 6 на період з 01.10.2019 по 30.11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Огороднійчук Раїсі Андріївні, що проживає по вул. Островського, 43 на період з 01.11.2019 по 30.04.2020 на  площу 63.53 кв.м.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Олещенко Жанні Анатоліївні, що проживає по вул. Українських повстанців,27/3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Олійник Олені Петрівні, що проживає по вул. В.Стуса, 23/17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Осадченку Володимиру Миколайовичу, що проживає по вул. Приходька, 61/12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Остапенко Юлії Леонідівні, що проживає по вул. Л.Українки, 6 на період з 01.12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Пазюк Катерині Данилівні, що проживає по вул. Дорошок, 29/1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Петренку Антону Олександровичу, що проживає по вул. Грушевського, 6а/38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Петуховій Тетяні Георгіївні, що проживає по пров. Гайдара, 15 на період з 01.12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/>
      </w:pPr>
      <w:r>
        <w:rPr>
          <w:szCs w:val="28"/>
        </w:rPr>
        <w:t>Пікулю Юрію Костянтиновичу, що проживає по вул. Бондарик, 8а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Піонтковській Лілії Валентинівні, що проживає по вул. Машинобудівників, 4/7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Прокопенку Андрію Васильовичу, що проживає по вул. Огієнка, 65/37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Ревенко Лідії Олексіївні, що проживає по пров. П.Мирного, 19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Романченко Тамарі Олександрівні, що проживає по вул. Вайсера, 17 на період з 01.11.2019 по 30.04.2020;  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Рябоконь Катерині Яковлівні, що проживає по вул. Барміна, 27/15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акович Любові Степанівні, що проживає по вул. Огієнка, 65/17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Салацькому Анатолію Олександровичу, що проживає  по вул. Тухачевського, 14 на період з 01.11.2019 по 30.04.2020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ятній Євгенії Олександрівні, що проживає по вул. Чорновола, 53/51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ергеєвій Ніні Луківні, що проживає по вул. Заводська, 14/3 на період з 01.01.2020 по 30.04.2020 на площу 63.53 кв.м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ивко Дар’ї Вікторівні, що проживає по вул. Приходька, 42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ичевській Любові Михайлівні, що проживає по вул. 1-ша Лісна, 2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ичевській Тетяні Євгеніївні, що проживає по вул. Поліська, 10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Сідлецькій Надії Іванівні, що проживає по 1 пров. Комарова, 2 на період з 01.11.2019 по 30.04.2020;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ірку Феодосію Михайловичу, що проживає по вул. Заводська, 55/1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оловйовій Юзії Костянтинівні, що проживає по вул.Гагаріна,16/19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ороці Тетяні Миколаївні, що проживає по пров. Лісний, 3 на період з 01.12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толяренко Людмилі Василівні, що проживає по вул.Чорновола, 6/1 на період з 01.01.2020 по 30.04.2020 на площу 57.30 кв.м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Суходольському Євгенію Олександровичу, що проживає  по вул. Лисенка 11/16 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Терещенко Галині Володимирівні, що проживає по вул. Пушкіна,26 на період з 01.10.2019 по 30.04.2020;</w:t>
      </w:r>
      <w:r>
        <w:rPr>
          <w:b/>
          <w:szCs w:val="28"/>
        </w:rPr>
        <w:t xml:space="preserve">       </w:t>
      </w:r>
      <w:r>
        <w:rPr>
          <w:b/>
          <w:szCs w:val="28"/>
          <w:lang w:val="ru-RU"/>
        </w:rPr>
        <w:t xml:space="preserve">    </w:t>
      </w:r>
      <w:r>
        <w:rPr>
          <w:b/>
          <w:szCs w:val="28"/>
        </w:rPr>
        <w:t xml:space="preserve">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Філоненко Галині Василівні, що проживає по вул. Православна, 23/18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Філоненко Надії Олександрівні, що проживає по вул. Дорошок,20/38 на період з 01.10.2019 по 30.04.2020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Фіньку Сергію Михайловичу, що проживає по вул. Грушевського, 35/5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Халепа Василю Адамовичу, що проживає по вул. І.Огієнка, 65/1 на період  з 01.10. 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Ходаківській Октябрині Павлівні, що проживає по вул. Кримського, 21 на період з 01.12.2019 по 30.04.2020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Цимбал Ірині Михайлівні, що проживає по вул. Лисенка, 22/10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Черненко Людмилі Олександрівні, що проживає по вул. Шевченка, 32 на період з 01.11.2019 по 30.04.2020; 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Чудаківському Миколі Михайловичу, що проживає по вул. Мічуріна, 39 на період з 01.11.2019 по 30.04.2020; 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Шайтан Надії Павлівні, що проживає по вул. Городищанська, 164 на період з 01.11.2019 по 30.04.2020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Шипіциній Ользі Федорівні, що проживає по пров. Привокзальний, 13 на період з 01.12.2019 по 30.04.2020 на  площу 63.53 кв.м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Шостаку Руслану Олександровичу, що проживає по вул. Приходька, 67/1 на період з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Штанзі Світлані Прокопівні, що проживає по вул. Комарова, 5 на період з  01.10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Якименко Галині Іванівні, що проживає по вул.2-а Лісна, 7 на період з 01.11.2019 по 30.04.2020;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 xml:space="preserve">Якимчук Антоніні Францівні, що проживає по вул. В.Стуса,23/45 на період з 01.11.2019 по 30.04.2020;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Янченко Людмилі Василівні, що проживає по вул. Шевченка, 119а на період з 01.11.2019 по 30.04.2020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567" w:leader="none"/>
        </w:tabs>
        <w:ind w:left="420" w:right="-1" w:hanging="360"/>
        <w:rPr>
          <w:szCs w:val="28"/>
        </w:rPr>
      </w:pPr>
      <w:r>
        <w:rPr>
          <w:szCs w:val="28"/>
        </w:rPr>
        <w:t>Яценко Олені Володимирівні, що проживає по вул. Чорновола, 34б/52 на період з 01.11.2019 по 30.04.2020.</w:t>
      </w:r>
    </w:p>
    <w:p>
      <w:pPr>
        <w:pStyle w:val="3"/>
        <w:tabs>
          <w:tab w:val="clear" w:pos="708"/>
          <w:tab w:val="left" w:pos="567" w:leader="none"/>
        </w:tabs>
        <w:ind w:left="420" w:right="-1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567" w:leader="none"/>
        </w:tabs>
        <w:ind w:left="420" w:right="-1" w:hanging="0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567" w:leader="none"/>
        </w:tabs>
        <w:ind w:left="420" w:right="-1" w:hanging="0"/>
        <w:rPr>
          <w:szCs w:val="28"/>
        </w:rPr>
      </w:pPr>
      <w:r>
        <w:rPr>
          <w:szCs w:val="28"/>
        </w:rPr>
        <w:t>2. Відмовити у призначенні субсидії за рішенням комісії та призначити на загальних підставах:</w:t>
      </w:r>
    </w:p>
    <w:p>
      <w:pPr>
        <w:pStyle w:val="3"/>
        <w:tabs>
          <w:tab w:val="clear" w:pos="708"/>
          <w:tab w:val="left" w:pos="567" w:leader="none"/>
        </w:tabs>
        <w:ind w:left="420" w:right="-1" w:hanging="0"/>
        <w:rPr/>
      </w:pPr>
      <w:r>
        <w:rPr>
          <w:szCs w:val="28"/>
        </w:rPr>
        <w:t>1)  Волуйко Світлані Володимирівні, що проживає по вул. Героїв Малинського підпілля, 20/103 на період з 01.12.2019 по 30.04.2020 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 xml:space="preserve">                                                            Олексій  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rFonts w:eastAsia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0:00Z</dcterms:created>
  <dc:creator>Serve</dc:creator>
  <dc:description/>
  <cp:keywords/>
  <dc:language>en-US</dc:language>
  <cp:lastModifiedBy>1</cp:lastModifiedBy>
  <cp:lastPrinted>2020-01-21T14:44:00Z</cp:lastPrinted>
  <dcterms:modified xsi:type="dcterms:W3CDTF">2020-01-21T12:48:00Z</dcterms:modified>
  <cp:revision>5</cp:revision>
  <dc:subject/>
  <dc:title> </dc:title>
</cp:coreProperties>
</file>