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2 .01.2020   № 18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52"/>
        <w:ind w:right="2268" w:hanging="0"/>
        <w:jc w:val="both"/>
        <w:rPr/>
      </w:pPr>
      <w:r>
        <w:rPr>
          <w:sz w:val="28"/>
          <w:szCs w:val="28"/>
          <w:lang w:val="uk-UA"/>
        </w:rPr>
        <w:t>Про стан військового обліку на території м. Малина у 2019 році та завдання щодо його поліпшення у 2020 році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.36 Закону України “Про місцеве самоврядування в Україні”, статей 33, 34, 35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7 грудня 2016 року № 921 “Про затвердження Порядку організації та ведення військового обліку призовників і військовозобов'язаних” (далі – Порядок), Постанови Кабінету Міністрів України від 4 лютого 2015 року № 45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, розпорядження голови обласної адміністрації  "Про стан військового обліку на території Житомирської області у 2018 році та завдання щодо його поліпшення у 2019 році", з метою забезпечення функціонування системи військового обліку та контролю за виконанням громадянами України військового обов’язку i за дотриманням ними встановлених правил військового облі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та у відповідності до інформації щодо стану військового обліку на території міста, виконавчий комітет міської ради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до відома інформацію про стан військового обліку на території міста за 2019 рік (додаток 1).</w:t>
      </w:r>
    </w:p>
    <w:p>
      <w:pPr>
        <w:pStyle w:val="Normal"/>
        <w:spacing w:lineRule="auto" w:line="252"/>
        <w:ind w:left="9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left="9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изначити кращими на території міста за підсумками 2019року: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ПрАТ «Прожектор» (керівник – Подзірей І.І.); 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у фабрику банкнотного паперу НБУ (керівник – Іщенко В. В.);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3.Визнати такими, що працюють нижче своїх можливостей: 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Малинська швейна фабрика «Ельфа» (керівник – Прокопович О.А.);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Папір-Мал» (керівник Хоменко В.В.)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блічне акціонерне товариство «Малинський дослідно-експериментальний ливарно-механічний завод» (керівник – Неділько І.І.)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перелік заходів щодо поліпшення стану військового обліку у 2020 році (додаток 2). 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5. Затвердити </w:t>
      </w:r>
      <w:r>
        <w:rPr>
          <w:spacing w:val="-6"/>
          <w:sz w:val="28"/>
          <w:szCs w:val="28"/>
          <w:lang w:val="uk-UA"/>
        </w:rPr>
        <w:t xml:space="preserve">план перевірок стану військового обліку на території міста </w:t>
      </w:r>
      <w:r>
        <w:rPr>
          <w:sz w:val="28"/>
          <w:szCs w:val="28"/>
          <w:lang w:val="uk-UA"/>
        </w:rPr>
        <w:t>на 2020 рік (додаток 3)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6. Затвердити завдання </w:t>
      </w:r>
      <w:r>
        <w:rPr>
          <w:spacing w:val="-6"/>
          <w:sz w:val="28"/>
          <w:szCs w:val="28"/>
          <w:lang w:val="uk-UA"/>
        </w:rPr>
        <w:t>з методичного забезпечення військового обліку та підвищення кваліфікації посадових осіб, відповідальних за організацію та ведення військового обліку,</w:t>
      </w:r>
      <w:r>
        <w:rPr>
          <w:sz w:val="28"/>
          <w:szCs w:val="28"/>
          <w:lang w:val="uk-UA"/>
        </w:rPr>
        <w:t xml:space="preserve"> забезпечення функціонування системи військового обліку на території міста на 2020 рік (додаток 4)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7. Затвердити </w:t>
      </w:r>
      <w:r>
        <w:rPr>
          <w:spacing w:val="-6"/>
          <w:sz w:val="28"/>
          <w:szCs w:val="28"/>
          <w:lang w:val="uk-UA"/>
        </w:rPr>
        <w:t>плани звіряння облікових даних підприємств, установ та організацій, виконавчого комітету міської ради з обліковими даними військового комісаріату</w:t>
      </w:r>
      <w:r>
        <w:rPr>
          <w:sz w:val="28"/>
          <w:szCs w:val="28"/>
          <w:lang w:val="uk-UA"/>
        </w:rPr>
        <w:t xml:space="preserve"> (додаток 5)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8. Утворити комісію щодо перевірок стану військового обліку на території міста в 2020 році (далі – комісія) у складі згідно з додатком 7. 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9. Відділу організаційної роботи та по зв’язках  з громадськістю (Глущенко А.В.) , головному  спеціалісту з режимно-секретної, оборонної та мобілізаційної роботи (Самойленко А.О.):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інформаційний супровід функціонування системи військового обліку, створення інформаційних медійних продуктів (інформаційних статей в засобах масової інформації, на веб- сайті міської ради);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спільно з військовим комісаром Малинського ОМВК розробити та підтримувати на платформі офіційного веб-сайту міської ради веб-сторінку з інформаційними матеріалами з питань військового обліку та можливістю онлайн-консультування військово-облікового персоналу, а також громадян з питань військового обліку.</w:t>
      </w:r>
    </w:p>
    <w:p>
      <w:pPr>
        <w:pStyle w:val="Normal"/>
        <w:spacing w:lineRule="auto" w:line="252"/>
        <w:ind w:firstLine="323"/>
        <w:jc w:val="both"/>
        <w:rPr/>
      </w:pPr>
      <w:r>
        <w:rPr>
          <w:sz w:val="28"/>
          <w:szCs w:val="28"/>
          <w:lang w:val="uk-UA"/>
        </w:rPr>
        <w:t>10. Відділу охорони здоров'я  (Копилова А.В.) в межах повноважень здійснювати контроль за виконанням обов'язків лікувальними закладами, медико-соціальними експертними комісіями, визначених Законодавством з питань військового обліку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ержавному реєстратору (Хамайко А.В.) щомісяця до 5 числа надавати повідомлення військовому комісаріату про реєстрацію, ліквідацію підприємств, установ та організацій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Головному спеціалісту з режимно-секретної, оборонної та мобілізаційної роботи (Самойленко А.О.) до 01 березня надавати повідомлення до Малинського ОМВК щодо підприємств, установ та організацій на території м.Малин, які залучаються до виконання мобілізаційних завдань в особливий період (додаток 6).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 Контроль за виконанням рішення покласти на заступника міського голови Ювковецького О.</w:t>
      </w:r>
    </w:p>
    <w:p>
      <w:pPr>
        <w:pStyle w:val="Normal"/>
        <w:spacing w:lineRule="auto" w:line="252"/>
        <w:ind w:firstLine="323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252"/>
        <w:ind w:firstLine="323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85" w:leader="none"/>
        </w:tabs>
        <w:spacing w:lineRule="auto" w:line="25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Олексій ШОСТАК</w:t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Олег ЮВКОВЕЦЬКИ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Михайло  ПАРФІНЕН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Світлана  СИВКО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_________Алла САМОЙЛЕНКО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8" w:hanging="6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3:00Z</dcterms:created>
  <dc:creator>Усама</dc:creator>
  <dc:description/>
  <cp:keywords/>
  <dc:language>en-US</dc:language>
  <cp:lastModifiedBy>1</cp:lastModifiedBy>
  <cp:lastPrinted>2020-01-27T10:24:00Z</cp:lastPrinted>
  <dcterms:modified xsi:type="dcterms:W3CDTF">2020-01-27T08:25:00Z</dcterms:modified>
  <cp:revision>9</cp:revision>
  <dc:subject/>
  <dc:title>ПРОЕКТ</dc:title>
</cp:coreProperties>
</file>