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489585" cy="66675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АЛИНСЬКА МІСЬКА РА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ЖИТОМИР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lang w:val="ru-RU"/>
        </w:rPr>
      </w:pPr>
      <w:r>
        <w:rPr>
          <w:rFonts w:cs="Times New Roman" w:ascii="Times New Roman" w:hAnsi="Times New Roman"/>
          <w:b/>
          <w:sz w:val="48"/>
          <w:szCs w:val="48"/>
          <w:lang w:val="ru-RU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від  22.01.2020</w:t>
      </w:r>
      <w:r>
        <w:rPr>
          <w:rFonts w:cs="Times New Roman" w:ascii="Times New Roman" w:hAnsi="Times New Roman"/>
          <w:sz w:val="28"/>
          <w:szCs w:val="28"/>
          <w:lang w:val="ru-RU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ru-RU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1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ru-RU"/>
        </w:rPr>
        <w:t>затвердження норматив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ходів громадян від земельни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ілянок на 2020 рі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34 Закону України «Про місцеве самоврядування в Україні»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.п. 7.5 Методики обчислення сукупного доходу сім’ї для всіх видів соціальної допомоги, затвердженої спільним наказом Міністерства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праці та соціальної політики України, Міністерства економіки та з питань євро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 xml:space="preserve">пейської інтеграції України, Міністерства фінансів України, Державного комітету статистики України,  Державного комітету молодіжної політики, спорту і туризму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України від 15 листопада 2001 року № 486/202/524/455/3370 </w:t>
      </w:r>
      <w:r>
        <w:rPr>
          <w:rFonts w:cs="Times New Roman" w:ascii="Times New Roman" w:hAnsi="Times New Roman"/>
          <w:spacing w:val="-7"/>
          <w:sz w:val="28"/>
          <w:szCs w:val="28"/>
          <w:lang w:val="uk-UA"/>
        </w:rPr>
        <w:t>(зі змінами),  з метою уніфікації доходів, що зараховуються під час надання усіх видів соціальної допомог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иконавчий комітет міської ради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 И Р І Ш И В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на 2020 рік нормативи доходів громадян від земельних ділянок, виділених для ведення городництва у м.Малині, у розрахунку з 0,01га землі в сумі 5,31 грн (розрахунок додається)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ручити  управлінню праці та соціального захисту населення виконавчого комітету міської ради (Недогарок С.І.) забезпечити проведення розрахунків усіх видів соціальної допомоги з урахуванням затвердженого нормативу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 Контроль за виконанням даного рішення покласти на заступника міського  голови  Лесю Сніцаренк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іський голова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лексій ШОСТА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_________Леся СНІЦАРЕНК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_________ Михайло ПАРФІНЕНК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_________ Світлана СИВК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 Сергій НЕДОГАРОК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Додаток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до рішення виконавчого комітет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від  22.01.2020   № 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17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озрахун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ормативу доходів громадян від земельних ділянок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даних для ведення городництва у м.Малині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Даний розрахунок розроблений відповідно вартості 1га сільськогосподарських угідь, затвердженої рішенням 66-ої сесії Малинської міської ради 6-го скликання від 10 липня 2015 рок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артість 1 га землі переводимо у вартість 0,01га (6366,00х0,01)=63,66грн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артість 0,01га множимо на коефіціент індексації нормативної грошової оцінки земель, визначений Державною службою України з питань геодезії   картографії  та  кадастру   –   1,0  ( за 2018-2019роки )       та              ділимо на 12 місяц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63,66 грн. х 1,0   : 12 міс. = 5, 31 грн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еруюча справами виконавчого комітету                                 Світлана СИВ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талія Терещ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51:00Z</dcterms:created>
  <dc:creator>ССД</dc:creator>
  <dc:description/>
  <cp:keywords/>
  <dc:language>en-US</dc:language>
  <cp:lastModifiedBy>1</cp:lastModifiedBy>
  <cp:lastPrinted>2020-01-27T10:22:00Z</cp:lastPrinted>
  <dcterms:modified xsi:type="dcterms:W3CDTF">2020-01-27T08:22:00Z</dcterms:modified>
  <cp:revision>9</cp:revision>
  <dc:subject/>
  <dc:title/>
</cp:coreProperties>
</file>