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2001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                 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  <w:t xml:space="preserve"> </w:t>
      </w:r>
      <w:r>
        <w:rPr/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  <w:t>від 22.01.2020  № 15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33"/>
      </w:tblGrid>
      <w:tr>
        <w:trPr>
          <w:trHeight w:val="834" w:hRule="atLeast"/>
        </w:trPr>
        <w:tc>
          <w:tcPr>
            <w:tcW w:w="5533" w:type="dxa"/>
            <w:tcBorders/>
          </w:tcPr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погодження істотних умов договорів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оренди комунального майна територіальної 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ромади м. Малина</w:t>
            </w:r>
          </w:p>
          <w:p>
            <w:pPr>
              <w:pStyle w:val="Style15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                         в Україні», Положенням про оренду нерухомого майна, що належить до комунальної власності територіальної громади міста Малина, затвердженого рішенням 29-ї сесії Малинської міської ради шостого скликання від 01.03.2013, заслухавши інформацію управління житлово-комунального господарства, як органу уповноваженого управляти комунальним майном територіальної громади міста, виконавчий комітет міської ради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Погодити істотні умови договорів оренди комунального майна  згідно додатку 1.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Встановити додаткові зобов’язання орендарів щодо орендованого майна, відповідно до Типового договору оренди майна, що належить до комунальної власності територіальної громади міста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Управлінню житлово-комунального господарства укласти договори оренди комунального майна територіальної громади м. Малина                       з орендарями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rPr>
          <w:rFonts w:ascii="Times New Roman" w:hAnsi="Times New Roman" w:cs="Times New Roman"/>
          <w:sz w:val="28"/>
          <w:u w:val="single"/>
          <w:lang w:val="uk-UA"/>
        </w:rPr>
      </w:pPr>
      <w:r>
        <w:rPr>
          <w:rFonts w:cs="Times New Roman" w:ascii="Times New Roman" w:hAnsi="Times New Roman"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тро ПІКО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вітлана СИВ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ихайло ПАРФІ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Леся КУЧЕВСЬКА</w:t>
      </w:r>
    </w:p>
    <w:p>
      <w:pPr>
        <w:pStyle w:val="Normal"/>
        <w:spacing w:lineRule="auto" w:line="240" w:before="0" w:after="0"/>
        <w:ind w:firstLine="1701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5664" w:hanging="0"/>
        <w:jc w:val="right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міськвиконкому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2.01.2020 № 15 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стотні умови договорів оренди комунальн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2409"/>
        <w:gridCol w:w="1794"/>
        <w:gridCol w:w="1267"/>
        <w:gridCol w:w="1050"/>
      </w:tblGrid>
      <w:tr>
        <w:trPr>
          <w:trHeight w:val="17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/п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знаходження та цільове використання комунального май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лоща орендованого майна, </w:t>
            </w:r>
            <w:r>
              <w:rPr>
                <w:rFonts w:cs="Times New Roman" w:ascii="Times New Roman" w:hAnsi="Times New Roman"/>
                <w:b/>
                <w:lang w:val="uk-UA"/>
              </w:rPr>
              <w:t>(м</w:t>
            </w:r>
            <w:r>
              <w:rPr>
                <w:rFonts w:cs="Times New Roman" w:ascii="Times New Roman" w:hAnsi="Times New Roman"/>
                <w:b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lang w:val="uk-UA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мір орендної плати за базовий місяц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гр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оренд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років)</w:t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вул. Бондарик,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інше використання комунального майна – 15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едіка Груп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91,5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міс.</w:t>
            </w:r>
          </w:p>
        </w:tc>
      </w:tr>
      <w:tr>
        <w:trPr>
          <w:trHeight w:val="11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астина приміщ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вул. Гагаріна, 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розміщення комп’ютерних клубів та інтернет кафе - 10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жев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Васильо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4,5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ове приміщення з відстійником накопичувачем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Чорновола, 1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інше використання комунального майна - 15%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Торговий дім Папір-Мал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1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 582,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 р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а справами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                                                          Світлана СИВКО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7:00Z</dcterms:created>
  <dc:creator>Пользователь</dc:creator>
  <dc:description/>
  <cp:keywords/>
  <dc:language>en-US</dc:language>
  <cp:lastModifiedBy>1</cp:lastModifiedBy>
  <cp:lastPrinted>2020-02-07T12:10:00Z</cp:lastPrinted>
  <dcterms:modified xsi:type="dcterms:W3CDTF">2020-02-07T10:11:00Z</dcterms:modified>
  <cp:revision>6</cp:revision>
  <dc:subject/>
  <dc:title/>
</cp:coreProperties>
</file>