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9525</wp:posOffset>
            </wp:positionV>
            <wp:extent cx="44513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АЛИНСЬКА МІСЬКА РАДА</w:t>
      </w:r>
    </w:p>
    <w:p>
      <w:pPr>
        <w:pStyle w:val="Heading1"/>
        <w:tabs>
          <w:tab w:val="clear" w:pos="708"/>
          <w:tab w:val="left" w:pos="2985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Cs/>
          <w:sz w:val="28"/>
          <w:u w:val="single"/>
          <w:lang w:val="uk-UA"/>
        </w:rPr>
      </w:pPr>
      <w:r>
        <w:rPr>
          <w:sz w:val="28"/>
          <w:lang w:val="uk-UA"/>
        </w:rPr>
        <w:t xml:space="preserve"> </w:t>
      </w:r>
      <w:r>
        <w:rPr>
          <w:bCs/>
          <w:sz w:val="28"/>
          <w:u w:val="single"/>
          <w:lang w:val="uk-UA"/>
        </w:rPr>
        <w:t>від  22.01.2020  № 8</w:t>
      </w:r>
    </w:p>
    <w:p>
      <w:pPr>
        <w:pStyle w:val="Normal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4"/>
        <w:gridCol w:w="4092"/>
      </w:tblGrid>
      <w:tr>
        <w:trPr>
          <w:trHeight w:val="1878" w:hRule="atLeast"/>
        </w:trPr>
        <w:tc>
          <w:tcPr>
            <w:tcW w:w="53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нкурсної комісії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      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орядку використання субвенції з обласного бюджету на пільгове медичне обслуговування громадян, які постраждали внаслідок Чорнобильської катастрофи, який затверджений рішенням Житомирської обласної ради (14-ї сесії 7-го скликання) № 878 від 21.12.2017 "Про програму соціального захисту громадян, які постраждали внаслідок Чорнобильської катастрофи, на 2017-2021 роки"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у зв’язку з кадровими змінами, виконавчий комітет міської ради           В И Р І Ш И В: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 Затвердити склад конкурсної комісії для проведення конкурсного відбору з визначення аптечних та стоматологічних установ для надання пільг громадянам, які постраждали внаслідок Чорнобильської катастрофи (додається)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ішення виконавчого комітету від 23.01.2019 №12  "Про затвердження складу конкурсної комісії для проведення 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іський голова                                                   Олексій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2.01.2020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ля проведення конкурсного відбору з визначення аптечних і стоматологічних установ для надання пільг громадянам, 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6"/>
        <w:gridCol w:w="355"/>
        <w:gridCol w:w="4864"/>
      </w:tblGrid>
      <w:tr>
        <w:trPr/>
        <w:tc>
          <w:tcPr>
            <w:tcW w:w="99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НІЦАРЕНКО Лес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99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uk-UA"/>
              </w:rPr>
              <w:t>комісії</w:t>
            </w:r>
            <w:r>
              <w:rPr>
                <w:sz w:val="28"/>
                <w:szCs w:val="28"/>
              </w:rPr>
              <w:t> </w:t>
              <w:tab/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АТЮК Антоні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соціального захисту громадян, які постраждали внаслідок Чорнобильської катастрофи управління праці та соціального захисту населення виконавчого комітету міської ради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ПИЛОВА Ан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хорони здоров'я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ЕДАШКІВСЬКА Ларис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фінансового управління, начальник бюджетного відділу 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АРФІНЕНКО Михайло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>юридичного відділу</w:t>
            </w:r>
            <w:r>
              <w:rPr>
                <w:color w:val="000000"/>
                <w:sz w:val="28"/>
                <w:szCs w:val="28"/>
              </w:rPr>
              <w:t>  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ИДУН  Валентина 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о. директора КНП "Малинська міська лікарня" 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авчого комітету                                   Світлана СИВ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02:00Z</dcterms:created>
  <dc:creator>Пользователь Windows</dc:creator>
  <dc:description/>
  <cp:keywords/>
  <dc:language>en-US</dc:language>
  <cp:lastModifiedBy>1</cp:lastModifiedBy>
  <cp:lastPrinted>2020-01-21T15:10:00Z</cp:lastPrinted>
  <dcterms:modified xsi:type="dcterms:W3CDTF">2020-01-21T13:12:00Z</dcterms:modified>
  <cp:revision>4</cp:revision>
  <dc:subject/>
  <dc:title>УКРАЇНА</dc:title>
</cp:coreProperties>
</file>