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6065</wp:posOffset>
            </wp:positionH>
            <wp:positionV relativeFrom="paragraph">
              <wp:posOffset>160020</wp:posOffset>
            </wp:positionV>
            <wp:extent cx="45974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 22.01.2020      №</w:t>
      </w:r>
      <w:r>
        <w:rPr>
          <w:sz w:val="28"/>
          <w:szCs w:val="28"/>
          <w:lang w:val="uk-UA"/>
        </w:rPr>
        <w:t xml:space="preserve"> 7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изначення середньої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вартості ритуальних послуг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Керуючись ст.34 Закону України «Про місцеве самоврядування в Україні», згідно паспорта бюджетної програми обласного бюджету Житомирської області на 2018 рік, Бюджетного кодексу України, Законів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увічнення перемоги над нацизмом у Другій світовій війні 1939-1945 років</w:t>
      </w:r>
      <w:r>
        <w:rPr>
          <w:sz w:val="28"/>
          <w:szCs w:val="28"/>
          <w:lang w:val="uk-UA"/>
        </w:rPr>
        <w:t>», «Про поховання та похоронну справу», «Про внесення змін до деяких законів України щодо поховання учасників бойових дій і соціального захисту членів їх сімей», розпорядження голови обласної державної адміністрації від 14.06.2010 №158 «Про затвердження Порядку відшкодування витрат на поховання учасників бойових дій та інвалідів війни», виконавчий комітет міської ради                    В И Р І Ш И В: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1. Визначити середню вартість ритуальних послуг, пов’язаних із похованням учасників бойових дій та інвалідів війни у межах суми 2087,80 грн. (на одну особу) та затвердити перелік послуг та товарів, необхідних для проведення поховання згідно з додатком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uk-UA"/>
        </w:rPr>
        <w:t>2. Управлінню праці та соціального захисту населення (С.Недогарок) проводити формування справ із відшкодування видатків на поховання учасників бойових дій та інвалідів війни відповідно до Порядку, затвердженого розпорядженням голови облдержадміністрації від 14.06.2010 № 158 «Про затвердження Порядку відшкодування витрат на поховання учасників бойових дій та інвалідів війни».</w:t>
      </w:r>
    </w:p>
    <w:p>
      <w:pPr>
        <w:pStyle w:val="Normal"/>
        <w:tabs>
          <w:tab w:val="clear" w:pos="720"/>
          <w:tab w:val="left" w:pos="284" w:leader="none"/>
          <w:tab w:val="left" w:pos="1380" w:leader="none"/>
        </w:tabs>
        <w:ind w:left="426" w:hanging="42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Дане рішення довести до відома населення міста через засоби масової інформації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1380" w:leader="none"/>
        </w:tabs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 Контроль за виконанням розпорядження покласти на заступника міського голови Л. Сніцаренко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6804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.01.2020 № 7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ПЕРЕЛІК  ПОСЛУГ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які безоплатно надаються виконавцю волевиявлення або особі, щ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обов’язалася поховати померлого учасника бойових дій та інваліда війни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) Поховання в землю:</w:t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пання могили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дання транспортних послуг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8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ру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1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87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пання могили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дання транспортних послуг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8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ру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1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87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80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) Кремаці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5062220" cy="12712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2"/>
                              <w:gridCol w:w="5042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ид послуг та товарів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емаці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9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рн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15,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ховання урни з прахом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нок похоронний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4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87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pt;height:100.1pt;mso-wrap-distance-left:9pt;mso-wrap-distance-right:9pt;mso-wrap-distance-top:0pt;mso-wrap-distance-bottom:0pt;margin-top:7.8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2"/>
                        <w:gridCol w:w="5042"/>
                        <w:gridCol w:w="1478"/>
                      </w:tblGrid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ид послуг та товарів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емація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9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рна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15,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ховання урни з прахом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нок похоронний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4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87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а справами виконавчого комітету                                    Світлана СИВКО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56:00Z</dcterms:created>
  <dc:creator>Саша</dc:creator>
  <dc:description/>
  <cp:keywords/>
  <dc:language>en-US</dc:language>
  <cp:lastModifiedBy>1</cp:lastModifiedBy>
  <cp:lastPrinted>2020-01-27T09:52:00Z</cp:lastPrinted>
  <dcterms:modified xsi:type="dcterms:W3CDTF">2020-01-27T07:53:00Z</dcterms:modified>
  <cp:revision>6</cp:revision>
  <dc:subject/>
  <dc:title>Ропорядження</dc:title>
</cp:coreProperties>
</file>