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5" w:leader="none"/>
          <w:tab w:val="center" w:pos="5315" w:leader="none"/>
        </w:tabs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4413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д 22.01.2020  № 4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hanging="142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 основні завдання 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ивільного захисту 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та на 2020 рі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2019 році діяльність  виконавчого комітету  міської ради, органів управління і сил цивільного захисту (ЦЗ),  спеціалізованих служб ЦЗ, організацій, установ та підприємств була спрямована  на виконання вимог нормативно-правових актів у сфері Ц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дання  з підготовки ЦЗ області та план  заходів, визначених рішенням виконавчого комітету міської ради в основному виконані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і перевірки стану реалізації державної політики у сфері цивільного захисту, пожежної та техногенної безпеки, навчання та тренування з органами управління і силами ЦЗ показали їх спроможність вирішувати завдання за призначенням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ведено комплекс заходів щодо підтримання в готовності до використання за призначенням пунктів управління, </w:t>
      </w:r>
      <w:r>
        <w:rPr>
          <w:color w:val="000000"/>
          <w:spacing w:val="6"/>
          <w:sz w:val="28"/>
          <w:szCs w:val="28"/>
        </w:rPr>
        <w:t>с</w:t>
      </w:r>
      <w:r>
        <w:rPr>
          <w:sz w:val="28"/>
          <w:szCs w:val="28"/>
        </w:rPr>
        <w:t>истеми централізованого оповіщення  ЦЗ міста,  захисних споруд ЦЗ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а певна робота по підвищенню рівня  матеріального забезпечення заходів із запобігання та ліквідації  наслідків надзвичайних ситуацій.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лежному рівні завдання </w:t>
      </w:r>
      <w:r>
        <w:rPr>
          <w:bCs/>
          <w:sz w:val="28"/>
          <w:szCs w:val="28"/>
        </w:rPr>
        <w:t xml:space="preserve">з ЦЗ </w:t>
      </w:r>
      <w:r>
        <w:rPr>
          <w:sz w:val="28"/>
          <w:szCs w:val="28"/>
        </w:rPr>
        <w:t xml:space="preserve">виконувалися спеціалізованими службами ЦЗ міста: оповіщення і зв'язку, енергетики, протипожежною, охорони громадського порядку та безпеки рух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31 грудня 2019 року на обліку знаходиться 28 протирадіаційних укриттів (ПРУ) цивільного захисту (захисних спору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о технічну інвентаризацію 21 захисних споруд  (ПРУ) цивільного захисту з них: 15 – комунальної власності, 6 – державної влас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ано 5 захисних споруд цивільного захисту ПРУ.</w:t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iCs/>
          <w:sz w:val="28"/>
          <w:szCs w:val="28"/>
        </w:rPr>
        <w:t>меншився рівень гарантованого доведення інформації до населення про загрозу або виникнення</w:t>
      </w:r>
      <w:r>
        <w:rPr>
          <w:sz w:val="28"/>
          <w:szCs w:val="28"/>
        </w:rPr>
        <w:t xml:space="preserve"> надзвичайних ситуацій внаслідок значного скорочення  абонентської мережі проводового  радіомовлення на території міста.</w:t>
      </w:r>
      <w:r>
        <w:rPr>
          <w:iCs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у України “Про місцеве самоврядування в Україні”, статей 10, 19, підпункту 5 пункту 1 статті 130 Кодексу цивільного захисту України, розпорядження голови обласної державної адміністрації від 04.12.2019 № 499 «Про основні завдання цивільного захисту області на 2020 рік» та з метою якісного і своєчасного вирішення завдань з підготовки цивільного захисту у місті, виконавчий комітет міської ради              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 Р І Ш И В :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0" w:firstLine="284"/>
        <w:jc w:val="both"/>
        <w:rPr/>
      </w:pPr>
      <w:r>
        <w:rPr>
          <w:sz w:val="28"/>
          <w:szCs w:val="28"/>
        </w:rPr>
        <w:t>1. Затвердити основні завдання  цивільного захисту міста на  2020 рік (додаток 1).</w:t>
      </w:r>
    </w:p>
    <w:p>
      <w:pPr>
        <w:pStyle w:val="TextBodyIndent"/>
        <w:ind w:left="0" w:right="107" w:firstLine="284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>2. Затвердити план основних заходів  цивільного захисту  міста  на 2020 рік (додаток 2).</w:t>
      </w:r>
    </w:p>
    <w:p>
      <w:pPr>
        <w:pStyle w:val="Normal"/>
        <w:ind w:right="-73" w:firstLine="284"/>
        <w:jc w:val="both"/>
        <w:rPr/>
      </w:pPr>
      <w:r>
        <w:rPr>
          <w:sz w:val="28"/>
          <w:szCs w:val="28"/>
        </w:rPr>
        <w:t>3. Затвердити організаційно-методичні вказівки щодо навчання населення з питань захисту та дій в умовах надзвичайних ситуацій (додаток 3).</w:t>
      </w:r>
    </w:p>
    <w:p>
      <w:pPr>
        <w:pStyle w:val="Normal"/>
        <w:ind w:right="-73" w:firstLine="284"/>
        <w:jc w:val="both"/>
        <w:rPr/>
      </w:pPr>
      <w:r>
        <w:rPr>
          <w:sz w:val="28"/>
          <w:szCs w:val="28"/>
        </w:rPr>
        <w:t>4. Затвердити програму загальної підготовки працівників підприємств, установ та організацій до дій у надзвичайних ситуаціях (додаток 4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284"/>
        <w:jc w:val="both"/>
        <w:rPr/>
      </w:pPr>
      <w:r>
        <w:rPr>
          <w:sz w:val="28"/>
          <w:szCs w:val="28"/>
        </w:rPr>
        <w:t>5. Рекомендувати керівникам управлінь, організацій, установ та підприємств міста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) до 30 січня 2020 року підсумувати результати підготовки ЦЗ  відповідного рівня у 2019 році та своїми розпорядженнями  (наказами) затвердити основні завдання на 2020 рі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) інформацію про  підсумки підготовки ЦЗ  та копії планів основних заходів ЦЗ спеціалізованих служб ЦЗ міста до 5 лютого 2020 року подати головному спеціалісту з питань цивільного захисту населення виконавчого комітету міської ради.</w:t>
      </w:r>
    </w:p>
    <w:p>
      <w:pPr>
        <w:pStyle w:val="Normal"/>
        <w:tabs>
          <w:tab w:val="clear" w:pos="708"/>
          <w:tab w:val="left" w:pos="9540" w:leader="none"/>
        </w:tabs>
        <w:ind w:right="-73" w:firstLine="284"/>
        <w:jc w:val="both"/>
        <w:rPr/>
      </w:pPr>
      <w:r>
        <w:rPr>
          <w:sz w:val="28"/>
          <w:szCs w:val="28"/>
        </w:rPr>
        <w:t xml:space="preserve">6. Головному спеціалісту з питань цивільного захисту населення виконавчого комітету міської ради про  хід   виконання   рішення, щокварталу до 5 числа місяця, що настає за звітним, інформувати міського голову та управління цивільного захисту населення та оборонної роботи обласної державної адміністрації. </w:t>
      </w:r>
    </w:p>
    <w:p>
      <w:pPr>
        <w:pStyle w:val="Normal"/>
        <w:tabs>
          <w:tab w:val="clear" w:pos="708"/>
          <w:tab w:val="left" w:pos="9632" w:leader="none"/>
        </w:tabs>
        <w:ind w:right="-73" w:firstLine="284"/>
        <w:jc w:val="both"/>
        <w:rPr>
          <w:sz w:val="26"/>
          <w:szCs w:val="26"/>
        </w:rPr>
      </w:pPr>
      <w:r>
        <w:rPr>
          <w:sz w:val="28"/>
          <w:szCs w:val="28"/>
        </w:rPr>
        <w:t>7. Контроль за виконанням цього  рішення покласти на першого заступника міського голови Піковського 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Олексій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/>
        <w:t>Петро ПІКОВСЬКИЙ</w:t>
      </w:r>
    </w:p>
    <w:p>
      <w:pPr>
        <w:pStyle w:val="Normal"/>
        <w:ind w:left="1416" w:hanging="0"/>
        <w:rPr/>
      </w:pPr>
      <w:r>
        <w:rPr/>
        <w:t>Світлана СИВКО</w:t>
      </w:r>
    </w:p>
    <w:p>
      <w:pPr>
        <w:pStyle w:val="Normal"/>
        <w:ind w:left="1416" w:hanging="0"/>
        <w:rPr/>
      </w:pPr>
      <w:r>
        <w:rPr/>
        <w:t>Михайло ПАРФІНЕНКО</w:t>
      </w:r>
    </w:p>
    <w:p>
      <w:pPr>
        <w:pStyle w:val="Normal"/>
        <w:ind w:left="1416" w:hanging="0"/>
        <w:rPr/>
      </w:pPr>
      <w:r>
        <w:rPr/>
        <w:t>Василь ДОБРОВОЛЬСЬКИЙ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30" w:hanging="0"/>
        <w:jc w:val="right"/>
        <w:rPr/>
      </w:pPr>
      <w:r>
        <w:rPr/>
        <w:t>Додаток 1 до рішення</w:t>
      </w:r>
    </w:p>
    <w:p>
      <w:pPr>
        <w:pStyle w:val="TextBody"/>
        <w:jc w:val="right"/>
        <w:rPr/>
      </w:pPr>
      <w:r>
        <w:rPr/>
        <w:t>виконкому № 4   від 22.01.2020</w:t>
      </w:r>
    </w:p>
    <w:p>
      <w:pPr>
        <w:pStyle w:val="Heading3"/>
        <w:keepNext w:val="false"/>
        <w:widowControl w:val="false"/>
        <w:spacing w:before="80" w:after="120"/>
        <w:ind w:left="575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ОСНОВНІ ЗАВДАННЯ</w:t>
      </w:r>
    </w:p>
    <w:p>
      <w:pPr>
        <w:pStyle w:val="Style14"/>
        <w:spacing w:before="60" w:after="0"/>
        <w:ind w:left="0" w:right="-81" w:hanging="0"/>
        <w:jc w:val="center"/>
        <w:rPr/>
      </w:pPr>
      <w:r>
        <w:rPr>
          <w:b/>
          <w:spacing w:val="-8"/>
          <w:szCs w:val="28"/>
        </w:rPr>
        <w:t>цивільного захисту  міста  на  2020 рік</w:t>
      </w:r>
    </w:p>
    <w:p>
      <w:pPr>
        <w:pStyle w:val="Style14"/>
        <w:spacing w:before="60" w:after="0"/>
        <w:ind w:left="0" w:right="-81" w:hanging="0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 Відповідно до вимог статей 10, 18, 19 Кодексу цивільного захисту України основні зусилля зосередити н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досконаленні та розвитку законодавчої та нормативно – правової бази з питань цивільного захисту (далі- ЦЗ)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pacing w:val="-8"/>
          <w:sz w:val="27"/>
          <w:szCs w:val="27"/>
        </w:rPr>
        <w:t>удосконаленні Малинської міської ланки територіальної підсистеми Єдиної державної системи цивільного захисту області</w:t>
      </w:r>
      <w:r>
        <w:rPr>
          <w:sz w:val="27"/>
          <w:szCs w:val="27"/>
        </w:rPr>
        <w:t xml:space="preserve">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енні готовності органів управління, сил та засобів ЦЗ всіх рівнів до оперативного реагування на надзвичайні ситуації (далі-НС) і ліквідації їх наслідків, проведенні пошуково-рятувальних робіт, захисті населення і територій в мирний час та особливий період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лануванні і проведенні ефективних попереджувальних заходів ЦЗ з метою забезпечення техногенної та пожежної безпеки, досягненні прийнятних рівнів ризику виникнення НС та зменшенні людських і матеріальних втра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вищенні ефективності діяльності існуючих  державних, комунальних, галузевих та об’єктових спеціалізованих аварійно–рятувальних служб і формувань, підрозділів місцевої пожежної охорони, добровільних пожежних дружин (команд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конанні державних, регіональних і місцевих програм щодо зменшення загрози та запобігання виникненню можливих НС і мінімізації їх наслідків, а також забезпеченні пожежної безпеки;</w:t>
      </w:r>
    </w:p>
    <w:p>
      <w:pPr>
        <w:pStyle w:val="Normal"/>
        <w:ind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удосконаленні системи спостереження і контролю, насамперед із гідрогеологічних, гідрометеорологічних та епідеміологічних питань;</w:t>
      </w:r>
    </w:p>
    <w:p>
      <w:pPr>
        <w:pStyle w:val="Normal"/>
        <w:ind w:firstLine="708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>модернізації  системи централізованого оповіщення.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bCs/>
          <w:spacing w:val="-8"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ерівникам цивільного захисту усіх рівнів:</w:t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>забезпечити реалізацію вимог Кодексу цивільного захисту Україн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ідвищити готовність органів управління і сил ЦЗ до дій за призначенням у  мирний час та  в особливий період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тримувати у готовності існуючі системи оповіщення і зв’язку та сприяти  їх  реконструк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іодично здійснювати перевірку готовності системи централізованого оповіщення області з доведенням інформації до населення, а також  практично застосовувати її у разі виникнення загрози  або виникнення надзвичайних ситуацій (небезпечних подій)  при проведенні  навчань та тренувань з цивільного захист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засобами радіаційного та хімічного захисту персонал радіаційно та хімічно небезпечних об’єктів,  працівників підприємств, які потрапляють у зони можливого радіаційного і хімічного забруднення та непрацюючого населення, яке проживає у прогнозованих зонах хімічного забрудне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впровадження на об’єктах підвищеної небезпеки систем виявлення загрози надзвичайних ситуацій техногенного та природного характеру  і локальних систем оповіщення населення у зонах можливого ураження та персоналу таких об’єктів;</w:t>
      </w:r>
    </w:p>
    <w:p>
      <w:pPr>
        <w:pStyle w:val="Normal"/>
        <w:ind w:firstLine="708"/>
        <w:jc w:val="both"/>
        <w:rPr>
          <w:bCs/>
          <w:spacing w:val="-8"/>
          <w:sz w:val="27"/>
          <w:szCs w:val="27"/>
        </w:rPr>
      </w:pPr>
      <w:r>
        <w:rPr>
          <w:sz w:val="27"/>
          <w:szCs w:val="27"/>
        </w:rPr>
        <w:t>при проведенні навчань та тренувань  з цивільного захисту відповідного рівня,  враховувати загрозу виникнення  можливих надзвичайних ситуацій на підвідомчій території, відпрацьовувати конкретні заходи з їх ліквідації, а також питання проведення еваку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вжити проведення технічної інвентаризації  захисних споруд ЦЗ;</w: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точнити плани евакуації населення, яке проживає в населених пунктах, що знаходяться у зоні можливого затоплення, небезпечного хімічного забруднення, районах можливого виникнення стихійного лиха, інших надзвичайних ситуацій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7"/>
          <w:szCs w:val="27"/>
        </w:rPr>
        <w:t>підтримувати у належному стані матеріальні резерви усіх рівнів для запобігання виникненню і ліквідації наслідків можливих надзвичайних ситуацій згідно із затвердженою номенклатурою;</w:t>
      </w:r>
    </w:p>
    <w:p>
      <w:pPr>
        <w:pStyle w:val="Normal"/>
        <w:ind w:firstLine="708"/>
        <w:jc w:val="both"/>
        <w:rPr/>
      </w:pPr>
      <w:r>
        <w:rPr>
          <w:spacing w:val="-4"/>
          <w:sz w:val="27"/>
          <w:szCs w:val="27"/>
        </w:rPr>
        <w:t xml:space="preserve">забезпечити </w:t>
      </w:r>
      <w:r>
        <w:rPr>
          <w:sz w:val="27"/>
          <w:szCs w:val="27"/>
        </w:rPr>
        <w:t xml:space="preserve"> необхідним обладнанням та сучасними засобами вимірювання відповідні диспетчерські служби, пости радіаційного та хімічного спостереження, розрахунково-аналітичні групи територіальних підсистем єдиної системи цивільного захисту;</w:t>
      </w:r>
    </w:p>
    <w:p>
      <w:pPr>
        <w:pStyle w:val="Normal"/>
        <w:ind w:firstLine="720"/>
        <w:jc w:val="both"/>
        <w:rPr>
          <w:spacing w:val="-8"/>
          <w:sz w:val="27"/>
          <w:szCs w:val="27"/>
        </w:rPr>
      </w:pPr>
      <w:r>
        <w:rPr>
          <w:spacing w:val="-8"/>
          <w:sz w:val="27"/>
          <w:szCs w:val="27"/>
        </w:rPr>
        <w:t xml:space="preserve">забезпечити у встановлені терміни підготовку, перепідготовку та підвищення кваліфікації керівних кадрів і фахівців органів управління і сил цивільного захисту; </w:t>
      </w:r>
    </w:p>
    <w:p>
      <w:pPr>
        <w:pStyle w:val="Normal"/>
        <w:jc w:val="both"/>
        <w:rPr/>
      </w:pPr>
      <w:r>
        <w:rPr>
          <w:sz w:val="27"/>
          <w:szCs w:val="27"/>
        </w:rPr>
        <w:t>налагодити дієвий контроль за організацією і ходом навчання всіх груп населення до дій у надзвичайних ситуаціях, виконанням плану комплектування слухачами територіальних курсів навчально–методичних центрів цивільного захисту та безпеки життєдіяльності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збереження та розвиток існуючої мережі навчально-консультаційних пунктів з питань цивільного захисту при житлово-експлуатаційних підприємствах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постійний моніторинг потенційно небезпечних об'єктів та  реалізацію комплексу організаційних, інженерно-технічних та інших профілактичних робіт, передбачених цільовими державними та місцевими програмами, щодо запобігання та зменшення негативного впливу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двищити готовність спеціалізованих аварійно-рятувальних служб і формувань, підрозділів місцевої пожежної охорони, добровільних пожежних дружин (команд) до реагування на  НС та ліквідації їх наслідкі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дійснити попереджувальні заходи з метою недопущення загибелі людей  на водних об’єктах;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одити тренування евакуаційних органів щодо евакуації населення у разі виникнення надзвичайної ситуації у мирний час та в особливий період у ході командно-штабних та інших навчань;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безпечити підготовку органів управління цивільного захисту та підпорядкованих їм си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изначити обсяги замовлення і надати заявки для затвердження планів комплектування слухачами навчально-методичного центру цивільного захисту та безпеки життєдіяльності області на 2020 рік;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. Визначити додаткові завдання управлінням та відділам виконавчого комітету,  іншим міським організаціям, установам та підприємствам:</w:t>
      </w:r>
    </w:p>
    <w:p>
      <w:pPr>
        <w:pStyle w:val="21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му управлінню:</w:t>
      </w:r>
    </w:p>
    <w:p>
      <w:pPr>
        <w:pStyle w:val="21"/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безпечити  в установленому порядку фінансування заходів цивільного захисту, робіт із запобігання і ліквідації наслідків надзвичайних ситуацій. 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ворити фінансовий резерв фонду необхідного для реагування на надзвичайні ситуації.</w:t>
      </w:r>
    </w:p>
    <w:p>
      <w:pPr>
        <w:pStyle w:val="Normal"/>
        <w:ind w:firstLine="8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113" w:hanging="0"/>
        <w:jc w:val="center"/>
        <w:rPr/>
      </w:pPr>
      <w:r>
        <w:rPr>
          <w:b/>
          <w:color w:val="000000"/>
          <w:sz w:val="28"/>
          <w:szCs w:val="28"/>
        </w:rPr>
        <w:t>Управлінню житлово-комунального господарства, відділу містобудування та земельних відносин: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рганізувати нагляд за об'єктами житлово-комунальної сфери;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безпечити обов’язкову реалізацію інженерно-технічних заходів цивільного захисту при розробленні проектної та містобудівної документації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ворити комплексні схеми захисту населених пунктів та об'єктів від небезпечних природних процесів шляхом організації будівництва протизсувних, протиповеневих, протиселевих, протилавинних, протиерозійних та інших інженерних споруд спеціального призначення.</w:t>
      </w:r>
    </w:p>
    <w:p>
      <w:pPr>
        <w:pStyle w:val="21"/>
        <w:spacing w:lineRule="auto" w:line="240" w:before="0" w:after="0"/>
        <w:ind w:right="113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правлінню освіти, молоді, спорту та національно-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  <w:r>
        <w:rPr>
          <w:b/>
          <w:bCs/>
          <w:spacing w:val="-6"/>
          <w:sz w:val="28"/>
          <w:szCs w:val="28"/>
        </w:rPr>
        <w:t>патріотичного вихованн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реалізацію навчальних програм з основ цивільного захисту та безпеки життєдіяльності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ворити у системі загальної середньої та позашкільної освіти гуртки, факультативи, безпеки життєдіяльності та рятувальної справ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осилити контроль за якістю проведення у загальноосвітніх навчальних закладах Дня цивільного захисту, в дошкільних навчально-виховних закладах – Тижня безпеки дитини.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рганізувати проведення заходів, спрямованих на популяризацію здорового і безпечного способу життя та підвищення рівня практичної підготовки дітей та підлітків до дій у надзвичайних ситуаціях.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right="11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ділу охорони здоров’я:</w:t>
      </w:r>
    </w:p>
    <w:p>
      <w:pPr>
        <w:pStyle w:val="Normal"/>
        <w:spacing w:lineRule="auto" w:line="232"/>
        <w:ind w:firstLine="709"/>
        <w:jc w:val="both"/>
        <w:rPr>
          <w:color w:val="0000FF"/>
          <w:sz w:val="27"/>
          <w:szCs w:val="27"/>
        </w:rPr>
      </w:pPr>
      <w:r>
        <w:rPr>
          <w:sz w:val="27"/>
          <w:szCs w:val="27"/>
        </w:rPr>
        <w:t>забезпечити медичні формування Державної служби медицини катастроф відповідним майном та виробами медичного призначення визначеної (згідно із номенклатурою);</w:t>
      </w:r>
    </w:p>
    <w:p>
      <w:pPr>
        <w:pStyle w:val="A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вершити оснащення закладів охорони здоров’я відповідного профілю функціонування, у структурі яких є реанімаційні та хірургічні блоки, пологові відділення, палати інтенсивної терапії тощо, автономними джерелами електропостачання у повному обсязі;</w:t>
      </w:r>
    </w:p>
    <w:p>
      <w:pPr>
        <w:pStyle w:val="Normal"/>
        <w:tabs>
          <w:tab w:val="clear" w:pos="708"/>
          <w:tab w:val="left" w:pos="8136" w:leader="none"/>
        </w:tabs>
        <w:ind w:firstLine="83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творити резерв ліків у базових, допоміжних та резервних міських клінічних лікарнях територіальної служби медицини катастроф для ліквідації медико-біологічних наслідків надзвичайних ситуацій згідно із затвердженою номенклатурою.</w:t>
      </w:r>
    </w:p>
    <w:p>
      <w:pPr>
        <w:pStyle w:val="Normal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right="11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ЦТ №213 ЖФ ПАТ «Укртелеком» (за згодою):</w:t>
      </w:r>
    </w:p>
    <w:p>
      <w:pPr>
        <w:pStyle w:val="Normal"/>
        <w:ind w:firstLine="720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забезпечити у разі виникнення надзвичайних ситуацій в установленому порядку зв’язком посадових осіб органів виконавчої влади та місцевого самоврядування, військового управління, керівників підприємств, установ і організацій, спеціальної комісії та штабу з ліквідації надзвичайних ситуацій.</w:t>
      </w:r>
    </w:p>
    <w:p>
      <w:pPr>
        <w:pStyle w:val="Normal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</w:r>
    </w:p>
    <w:p>
      <w:pPr>
        <w:pStyle w:val="TextBodyIndent"/>
        <w:spacing w:before="0" w:after="0"/>
        <w:ind w:left="0" w:right="113" w:hanging="0"/>
        <w:jc w:val="center"/>
        <w:rPr/>
      </w:pPr>
      <w:r>
        <w:rPr>
          <w:b/>
          <w:sz w:val="28"/>
          <w:szCs w:val="28"/>
        </w:rPr>
        <w:t>Малинській експлуатаційній дільниці Радомишльського міжрайонного управління водного господарства(за згодою)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зробити спільно з іншими органами виконавчої влади комплекс заходів щодо підготовки та проведення безаварійного пропуску весняного льодоходу та повені;</w:t>
      </w:r>
    </w:p>
    <w:p>
      <w:pPr>
        <w:pStyle w:val="Caaieiaie3"/>
        <w:keepNext w:val="false"/>
        <w:ind w:firstLine="72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силити контроль за виконанням програм щодо запобігання і боротьби з підтопленням земель, захисту населених пунктів, виробничих об’єктів і сільськогосподарських угідь від шкідливої дії вод, ліквідації наслідків підтоплення земель у містах і селищах міського типу.</w:t>
      </w:r>
    </w:p>
    <w:p>
      <w:pPr>
        <w:pStyle w:val="TextBody"/>
        <w:ind w:firstLine="70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spacing w:before="0" w:after="0"/>
        <w:ind w:right="113" w:hanging="0"/>
        <w:jc w:val="center"/>
        <w:rPr/>
      </w:pPr>
      <w:r>
        <w:rPr>
          <w:b/>
          <w:sz w:val="28"/>
          <w:szCs w:val="28"/>
        </w:rPr>
        <w:t>Головному спеціалісту з питань цивільного захисту населення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довжити  роботу з удосконалення нормативно-правової бази з питань цивільного захисту;</w:t>
      </w:r>
    </w:p>
    <w:p>
      <w:pPr>
        <w:pStyle w:val="TextBody"/>
        <w:spacing w:before="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дійснювати організаційно-методичне керівництво роботою щодо удосконалення  міської ланки територіальної підсистеми Єдиної державної системи цивільного захисту області,  планування її діяльності в мирний час та в умовах особливого періоду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абезпечити оперативну підготовку органів управління та сил цивільного захисту міста до дій у надзвичайних ситуаціях у мирний час та в умовах  особливого період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працездатність системи централізованого оповіщення області, продовжити роботу з її модернізації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щомісяця організовувати і проводити перевірки готовності засобів  оповіщення і зв'язку системи централізованого оповіщення міст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силити контроль та координацію роботи щодо накопичення матеріальних резервів усіх рівнів на випадок ліквідації наслідків НС в обсягах відповідно до затвердженої номенклатур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right="11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инському міськрайонному  відділу Управління Державної служби України з НС у Житомирській області(за згодою)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вдосконалення системи підготовки та підвищення кваліфікації рятувальників згідно з відповідними навчальними програма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ліпшити стан забезпеченості підрозділів оперативно-рятувальної служби цивільного захисту відповідною технікою, обладнанням та засобами малої механіз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дійснити на договірних засадах заходи щодо проведення вибухотехнічних робіт під час пропуску весняного льодоход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контроль з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аном техногенної і пожежної безпеки арсеналів, баз (складів) озброєння, ракет, боєприпасів і компонентів ракетного палива, інших вибухопожежонебезпечних об’єктів Збройних сил України (при погодженні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иконанням заходів міської комплексної Програми забезпечення пожежної безпеки та захисту населення і територій області від надзвичайних ситуацій на 2016-2020 рок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яльністю підрозділів місцевої пожежної охорони та формувань добровільної пожежної охоро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Керівникам потенційно небезпечних об’єктів та об’єктів підвищеної небезпеки спланувати діяльність на забезпечення виконання заходів у сфері цивільного захисту на об’єктах та їх фінансування у розмірі не менше ніж 0,5 відсотка обсягу валового доходу об’єкт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      Світлана СИВ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TextBody"/>
        <w:jc w:val="right"/>
        <w:rPr/>
      </w:pPr>
      <w:r>
        <w:rPr/>
        <w:t xml:space="preserve">Додаток 2 </w:t>
      </w:r>
    </w:p>
    <w:p>
      <w:pPr>
        <w:pStyle w:val="TextBody"/>
        <w:jc w:val="right"/>
        <w:rPr/>
      </w:pPr>
      <w:r>
        <w:rPr/>
        <w:t>до рішення виконкому № 4  від  22.01.202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ІЗАЦІЙНО-МЕТОДИЧНІ ВКАЗІВКИ</w:t>
      </w:r>
    </w:p>
    <w:p>
      <w:pPr>
        <w:pStyle w:val="TextBody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ІДГОТОВКИ НАСЕЛЕННЯ ДО ДІЙ У НАДЗВИЧАЙНИХ СИТУАЦІЯХ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У ході реалізації завдань ЦЗ міста необхідно забезпечити принцип обов'язковості навчання у сфері цивільного захисту всіх категорій керівників, посадових осіб і фахівців, на які поширюється дія законів у сфері цивільного захисту, навчання  діям у разі виникнення надзвичайних ситуаці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З метою реалізації положень Кодексу цивільного захисту України  постановою Кабінету Міністрів України від 26 червня 2013 року № 444 затверджено Порядок здійснення навчання населення діям у надзвичайних ситуаціях (далі – Порядок здійснення навчання населенн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еруючись вимогами статті 40 Кодексу цивільного захисту України і пункту 7 Порядку здійснення навчання населення, рекомендуєм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1.</w:t>
      </w:r>
      <w:r>
        <w:rPr>
          <w:sz w:val="28"/>
          <w:szCs w:val="28"/>
        </w:rPr>
        <w:t xml:space="preserve"> Керівникам Малинської міської ланки територіальної підсистеми єдиної державної системи цивільного захисту області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дати організаційно-методичні вказівки щодо навчання працівників та організувати контроль за їх виконанням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изначити обсяги замовлення і надати заявки для затвердження планів комплектування слухачами навчально-методичного центру цивільного захисту та безпеки життєдіяльності області на 2020 рік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рганізувати проходження навчання з питань цивільного захисту, техногенної та пожежної безпеки посадових осіб місцевих державних адміністрацій, органів місцевого самоврядування, підприємств, установ та організацій, що належать до сфери управл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безпечити контроль за ходом і якістю підготовки територіальних спеціалізованих служб і формувань цивільного захисту та їх готовності до дій за призначенням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зробити і затвердити плани-графіки надання навчально-методичним центром цивільного захисту та безпеки життєдіяльності освітніх послуг підприємствам, установам, організаціям з підготовки та проведення спеціальних об‘єктових навчань і тренувань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засіданнях комісій з питань техногенно-екологічної безпеки та надзвичайних ситуацій розглянути хід реалізації програм захисту населення і територій від надзвичайних ситуацій у частині удосконалення складових системи навчання працівникі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изначити конкретні заходи з підтримання і подальшого вдосконалення навчально-матеріальної бази для підготовки працівників, щорічного придбання та оновлення навчальної літератури та навчальних посібників (відео, аудіо, друкованих) за тематикою цивільного захист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ланувати та провести збори з керівним складом ланок територіальної підсистеми єдиної державної системи цивільного захисту щодо підсумків виконання основних заходів із навчання працівників за минулий рік та визначення завдань на наступний навчальний рік у системі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2. </w:t>
      </w:r>
      <w:r>
        <w:rPr>
          <w:sz w:val="28"/>
          <w:szCs w:val="28"/>
        </w:rPr>
        <w:t>Керівникам підприємств, установ та організацій – суб’єктам забезпечення цивільного захисту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) навчання працівників організовувати безпосередньо на підприємствах, в установах, організаціях і на договірній основі в навчально-методичному  центрі цивільного захисту та безпеки життєдіяльності Житомирської області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) навчання працівників безпосередньо на підприємствах, в установах, організаціях здійснювати шляхом курсового та індивідуального навчання за програмами підготовки працівників, перелік і основний зміст яких визначено Порядком здійснення навчання населення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Навчальні групи працівників з курсового навчання утворити у складі спеціалізованих служб і формувань цивільного захисту та органів управління ними, з індивідуального навчання - по структурних підрозділах підприємств, установ та організаці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значити своїм наказом керівників цих груп і забезпечити проходження ними спеціальної підготовки в навчально-методичному центрі цивільного захисту та безпеки життєдіяльності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 проведення занять з надання домедичної допомоги залучити медичних працівників підприємств, установ та організаці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організації індивідуального навчання забезпечити кожного працівника матеріалами, що містять опис тем програм підготовки працівників, а також довести порядок надання індивідуальних та групових консультацій з керівниками навчальних груп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 працівниками під час прийняття на роботу і за місцем праці проводити  інструктажі з питань цивільного захисту, пожежної безпеки та дій у надзвичайних ситуаціях на підставі програм підготовки працівників і діючих на підприємстві, в установі та організації правил, інструкцій, планів реагування на надзвичайні ситуації, інших нормативно-правових актів з питань цивільного захисту, техногенної та пожежної безпек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грами для проведення вступного, первинного, повторного, позапланового та цільового інструктажів затвердити керівником підприємства, установи та організації після узгодження їх змісту з територіальним органом ДСНС Украї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прийнятті на роботу працівників робітничих спеціальностей, зайнятих на роботах з підвищеною пожежною небезпекою, здійснювати попереднє навчання за програмою пожежно-технічного мінімум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грама повинна бути розроблена підприємством, установою та організацією або іншим суб’єктом господарювання, що здійснює навчання з пожежно-технічного мінімуму, та затверджена ним за погодженням з територіальним органом управління ДСНС Украї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 подальшому перевірку знань таких працівників проводити щороку комісією з перевірки знань з питань пожежної безпеки підприємства, установи та організації. Перелік питань для перевірки знань з пожежної безпеки та склад комісії затвердити відповідними наказами керівника підприємства, установи, організації та забезпечити проходження членами комісії навчання та перевірку знань з питань пожежної безпеки у навчально-методичному центрі цивільного захисту та безпеки життєдіяльності області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) Здійснювати підвищення рівня знань та отримання практичних навичок щодо дій у надзвичайних ситуаціях здійснювати на практичних заняттях у ході проведення спеціальних об’єктових навчань і тренувань з питань цивільного захисту з періодичністю,  визначеною постановою Кабінету Міністрів України від 26 червня 2013 р. № 443 "Про затвердження Порядку підготовки до дій за призначенням органів управління та сил цивільного захисту"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Спеціальні об’єктові тренування з питань цивільного захисту зі спеціалізованими службами і формуваннями цивільного захисту та органу управління ними (спеціальні тренування) проводити щороку тривалістю від 4 до 8 годин на підприємствах, в установах та організаціях, які в установленому порядку створили такі служби і форм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еціальні об’єктові тренування з питань цивільного захисту у перший рік трирічного періоду об’єктової підготовки проводити як роздільні, за планами і під керівництвом відповідних керівників спеціалізованих служб і формувань цивільного захисту та органу управління ни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другий рік для відпрацювання взаємодії між ними та досягнення злагодженості дій із ліквідації наслідків надзвичайної ситуації провести спільні тренування під керівництвом особи, яка у разі надзвичайної ситуації виконує на підприємстві, в установі та організації функції керівника робіт із ліквідації наслідків надзвичайної сит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третій рік спеціальні об’єктові тренування з питань цивільного захисту планувати та проводити відповідно до задуму та строків проведення на підприємствах, в установах та організаціях спеціального об'єктового навч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енування персоналу підприємств, установ та організацій до дій на випадок пожежі (протипожежні тренування) проводити двічі на рік на всіх підприємствах, в установах та організація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 навчальних закладах, а також у лікувальних установах із стаціонаром, будинках для людей похилого віку та інвалідів, санаторіях і закладах відпочинку, культурно-просвітніх та видовищних закладах, критих спортивних будівлях і спорудах, готелях, торгових підприємствах (два поверхи й більше) та інших аналогічних за призначенням об'єктах з масовим перебуванням людей такі протипожежні тренування проводити як тренування з евакуації людей з елементами пожежогасі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завершальному етапі трирічного циклу об’єктової підготовки працівників із цивільного захисту, з метою визначення в цілому готовності підприємства, установи та організації до реалізації планів реагування на надзвичайні ситуації, локалізації та ліквідації аварій, цивільного захисту на особливий період, проводити спеціальні об'єктові навчання з питань цивільного захис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підприємствах, в установах та організаціях з чисельністю працюючих 50 осіб і менше, а також у навчальних закладах, незалежно від чисельності працюючих, замість спеціального об’єктового навчання щороку проводити тривалістю до 8 годин тренування персоналу підприємств, установ та організацій  до дій у надзвичайних ситуаціях (об’єктове тренуванн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і тренування з працівниками у дошкільних, загальноосвітніх та професійно-технічних навчальних закладах проводити під час Тижня безпеки дитини та  Дня цивільного захист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 xml:space="preserve">На об’єктах підвищеної небезпеки додатково щороку проводити тренування усього персоналу з імовірних аварійних ситуацій, передбачені планами локалізації і ліквідації аварій (протиаварійні тренування)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рафіки проведення спеціальних об’єктових навчань і тренувань щороку затверджувати керівником підприємства, установи, організації та узгоджувати з виконавчим комітетом Малинської міської ради та Малинським міськрайонним відділом Управління Державної служби України з НС у Житомирській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Забезпечити підготовку осіб керівного складу та фахівців згідно з Переліком категорій осіб, які підлягають навчанню у сфері цивільного захисту, затвердженим постановою Кабінету Міністрів України від 23 жовтня 2013 р. № 819 "Про затвердження Порядку проведення навчання керівного складу та фахівців, діяльність яких пов'язана з організацією і здійсненням заходів з питань цивільного захисту", за функціональними програмами навчання у сфері цивільного захисту в навчально-методичному центрі цивільного захисту та безпеки життєдіяльності області, а також в Інституті державного управління у сфері цивільного захис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3абезпечити ведення документації з питань організації навчання працюючого населення (переліки навчальних груп, осіб керівного складу і фахівців, які підлягають у поточному році навчанню у сфері цивільного захисту, та посадових осіб, які проходять навчання та перевірку знань з питань пожежної безпеки, робочі навчальні плани і програми, розклади занять, графіки консультацій, журнали навчання, плани підготовки і проведення спеціальних об’єктових навчань і тренувань тощо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Обладнати в кожному окремо розташованому структурному підрозділі підприємства, установи та організації інформаційно-довідковий куточок з питань цивільного захисту та здійснити його наповнення навчальними посібниками і натурними зразками, передбаченими загальною програмою підготовки працівників до дій у надзвичайних ситуація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Інформація та повідомлення на стендах, схемах інформаційно-довідкового куточку повинні відповідати наявним можливостям та ресурсам підприємства, установи, організації з протидії небезпечним факторам, що передбачені об’єктовим планом реагування на надзвичайні ситуації, а її зміст узгоджений з Малинським міськрайонним  відділом Управління Державної служби України з НС у Житомирській област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) Вжити заходів щодо удосконалення матеріально-технічної бази з підготовки працівників до дій у надзвичайних ситуаціях шляхом виділення в навчальних цілях ділянок, споруд, приміщень для обладнання в них навчальних містечок, пунктів, класів тощ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) Пропаганду знань та інформаційно-просвітницьку роботу серед населення з питань захисту та дій у НС спрямувати на підготовку населення до дій при виникненні небезпечних ситуацій, зокрема у зимовий період, можливій паводковій ситуації, поведінці на воді, дотриманні правил пожежної безпеки, санітарно-гігієнічних норм, виникненні епідемії, епізоотії, отруєнь тощо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дійснювати роз'яснювальну роботу через усі наявні засоби масової інформації, друковані видання, навчально-консультаційні  та консультаційні пункти. Звернути увагу на населення, яке проживає поряд з потенційно небезпечними об'єкт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3</w:t>
      </w:r>
      <w:r>
        <w:rPr>
          <w:sz w:val="28"/>
          <w:szCs w:val="28"/>
        </w:rPr>
        <w:t xml:space="preserve">. </w:t>
      </w:r>
      <w:r>
        <w:rPr>
          <w:sz w:val="27"/>
          <w:szCs w:val="27"/>
        </w:rPr>
        <w:t>Головному спеціалісту з питань цивільного захисту населення, рекомендувати Малинському міськрайонному відділу Управління Державної служби України з НС у Житомирській області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озробити на основі організаційно-методичних вказівок з підготовки населення до дій у надзвичайних ситуаціях місцеві організаційно-методичні вказівки на 2020 рік відповідно до своїх повноважень та забезпечити подання інформації про хід їх виконання згідно з вимогами Табеля термінових та строкових донесень з питань цивільного захисту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ланувати та провести огляд-конкурс на кращу навчально-матеріальну базу з ЦЗ серед підприємств, установ, організацій та кращий консультаційний пункт  (до 8 жовтня 2020 року)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щокварталу інформувати управління цивільного захисту населення облдержадміністрації: про хід виконання плану комплектування навчально-методичного центру цивільного захисту та безпеки життєдіяльності області, плану-графіка проведення навчань та тренувань з відповідним аналізом та пропозиціями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інформувати про проведену роз'яснювальну роботу серед населення, надсилати копії матеріалів, надрукованих у засобах масової інформації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ідсумкові доповіді про стан підготовки керівного складу, формувань ЦЗ, населення до дій у НС подавати до 5 червня та 5 грудня за формами 7/1 НН табелю термінових та строкових донесень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ісля проведення огляду конкурсу на кращу навчально-матеріальну базу і консультаційний пункт інформувати про результати їх проведення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копії організаційно-методичних вказівок щодо навчання населення захисту і діям у НС, графік проведення навчань та тренувань, план роботи з пропаганди знань у сфері захисту населення і територій від НС подати до 15 лютого 2020 року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          Світлана СИВ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TextBody"/>
        <w:jc w:val="right"/>
        <w:rPr/>
      </w:pPr>
      <w:r>
        <w:rPr/>
        <w:t>Додаток 3</w:t>
      </w:r>
    </w:p>
    <w:p>
      <w:pPr>
        <w:pStyle w:val="TextBody"/>
        <w:jc w:val="right"/>
        <w:rPr/>
      </w:pPr>
      <w:r>
        <w:rPr/>
        <w:t>до рішення виконкому №  4 від  22.01.2020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А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гальної підготовки працівників підприємств, установ та організацій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дій у надзвичайних ситуаціях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І. Загальні положення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>1. Програма загальної підготовки працівників до дій у надзвичайних ситуаціях (далі - Програма) розроблена відповідно до Кодексу цивільного захисту України, постанови Кабінету Міністрів України від 26 червня 2013 року № 444 «Про затвердження Порядку здійснення навчання населення діям у надзвичайних ситуаціях» та наказу ДСНС України від 06.06.2014 № 310 (у редакції наказу ДСНС України від 08.08.2014 №458) з метою встановлення рекомендованого змісту різних форм навчання, а також навчального часу на їх проведенн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 процесі вивчення Програми рекомендуєть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знайомити із завданнями та особливостями проведення заходів цивільного захисту на підприємстві, в установі, організації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ивчити основні способи захисту працівників від уражаючих факторів надзвичайних ситуацій (НС) з урахуванням особливостей виробничої діяльності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знайомити з інформацією, що міститься у планах реагування на НС про дії в умовах загрози і/або виникнення Н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буття практичних вмінь щодо користування засобами індивідуального і колективного захисту, первинними засобами пожежогасіння і сприяння проведенню рятувальних та інших невідкладних робіт під час ліквідації НС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володіння навичками з надання первинної допомоги потерпіли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709"/>
        <w:jc w:val="both"/>
        <w:rPr>
          <w:sz w:val="27"/>
          <w:szCs w:val="27"/>
        </w:rPr>
      </w:pPr>
      <w:r>
        <w:rPr>
          <w:sz w:val="27"/>
          <w:szCs w:val="27"/>
        </w:rPr>
        <w:t>ІІ. Орієнтовний обсяг засвоєних знань та вмінь за Програмо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У результаті проходження навчання за Програмою рекомендується знат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основні небезпечні виробничі фактори техногенної та природної небезпеки, що ймовірні для місця розташування підприємства, установи та організ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нципи функціонування об’єктової системи цивільного захисту, організацію оповіщення про загрозу і виникнення надзвичайної ситуації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 засоби індивідуального та колективного захисту, порядок і правила користування ни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ов’язки і дії працівників під час загрози виникнення або виникнення надзвичайних ситуацій згідно із планами реагування на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особи та засоби запобігання пожежам і вибухам, типові дії працівників при їх виникненні, способи застосування первинних засобів пожежогас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бутові дозиметричні прилади, їх призначення та особливості користування ним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оди щодо сприяння проведенню на підприємстві, в установі та організації аварійно-рятувальних та інших невідкладних робіт в умовах виникнення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 результаті проходження навчання за Програмою рекомендується вміт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побігати створенню умов, що можуть призвести до виникнення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чітко діяти за сигналами оповіщення, практично виконувати заходи згідно із планами реагування на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ристуватися засобами індивідуального і колективного захисту, первинними засобами пожежогасінн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рияти у проведенні аварійно-рятувальних та інших невідкладних робіт в умовах виникнення НС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тримуватися режимів радіаційного захист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давати першу допомогу потерпілим у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За підсумками навчання за Програмою рекомендується забезпечити психологічну підготовку до адекватних дій в умовах стресового впливу уражаючих чинників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851" w:hanging="0"/>
        <w:jc w:val="center"/>
        <w:rPr>
          <w:caps/>
          <w:sz w:val="27"/>
          <w:szCs w:val="27"/>
        </w:rPr>
      </w:pPr>
      <w:r>
        <w:rPr>
          <w:caps/>
          <w:sz w:val="27"/>
          <w:szCs w:val="27"/>
        </w:rPr>
        <w:t>ІІІ. Орієнтовний розподіл навчального часу за розділами програми та формами навчання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00"/>
        <w:gridCol w:w="2000"/>
        <w:gridCol w:w="2000"/>
      </w:tblGrid>
      <w:tr>
        <w:trPr>
          <w:tblHeader w:val="true"/>
          <w:trHeight w:val="490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Найменування розділу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Форма навчання, години</w:t>
            </w:r>
          </w:p>
        </w:tc>
      </w:tr>
      <w:tr>
        <w:trPr>
          <w:tblHeader w:val="true"/>
          <w:trHeight w:val="49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курсове навч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індивідуальне навч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спеціальні об’єктові навчання, тренування</w:t>
            </w:r>
          </w:p>
        </w:tc>
      </w:tr>
      <w:tr>
        <w:trPr>
          <w:trHeight w:val="184" w:hRule="atLeast"/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Теоретична складова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сновні способи захисту і загальні правила поведінки в умовах загрози та виникнення Н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Надання первинної допомоги потерпіли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рганізація заходів цивільного захисту на підприємстві, в установі, організації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еревірка зна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Усьог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9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Практична складова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ротипожежні тренуванн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Спеціальне об’єктове навчання (тренування) з питань цивільного захист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8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Усь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10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аз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до 10</w:t>
            </w:r>
          </w:p>
        </w:tc>
      </w:tr>
    </w:tbl>
    <w:p>
      <w:pPr>
        <w:pStyle w:val="TextBodyIndent"/>
        <w:ind w:left="283"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left="283" w:firstLine="709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IV. Рекомендована тематика та орієнтовний зміст тем за розділами програми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Основні способи захисту і загальні правила поведінки в умовах загрози та виникнення Н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1) Тема 1. Дії у разі виникнення терористичного акту та  захоплення учасників виховного процесу в заручник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ебезпечні фактори теракту та можливий захист від ньог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посадових осіб навчального закладу у разі надходження інформації про можливість терак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поведінки учасників виховного процесу у разі загрози та захоплення в заручники терорист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учасників виховного процесу при евакуації з приміщення у разі виявлення невідомих підозрілих предметі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поводження у разі загрози та виникнення терористичного ак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2. Основні способи захисту в умовах загрози та виникнення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сновні поняття про НС. Порядок отримання інформації про загрозу і виникнення НС. Попереджувальний сигнал «Увага всім!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хисні споруди цивільного захисту, їх призначення та облаштування. Порядок заповнення захисних споруд та правила поведінки працівників, які укриваються в ни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нцип дії, індивідуальний підбір та правила користування протигазами, респіраторами. Медичні засоби, що входять до індивідуальних аптечок та їх призначення. Індивідуальний перев’язувальний пакет. Індивідуальні протихімічні пакет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Евакуація, порядок її проведення, правила поведінки та обов’язки евакуйованих працівник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Тема 3. Правила поведінки працівників під час НС природного характеру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поведінки і дії працівників при землетрус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зпечні дії працівників у разі виникнення геологічних НС (пов’язаних із зсувами, обвалами або обсипанням, осіданням земної поверхні, карстовими провалами або підтопленням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обливості негативного впливу гідрометеорологічних НС. Правила безпечної поведінки у разі їх виникне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ичини виникнення та особливості пожеж у природних екологічних системах. Правила поведінки та заходи безпеки у разі їх виникненн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) Тема 4. Безпека працівників під час радіаційних аварій і радіаційного забруднення місцевості. Режими радіаційного захист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Ядерні установки та джерела іонізуючого випромінювання. Особливості радіаційного впливу на людину. Поняття про дози опромінення людини. Променева хвороб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бутові дозиметричні прилади, їх призначення та особливості користуванн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жими радіаційного захисту. Санітарна обробка працівників. Дезактивація приміщень, обладнання, техніки, виробничої території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) Тема 5. Правила поведінки працівників при аваріях з викиданням небезпечних хімічних речови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Характеристики основних небезпечних хімічних речовин. Особливості їх впливу на організм людини. Наслідки аварій з викиданням небезпечних хімічних речовин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гальні правила поведінки та дії працівників при аваріях з викиданням небезпечних хімічних речовин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оведення заходів з ліквідації наслідків аварій з викиданням небезпечних хімічних речовин. Дегазація приміщень, обладнання, виробничої території тощ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5) Тема 6. Вибухо та пожежонебезпека на виробництві. Рекомендації щодо дій під час виникнення пожеж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і поняття вибухонебезпеки виробництв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безпечні фактори вибуху і захист від них. Правила поведінки при виявленні вибухонебезпечних предметів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тисла характеристика пожежної небезпеки підприємства, установи, організації. Протипожежний режим на робочому місці. Можливість виникнення та (або) розвитку пожежі. Небезпечні фактори пожеж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ії працівників у разі загрози або при виникненні пожежі. Гасіння пожеж. Засоби пожежогасіння, протипожежне устаткування та інвентар, порядок та правила їх використання під час пожеж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6) Тема 7. Правила поведінки і дії в умовах масового скупчення людей та в осередках інфекційних захворюва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зпека при масових скупченнях людей. Психологія натовпу. Правила безпечної поведінки у місцях масового перебування людей та у разі масового скупчення люд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ширення інфекційних хвороб серед населення. Джерела збудників інфекцій. Основні механізми передавання збудників інфек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жимно-обмежувальні заходи (посилене медичне спостереження, обсервація, карантин). Правила поведінки в осередках інфекційних захворювань, особиста гігієна в цих умов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напрями профілактики інфекційних хвороб. Методи і засоби дезінфекції, дезінсекції, дератизації. Основні дезінфекційні засоб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Надання первинної допомоги потерпіли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1. Порядок і правила надання первинної допомоги при різних типах ушкоджень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сновні правила надання первинної допомоги в невідкладних ситуаціях. Проведення первинного огляду потерпілого. Способи виклику екстреної медичної допомог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знаки порушення дихання. Забезпечення прохідності дихальних шляхів. Проведення штучного дихання. Ознаки зупинення роботи серця. Проведення непрямого масажу серц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ранах і кровотечах. Способи зупинення кровотеч. Правила та прийоми накладання пов’язок на р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переломах. Прийоми та способи іммобілізації із застосуванням табельних або підручних засобі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Тема 2. Порядок і правила надання первинної допомоги при ураженні небезпечними речовинами, при опіках тощ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відкладна та первинна допомога при отруєннях чадним газом, аміаком, хлором, іншими небезпечними хімічними речовинам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ерша допомога при хімічних та термічних опіках, радіаційних ураженнях, втраті свідомості, тепловому та сонячному удара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ила надання допомоги при утопленн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пособи і правила транспортування потерпілих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Організація заходів цивільного захисту на підприємстві, в установі, орган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) Тема 1. Забезпечення виконання на підприємстві, в установі та організації завдань з цивільного захисту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вноваження суб’єктів забезпечення цивільного захисту. Організаційна структура управління цивільним захистом підприємства, установи, організації. Об’єктові комісії з питань НС та евакоорган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ідомості щодо об’єктових спеціалізованих служб і формувань цивільного захисту. Відомча та добровільна пожежна охорона. Аварійно-рятувальне обслуговування підприємств, установ, організацій. Система керівництва рятувальними роботами, координація дій виробничого персоналу та залучених підрозділів і служб, які беруть участь у ліквідації наслідків надзвичайної сит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ава і обов’язки працівників у сфері цивільного захисту. Сприяння у проведенні аварійно-рятувальних та інших невідкладних робіт з ліквідації наслідків НС у разі їх виникнення. Заходи життєзабезпечення постраждалих та соціального захисту і відшкодування матеріальних збитків постраждалим внаслідок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) Тема 2. Виконання заходів захисту та дії працівників згідно з планами  реагування на НС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ий план реагування на НС (інструкція щодо дій персоналу суб’єкта господарювання у разі загрози або виникнення НС). Прогнозовані природні загрози, територіальне розміщення потенційно небезпечних об’єктів, небезпечні виробничі фактори, характерні причини аварій (вибухів, пожеж тощо) на виробництві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б’єктова система оповіщення працівників. Дії персоналу щодо аварійного зупинення виробництва. Виведення працівників з небезпечної зони, порядок забезпечення їх засобами індивідуального захисту, місця розташування можливих сховищ, шляхи евакуації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Інформування працівників щодо розвитку НС, місць розгортання і маневрування аварійно-рятувальних сил, залучення необхідних ресурсів, технічних і транспортних засобів, координація дій з населенням та виконання заходів з безпеки у зоні НС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. Рекомендований зміст практичних форм навчання за Програмо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Тренінги необхідних дій в умовах НС проводяться під час курсового або індивідуального навчання шляхом виконання індивідуальних завдань або проведення групових занять з метою формування та/або відпрацювання умінь та навичок користування засобами індивідуального захисту та засобами пожежогасіння, дотримання правил поведінки під час проведення евакуації, проведення серцево-легеневої реанімації та інших способів надання первинної допомоги потерпілим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 Тренування з питань цивільного захисту та протипожежні тренування є спрощеними за організацією та скорочені за часом і обсягом злагоджені навчальні заходи, спрямовані на вирішення завдань із запобігання, мінімізації або ліквідації наслідків НС на підприємстві, в установі або організації в умовах, максимально наближених до обстановки, що може бути спричинена небезпечною подією або сукупністю небезпечних подій та явищ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ренування проводяться з метою практичного відпрацювання, закріплення та перевірки умінь і навичок виконання працівниками дій щодо запобігання можливим НС та діям у разі виникнення НС, насамперед діям за сигналами оповіщення, користування засобами індивідуального захисту та засобами пожежогасіння, способів рятування людей, надання первинної допомоги потерпілим, порядку евакуації людей і матеріальних цінностей, взаємодії з аварійно-рятувальними підрозділами та медичними працівника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Спеціальні об’єктові навчання з питань цивільного захисту є єдиним комплексом навчальних заходів, спрямованих на вирішення завдань цивільного захисту на підприємстві, в установі або організації в умовах, максимально наближених до НС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пеціальні об’єктові навчання проводяться з метою комплексного відпрацювання керівним складом та фахівцями сил цивільного захисту разом з працівниками підприємств, установ та організацій дій з організації та здійснення заходів, передбачених планами реагування на надзвичайні ситуації, локалізації і ліквідації наслідків аварій на об’єктах підвищеної небезпеки, цивільного захисту на особливий період, а також виконання ними функцій з питань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І. Рекомендації щодо перевірки засвоєння змісту Програм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Перевірку засвоєння змісту Програми рекомендується проводити комісійно із залученням фахівців, діяльність яких пов’язана з організацією і здійсненням заходів з питань цивільного захист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еревірку знань за змістом Програми рекомендується проводити шляхом тестування або заліку в усній або письмовій формі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VІІ. Рекомендований перелік навчально-матеріального май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Для забезпечення проведення навчання за Програмою використовується матеріально-технічна база підприємства, установи та організації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 складі навчально-матеріального майна, повний перелік та кількісні показники якого визначаються керівником підприємства, установи та організації з урахуванням особливостей їх виробничої діяльності та кількості працівників, доцільно передбачати протигаз фільтруючий, респіратор, побутовий дозиметричний прилад, вогнегасники, індивідуальну аптечку, навчальні стенди та схе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а справами виконавчого комітету                                         Світлана СИВ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454" w:gutter="0" w:header="1134" w:top="1190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right"/>
        <w:rPr/>
      </w:pPr>
      <w:r>
        <w:rPr>
          <w:bCs/>
        </w:rPr>
        <w:t xml:space="preserve">                 </w:t>
      </w:r>
      <w:r>
        <w:rPr/>
        <w:t>Додаток 4</w:t>
      </w:r>
    </w:p>
    <w:p>
      <w:pPr>
        <w:pStyle w:val="1"/>
        <w:numPr>
          <w:ilvl w:val="0"/>
          <w:numId w:val="0"/>
        </w:numPr>
        <w:spacing w:before="120" w:after="0"/>
        <w:jc w:val="right"/>
        <w:outlineLvl w:val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</w:rPr>
        <w:t xml:space="preserve">до рішення виконкому </w:t>
      </w:r>
      <w:r>
        <w:rPr>
          <w:b w:val="false"/>
          <w:sz w:val="24"/>
          <w:szCs w:val="24"/>
          <w:lang w:val="uk-UA"/>
        </w:rPr>
        <w:t xml:space="preserve">№  4  від22.01.2020  </w:t>
      </w:r>
    </w:p>
    <w:p>
      <w:pPr>
        <w:pStyle w:val="1"/>
        <w:numPr>
          <w:ilvl w:val="0"/>
          <w:numId w:val="0"/>
        </w:numPr>
        <w:spacing w:before="120" w:after="0"/>
        <w:outlineLvl w:val="0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1"/>
        <w:numPr>
          <w:ilvl w:val="0"/>
          <w:numId w:val="0"/>
        </w:numPr>
        <w:spacing w:before="120" w:after="0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ЛАН</w:t>
      </w:r>
    </w:p>
    <w:p>
      <w:pPr>
        <w:pStyle w:val="1"/>
        <w:keepNext w:val="false"/>
        <w:spacing w:before="0" w:after="120"/>
        <w:rPr/>
      </w:pPr>
      <w:r>
        <w:rPr>
          <w:sz w:val="27"/>
          <w:szCs w:val="27"/>
          <w:lang w:val="uk-UA"/>
        </w:rPr>
        <w:t>основних заходів  цивільного  захисту міста Малин на 2020</w:t>
      </w:r>
      <w:r>
        <w:rPr/>
        <w:t xml:space="preserve"> рік</w:t>
      </w:r>
    </w:p>
    <w:tbl>
      <w:tblPr>
        <w:tblW w:w="15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"/>
        <w:gridCol w:w="4435"/>
        <w:gridCol w:w="3485"/>
        <w:gridCol w:w="4457"/>
        <w:gridCol w:w="2621"/>
      </w:tblGrid>
      <w:tr>
        <w:trPr>
          <w:tblHeader w:val="true"/>
        </w:trPr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ход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учаютьс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проведення</w:t>
            </w:r>
          </w:p>
        </w:tc>
      </w:tr>
      <w:tr>
        <w:trPr>
          <w:trHeight w:val="293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sz w:val="27"/>
                <w:szCs w:val="27"/>
              </w:rPr>
              <w:t>І. Заходи щодо удосконалення міської ланки територіальної підсистеми єдиної державної системи цивільного захисту області (далі -ТП ЄДСЦЗ області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ь у зборі щодо організації та здійснення заходів цивільного захисту з керівниками підрозділів  з питань цивільного захисту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МРВ УДСНСУ у Житомирській області, керівний склад виконавчого комітету міської ради 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ники ММРВ УДСНСУ у Житомирській області, керівний склад виконавчого комітету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овт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" w:hanging="0"/>
              <w:jc w:val="both"/>
              <w:rPr/>
            </w:pPr>
            <w:r>
              <w:rPr>
                <w:sz w:val="27"/>
                <w:szCs w:val="27"/>
              </w:rPr>
              <w:t>Збори-наради керівного складу ЦЗ  міста підприємств, установ і організацій з питання про пісумки роботи у 201</w:t>
            </w:r>
            <w:r>
              <w:rPr>
                <w:sz w:val="27"/>
                <w:szCs w:val="27"/>
                <w:lang w:val="ru-RU"/>
              </w:rPr>
              <w:t>9</w:t>
            </w:r>
            <w:r>
              <w:rPr>
                <w:sz w:val="27"/>
                <w:szCs w:val="27"/>
              </w:rPr>
              <w:t xml:space="preserve"> році та визначення основних завдань на 20</w:t>
            </w:r>
            <w:r>
              <w:rPr>
                <w:sz w:val="27"/>
                <w:szCs w:val="27"/>
                <w:lang w:val="ru-RU"/>
              </w:rPr>
              <w:t>20</w:t>
            </w:r>
            <w:r>
              <w:rPr>
                <w:sz w:val="27"/>
                <w:szCs w:val="27"/>
              </w:rPr>
              <w:t xml:space="preserve">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8" w:right="-69" w:firstLine="7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ЦЗ міста, підприємств, установ та організацій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ерівний склад ЦЗ міста, підприємств, установ та організацій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7"/>
                <w:szCs w:val="27"/>
              </w:rPr>
              <w:t>Нарада керівного складу ЦЗ щодо техногенного та протипожежного захисту закладів освіти, забезпечення підготовки до нового навчального 20</w:t>
            </w:r>
            <w:r>
              <w:rPr>
                <w:sz w:val="27"/>
                <w:szCs w:val="27"/>
                <w:lang w:val="ru-RU"/>
              </w:rPr>
              <w:t>20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ru-RU"/>
              </w:rPr>
              <w:t xml:space="preserve">21 </w:t>
            </w:r>
            <w:r>
              <w:rPr>
                <w:sz w:val="27"/>
                <w:szCs w:val="27"/>
              </w:rPr>
              <w:t xml:space="preserve">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hanging="0"/>
              <w:jc w:val="both"/>
              <w:rPr/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ММРВ УДСНСУ в області.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ерівний склад виконкому, управління освіти, молоді, спорту та національно-патріотичного виховання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</w:t>
            </w:r>
          </w:p>
          <w:p>
            <w:pPr>
              <w:pStyle w:val="Normal"/>
              <w:spacing w:lineRule="auto" w:line="232"/>
              <w:ind w:left="-41"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згідно з рішеннями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опрацювання плану ЦЗ міста на особливий період щодо планування евакуації населення, матеріальних і культурних цінностей відповідно до  Методики планування заходів з евакуації, затвердженої наказом МВС України від 10.07.2017 №57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highlight w:val="green"/>
              </w:rPr>
            </w:pPr>
            <w:r>
              <w:rPr>
                <w:sz w:val="27"/>
                <w:szCs w:val="27"/>
              </w:rPr>
              <w:t>Головний спеціаліст з питань цивільного захисту населення, керівники  спеціалізованих служб міської ланки ТП ЄДС ЦЗ  област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ru-RU"/>
              </w:rPr>
              <w:t xml:space="preserve">Головний </w:t>
            </w:r>
            <w:r>
              <w:rPr>
                <w:sz w:val="27"/>
                <w:szCs w:val="27"/>
              </w:rPr>
              <w:t>спеціаліст з питань цивільного захисту населення,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берез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придбання засобів радіаційного та хімічного захисту для: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соналу радіаційного та хімічно небезпечних об’єктів у повному обсязі; 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цівників підприємств розташованих у зоні можливого радіаційного і хімічного забруднення ( не менше 70% від потреби)</w:t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ацюючого населення, яке проживає у прогнозованих зонах хімічного забруднення (не менше 40%) та зон можливого радіаційного забруднення (не менше 100%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left="74" w:right="-6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ind w:right="-6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суб'єктів господарювання (за згодою)</w:t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7"/>
                <w:szCs w:val="27"/>
              </w:rPr>
              <w:t>Керівники суб'єктів господарювання (за згодою)</w:t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3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Х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13" w:right="11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повнення місцевого матеріального резерву матеріально-технічними засобами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конавчий комітет міської ради, керівники об’єктів підвищеної небезпеки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отягом року, з надходженням кошті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дійснення організаційних заходів щодо впровадження на об’єктах підвищеної небезпеки автоматизованих </w:t>
            </w:r>
            <w:r>
              <w:fldChar w:fldCharType="begin"/>
            </w:r>
            <w:r>
              <w:rPr>
                <w:rStyle w:val="InternetLink"/>
                <w:sz w:val="27"/>
                <w:szCs w:val="27"/>
                <w:rFonts w:cs="Times New Roman" w:ascii="Times New Roman" w:hAnsi="Times New Roman"/>
              </w:rPr>
              <w:instrText xml:space="preserve"> HYPERLINK "http://zakon4.rada.gov.ua/laws/show/5403-17/page3?text=%F6%E5%ED%F2%F0%E0%EB%B3%E7%EE%E2%E0%ED+%F1%E8%F1%F2%E5%EC%E8" \l "w23"</w:instrText>
            </w:r>
            <w:r>
              <w:rPr>
                <w:rStyle w:val="InternetLink"/>
                <w:sz w:val="27"/>
                <w:szCs w:val="27"/>
                <w:rFonts w:cs="Times New Roman" w:ascii="Times New Roman" w:hAnsi="Times New Roman"/>
              </w:rPr>
              <w:fldChar w:fldCharType="separate"/>
            </w:r>
            <w:bookmarkStart w:id="0" w:name="w22"/>
            <w:r>
              <w:rPr>
                <w:rStyle w:val="InternetLink"/>
                <w:rFonts w:cs="Times New Roman" w:ascii="Times New Roman" w:hAnsi="Times New Roman"/>
                <w:sz w:val="27"/>
                <w:szCs w:val="27"/>
              </w:rPr>
              <w:t>систем</w:t>
            </w:r>
            <w:r>
              <w:rPr>
                <w:rStyle w:val="InternetLink"/>
                <w:sz w:val="27"/>
                <w:szCs w:val="27"/>
                <w:rFonts w:cs="Times New Roman" w:ascii="Times New Roman" w:hAnsi="Times New Roman"/>
              </w:rPr>
              <w:fldChar w:fldCharType="end"/>
            </w:r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аннього виявлення загрози виникнення надзвичайних ситуацій та оповіщення населення у зонах можливого ураження та персоналу таких об’є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иконавчий комітет міської ради, керівники об’єктів підвищеної небезпе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5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 15 груд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ійснення заходів щодо підтримання в готовності до застосування технічних засобів систем оповіщення органів управління цивільного захисту та насел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Виконавчий комітет міської ради, керівники об’єктів підвищеної небезпеки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5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До 15 грудня</w:t>
            </w:r>
          </w:p>
        </w:tc>
      </w:tr>
      <w:tr>
        <w:trPr>
          <w:trHeight w:val="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безпечення дотримання вимог нормативних і законодавчих актів з питань реалізації та впровадження інженерно - технічних заходів цивільного захисту у містобудівній та проектній документації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Підприємства, установи  та організ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Орг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ізація та здійснення заходів із проектування та створення (реконструкції) територіальної та місцевих автоматизованих систем централізованого оповіщенн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hanging="0"/>
              <w:jc w:val="left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Виконавчий комітет міської ради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 грудня</w:t>
            </w:r>
          </w:p>
        </w:tc>
      </w:tr>
      <w:tr>
        <w:trPr>
          <w:trHeight w:val="291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178"/>
              <w:jc w:val="center"/>
              <w:rPr/>
            </w:pPr>
            <w:r>
              <w:rPr>
                <w:b/>
                <w:sz w:val="27"/>
                <w:szCs w:val="27"/>
              </w:rPr>
              <w:t>ІІ. Заходи щодо підготовки та визначення стану готовності органів управління, сил та засобів  міської ланкиТП ЄДСЦЗ області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7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ідготовка органів управління та сил  міської ланки територіальної підсистеми єдиної державної системи цивільного захисту області (далі – ТП ЄДСЦЗ області) відповідно до вимог постанови Кабінету Міністрів України від 26.06.2013  443 "Про затвердження порядку підготовки до дій за призначенням органів управління та сил ЦЗ":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  <w:lang w:val="uk-UA"/>
              </w:rPr>
              <w:t>Виконавчий комітет міської рад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)командно-штабні навчання з органами управління  та силами цивільного захисту ТП ЄДСЦЗ  області з визначенням стану готовності до виконання завдань ЦЗ в мирний та особливий період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7"/>
                <w:szCs w:val="27"/>
              </w:rPr>
              <w:t>Виконавчий комітет міської ради</w:t>
            </w:r>
            <w:r>
              <w:rPr>
                <w:sz w:val="27"/>
                <w:szCs w:val="27"/>
              </w:rPr>
              <w:t>, Управління ЦЗН облдержадміністр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листопа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) спільне штабне тренування органів управління ТП ЄДСЦЗ області з питань пропуску весняної повені, льодоходу та дощових паводк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ерівник міської лан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)  спеціальне штабне  тренування  органів управління ТП ЄДСЦЗ  області з питань переведення територіальної підсистеми єдиної системи цивільного захисту з режиму функціонування в мирний час на рижим функціонування в особливий період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пеціалізованих служб ТП ЄДС ЦЗ  міської лан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і фахівці спеціалізованої служби 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І кварта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7"/>
                <w:szCs w:val="27"/>
                <w:lang w:val="uk-UA"/>
              </w:rPr>
              <w:t>4)</w:t>
            </w:r>
            <w:r>
              <w:rPr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спеціальне штабне  тренування  органів управління ТП ЄДСЦЗ  області з питання запобігання , реагування та ліквідації НС в осінньо –зимовий період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пеціалізованих служб ТП ЄДС ЦЗ  міської ланки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7"/>
                <w:szCs w:val="27"/>
                <w:lang w:val="uk-UA"/>
              </w:rPr>
              <w:t>5)   спеціальні об'єктові  навчання з питань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уб'єктів господарювання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и комісії з питань надзвичайних ситуацій, спеціалізовані служби та формування ЦЗ суб'єкта господарювання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) щорічні спеціальні об'єктові тренування з питань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 спеціалізованих служб ТП ЄДСЦЗ  міста, керівники  суб'єктів господарювання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й склад і фахівці, відповідні спеціалізовані служби та формування 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Участь у тактико-спеціальних і командно-штабних навчаннях з антитерористичної темати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СБУ в області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 окремими план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 xml:space="preserve">   </w:t>
            </w:r>
            <w:r>
              <w:rPr>
                <w:spacing w:val="-4"/>
                <w:sz w:val="27"/>
                <w:szCs w:val="27"/>
              </w:rPr>
              <w:t>Участь у командно-штабних навчаннях та тренуваннях з територіальної оборон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Житомирський обласний військовий комісаріат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 управління та сили ЦЗ  міської ланки  обласної територіальної підсистеми ЄДСЦ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2" w:right="-97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За планом Міноборони України</w:t>
            </w:r>
          </w:p>
        </w:tc>
      </w:tr>
      <w:tr>
        <w:trPr>
          <w:trHeight w:val="271" w:hRule="atLeast"/>
        </w:trPr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97" w:hanging="0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>ІІІ. Перевірка стану цивільного захисту, готовності органів управління, сил і засобів до дій за призначенням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стану готовності до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опуску льодоходу, весняної повені  та дощових паводків у  2020 році;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завдань у складних   умовах осінньо-зимового період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міська комісія  з питань ТЕБ та НС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онавчий комітет міської ради, підприємства, установи та організації, до сфери відповідальності яких належить питання перевірок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тий-березень;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есень-жовтень</w:t>
            </w:r>
          </w:p>
          <w:p>
            <w:pPr>
              <w:pStyle w:val="Normal"/>
              <w:ind w:left="-19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ірка стану готовності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х, об’єктових аварійно-рятувальних служб і формувань, а також аварійно-рятувальних служб громадських організацій до дій за призначенням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ідприємств центральних органів виконавчої влади, комунальних та інших підприємств, установ, організацій, що мають у віданні ліси і сільгоспугіддя, до їх протипожежного захисту у пожежонебезпечний період  </w:t>
            </w:r>
            <w:r>
              <w:rPr>
                <w:color w:val="0070C0"/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Аварійно-рятувальні служби</w:t>
            </w:r>
            <w:r>
              <w:rPr>
                <w:sz w:val="27"/>
                <w:szCs w:val="27"/>
              </w:rPr>
              <w:t>, виконавчий комітет міської ради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ень-червень;</w:t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2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червен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pacing w:before="20" w:after="60"/>
              <w:jc w:val="both"/>
              <w:rPr/>
            </w:pPr>
            <w:r>
              <w:rPr>
                <w:b w:val="false"/>
                <w:sz w:val="27"/>
                <w:szCs w:val="27"/>
              </w:rPr>
              <w:t>Організація проведення перевірок протипожежного стану</w:t>
            </w:r>
            <w:r>
              <w:rPr>
                <w:sz w:val="27"/>
                <w:szCs w:val="27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ладів освіти та їх готовності до 2020/21 навчального року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ільськогосподарських підприємств та господарств у місцях збирання, перероблення і зберігання врожаю, заготівлі кормів, хлібоприймальних підприємств та їх готовності до прийняття та зберігання зернових культур врожаю 2020 року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хлібоприймальні підприємств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ень-серпень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вень-серпень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комплексних профілактичних відпрацювань із найбільш складною обстановкою з пожежам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ження роботи з організації діяльності добровільних пожежних формувань та пожежно-технічних комісій на підконтрольних об’єктах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нання заходів обласної комплексної Програми забезпечення пожежної безпеки та захисту населення і територій міста Малин від надзвичайних ситуацій на 2016-2020 рок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,  підприємства, установи, організації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перевірки засобів оповіщення та зв'язку системи оповіщення міс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ЦТ №213 ЖФ ПАТ «Укртелеком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Щомісяця (згідно з графіком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комплексної перевірки системи централізованого оповіщення міс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ЦТ №213 ЖФ ПАТ «Укртелеком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опад</w:t>
            </w:r>
          </w:p>
        </w:tc>
      </w:tr>
      <w:tr>
        <w:trPr>
          <w:trHeight w:val="8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ня перевірки стану утримання та використання захисних споруд ЦЗ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 (за згодою)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фік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ження технічної інвентаризації захисних споруд цивільного захист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МРВ УДСНСУ в області (за згодою), головний спеціаліст з питань ЦЗ населення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вентаризаційна комісія, БТІ, 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 xml:space="preserve">ІV. </w:t>
            </w:r>
            <w:r>
              <w:rPr>
                <w:b/>
                <w:color w:val="000000"/>
                <w:sz w:val="27"/>
                <w:szCs w:val="27"/>
              </w:rPr>
              <w:t>Заходи щодо попередження надзвичайних ситуацій та зменшення ризику їх виникнен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готовка плану організаційних і практичних заходів органів виконавчої влади та місцевого самоврядування, управлінь, організацій та установ щодо підготовки та безаварійного пропуску весняної повені, льодоходу і осінніх дощових паводків у 2020 роц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МРВ УДСНС України в області, </w:t>
            </w:r>
          </w:p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7"/>
                <w:szCs w:val="27"/>
              </w:rPr>
              <w:t>управління  меліорації та водного господарства,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ересень-жовтен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sz w:val="27"/>
                <w:szCs w:val="27"/>
              </w:rPr>
              <w:t>Підготовка плану організаційних і практичних заходів органів виконавчої влади та місцевого самоврядування, управлінь, організацій та установ щодо протипожежного захисту лісів у весняно-літній період 2020 року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  <w:r>
              <w:rPr>
                <w:color w:val="000000"/>
                <w:sz w:val="27"/>
                <w:szCs w:val="27"/>
              </w:rPr>
              <w:t>, Малинський держлісгос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Лютий -березень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озробка міських графіків проведення комплексних перевірок технічного стану та порядку використання захисних споруд ЦЗ на 2020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ічень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озробка міських планів збереження, вдосконалення і розвитку фонду захисних споруд ЦЗ на 2020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иконання заходів міського плану збереження, вдосконалення і розвитку фонду захисних споруд ЦЗ  на 2019 рік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організації та установи, утримувачі захисних споруд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ічень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Організація роботи та проведення засідань комісії з питань подальшого використання захисних споруд ЦЗ для господарських, культурних та побутових потреб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лени комісії з подальшого використання захисних споруд цивільного захист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7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ідготовка та надання вихідних даних замовнику на розробку розділу інженерно-технічних заходів ЦЗ у складі проектної  документації згідно з п.5.2 ДСТУ Б.А.2.2-7:2010 Розділу ІТЗ ЦЗ </w:t>
            </w:r>
            <w:r>
              <w:rPr>
                <w:sz w:val="27"/>
                <w:szCs w:val="27"/>
              </w:rPr>
              <w:t>(ЦО)</w:t>
            </w:r>
            <w:r>
              <w:rPr>
                <w:color w:val="000000"/>
                <w:sz w:val="27"/>
                <w:szCs w:val="27"/>
              </w:rPr>
              <w:t xml:space="preserve"> у складі проектної документації об’єктів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ідділ містобудування та земельних відносин, керівники підприємств–замовники проект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8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Підготовка та надання вихідних даних замовнику на розробку розділу інженерно-технічних заходів ЦЗ у складі містобудівної документації згідно з п.7.7-7.9 ДБН Б.1.1-5:2007 «Склад, зміст, порядок розроблення та затвердження розділу ІТЗ </w:t>
            </w:r>
            <w:r>
              <w:rPr>
                <w:sz w:val="27"/>
                <w:szCs w:val="27"/>
              </w:rPr>
              <w:t>ЦЗ(ЦО)</w:t>
            </w:r>
            <w:r>
              <w:rPr>
                <w:color w:val="000000"/>
                <w:sz w:val="27"/>
                <w:szCs w:val="27"/>
              </w:rPr>
              <w:t xml:space="preserve"> у містобудівній документації»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ідділ містобудування та земельних відносин, керівники підприємств–замовники проект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9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годження проектів генеральних планів та схем забудови щодо дотримання вимог інженерно-технічних заходів ЦЗ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ерівники підприємств – замовники технічної документації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 року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0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Здійснення моніторингу за накопиченням, зберіганням та використанням місцевого та об’єктових матеріальних резервів  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 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онавчий комітет міської ради</w:t>
            </w:r>
            <w:r>
              <w:rPr>
                <w:color w:val="000000"/>
                <w:sz w:val="27"/>
                <w:szCs w:val="27"/>
              </w:rPr>
              <w:t>, власники об’єктів господарської діяльно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</w:tc>
      </w:tr>
      <w:tr>
        <w:trPr>
          <w:trHeight w:val="22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ідготовка розпоряджень міського  голови про виділення з місцевого матеріального резерву матеріальних цінностей з метою запобігання та ліквідації НС техногенного та природного характеру, здійснення контролю за їх виконанням та надання інформації згідно із встановленими термінами</w:t>
            </w:r>
          </w:p>
          <w:p>
            <w:pPr>
              <w:pStyle w:val="Normal"/>
              <w:ind w:firstLine="17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з питань ЦЗ населенн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иконавчий комітет міської ради</w:t>
            </w:r>
            <w:r>
              <w:rPr>
                <w:color w:val="000000"/>
                <w:sz w:val="27"/>
                <w:szCs w:val="27"/>
              </w:rPr>
              <w:t>, керівники об’єктів господарської діяльно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тягом року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 разі потреби</w:t>
            </w:r>
          </w:p>
        </w:tc>
      </w:tr>
      <w:tr>
        <w:trPr/>
        <w:tc>
          <w:tcPr>
            <w:tcW w:w="1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pacing w:lineRule="auto" w:line="232"/>
              <w:ind w:right="-97" w:firstLine="12"/>
              <w:jc w:val="center"/>
              <w:rPr/>
            </w:pPr>
            <w:r>
              <w:rPr>
                <w:b/>
                <w:spacing w:val="-4"/>
                <w:sz w:val="27"/>
                <w:szCs w:val="27"/>
                <w:lang w:val="en-US"/>
              </w:rPr>
              <w:t>V</w:t>
            </w:r>
            <w:r>
              <w:rPr>
                <w:b/>
                <w:spacing w:val="-4"/>
                <w:sz w:val="27"/>
                <w:szCs w:val="27"/>
              </w:rPr>
              <w:t>. Заходи щодо підготовки керівного складу та  фахівців, діяльність яких пов'язана з організацією і здійсненням заходів з питань цивільного захисту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spacing w:lineRule="auto" w:line="232"/>
              <w:ind w:right="-97" w:hanging="0"/>
              <w:jc w:val="center"/>
              <w:rPr>
                <w:b/>
                <w:b/>
                <w:spacing w:val="-4"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іональне навчання керівного складу і фахівців місцевих органів виконавчої влади, виконавчих органів рад, підприємств, установ та організацій в  навчально-методичному центрі цивільного захисту та безпеки життєдіяльності Житомирської області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4" w:right="-52" w:firstLine="60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вчально-методичний центр цивільного захисту та безпеки життєдіяльності  Житомирської області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41" w:right="-9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гідно з планом</w:t>
            </w:r>
          </w:p>
        </w:tc>
      </w:tr>
      <w:tr>
        <w:trPr>
          <w:trHeight w:val="5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9" w:leader="none"/>
              </w:tabs>
              <w:rPr/>
            </w:pPr>
            <w:r>
              <w:rPr>
                <w:sz w:val="27"/>
                <w:szCs w:val="27"/>
              </w:rPr>
              <w:t>Проведення в навчальних закладах міста Дня цивільного захисту, Тижня безпеки дитин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го патріотичного виховання міськвиконком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дошкільні навчальні заклади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ітень-травень</w:t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55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роведення міських зборів-змагань  юних рятувальників “Школа безпеки”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го патріотичного виховання міськвиконкому, дошкільні навчальні заклади міста, УДСНС в області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pacing w:val="-4"/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освіти, молоді, спорту та національно-патріотичного виховання, дошкільні навчальні заклади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97" w:firstLine="34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Квітень - травень</w:t>
            </w:r>
          </w:p>
        </w:tc>
      </w:tr>
      <w:tr>
        <w:trPr/>
        <w:tc>
          <w:tcPr>
            <w:tcW w:w="1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pacing w:val="-4"/>
                <w:sz w:val="27"/>
                <w:szCs w:val="27"/>
              </w:rPr>
              <w:t>VІ. Підвищення готовності до реагування на надзвичайні ситуації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1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навчально-тренувальних занять (навчань) з усім працюючим персоналом потенційно небезпечних підприємств (об’єктів), підприємств, установ, організацій, суб’єктів господарювання з практичним відпрацюванням дій за можливими аварійними ситуаціям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ерівники підприємств, установ, організацій (за згодою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приємства, установи, організації,  персонал потенційно небезпечних підприємств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и планами і графіка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та проведення практичного тренування евакуаційних органів міста щодо виконання ними завдань за призначенням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МРВ УДСНСУ в області, головний спеціаліст з питань ЦЗ населення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иконавчий комітет міської ради, підприємства, установи та організації (за згодою)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3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спільних тактичних навчань з об’єктами, що обслуговуються аварійно-рятувальним загоном спеціального призначення  (АРЗ СП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МРВ УДСНСУ в області,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ЗСП, потенційно небезпечні підприємства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графік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гортання зведених загонів з ліквідації наслідків НС та гасіння великих пожеж оперативно-рятувальної служби цивільного захисту ДСНС України в області та проведення тактичних навчань</w:t>
            </w:r>
          </w:p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МРВ УДСНСУ в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бласт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ідрозділи оперативно-рятувальної служби ЦЗ, органи управління та сили ЦЗ міс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ind w:hanging="12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 окремим планом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35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5.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ізація проведення тактичних навчань з відпрацювання дій пожежно–рятувальних підрозділів на випадок виникнення пожеж на найбільш важливих техногенно–, вибухо– та пожежонебезпечних об’єктах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МРВ УДСНСУ в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бласт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ідрозділи оперативно-рятувальної служби ЦЗ, підприємства, установи, організації, власники ПНО (за згодою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окремим графіко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еруюча справами виконавчого комітету                                                                            Світлана СИВКО</w:t>
      </w:r>
    </w:p>
    <w:p>
      <w:pPr>
        <w:pStyle w:val="Style14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before="0" w:after="12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02" w:right="720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80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Style10">
    <w:name w:val=" Знак Знак Знак"/>
    <w:qFormat/>
    <w:rPr>
      <w:sz w:val="16"/>
      <w:szCs w:val="16"/>
      <w:lang w:val="uk-UA" w:bidi="ar-SA"/>
    </w:rPr>
  </w:style>
  <w:style w:type="character" w:styleId="Rvts15">
    <w:name w:val="rvts15"/>
    <w:basedOn w:val="Style9"/>
    <w:qFormat/>
    <w:rPr/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Calibri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-3402" w:leader="none"/>
      </w:tabs>
      <w:ind w:left="993" w:right="992" w:hanging="0"/>
      <w:jc w:val="both"/>
    </w:pPr>
    <w:rPr>
      <w:sz w:val="28"/>
      <w:szCs w:val="20"/>
    </w:rPr>
  </w:style>
  <w:style w:type="paragraph" w:styleId="11">
    <w:name w:val="оглавление 1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Caaieiaie3">
    <w:name w:val="caaieiaie 3"/>
    <w:basedOn w:val="Normal"/>
    <w:next w:val="Normal"/>
    <w:qFormat/>
    <w:pPr>
      <w:keepNext w:val="true"/>
      <w:ind w:firstLine="851"/>
      <w:jc w:val="both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1"/>
    <w:next w:val="Normal1"/>
    <w:qFormat/>
    <w:pPr>
      <w:keepNext w:val="true"/>
      <w:widowControl/>
      <w:jc w:val="center"/>
    </w:pPr>
    <w:rPr>
      <w:rFonts w:ascii="Arial" w:hAnsi="Arial" w:cs="Arial"/>
      <w:sz w:val="28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ind w:firstLine="709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 Знак1 Знак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14">
    <w:name w:val="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44">
    <w:name w:val="Заголовок 44"/>
    <w:basedOn w:val="Normal"/>
    <w:next w:val="Normal"/>
    <w:qFormat/>
    <w:pPr>
      <w:keepNext w:val="true"/>
      <w:suppressAutoHyphens w:val="true"/>
      <w:spacing w:before="360" w:after="120"/>
      <w:outlineLvl w:val="3"/>
    </w:pPr>
    <w:rPr>
      <w:rFonts w:ascii="Arial" w:hAnsi="Arial" w:cs="Arial"/>
      <w:b/>
      <w:bCs/>
      <w:color w:val="000000"/>
      <w:sz w:val="28"/>
      <w:szCs w:val="20"/>
    </w:rPr>
  </w:style>
  <w:style w:type="paragraph" w:styleId="BodyText2">
    <w:name w:val="Body Text 2"/>
    <w:basedOn w:val="Normal"/>
    <w:qFormat/>
    <w:pPr>
      <w:spacing w:before="240" w:after="0"/>
      <w:ind w:firstLine="851"/>
      <w:jc w:val="both"/>
    </w:pPr>
    <w:rPr>
      <w:sz w:val="28"/>
      <w:szCs w:val="20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5">
    <w:name w:val=" Знак1 Знак Знак Знак Знак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111">
    <w:name w:val=" Знак1 Знак Знак Знак Знак Знак Знак Знак Знак1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112">
    <w:name w:val=" Знак1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0:00Z</dcterms:created>
  <dc:creator>User</dc:creator>
  <dc:description/>
  <cp:keywords/>
  <dc:language>en-US</dc:language>
  <cp:lastModifiedBy>1</cp:lastModifiedBy>
  <cp:lastPrinted>2020-01-21T16:19:00Z</cp:lastPrinted>
  <dcterms:modified xsi:type="dcterms:W3CDTF">2020-01-22T08:05:00Z</dcterms:modified>
  <cp:revision>18</cp:revision>
  <dc:subject/>
  <dc:title> </dc:title>
</cp:coreProperties>
</file>