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u w:val="single"/>
          <w:lang w:val="uk-UA" w:eastAsia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jc w:val="both"/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8905</wp:posOffset>
            </wp:positionH>
            <wp:positionV relativeFrom="paragraph">
              <wp:posOffset>13208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lang w:val="uk-UA"/>
        </w:rPr>
        <w:tab/>
        <w:b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both"/>
        <w:rPr/>
      </w:pPr>
      <w:r>
        <w:rPr/>
        <w:t xml:space="preserve">                             </w:t>
      </w:r>
      <w:r>
        <w:rPr>
          <w:sz w:val="48"/>
        </w:rPr>
        <w:t>Р І Ш Е Н Н Я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2.01.2020  №2 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рганізацію особистого прийому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ромадян, проведення «гарячої лінії»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lang w:val="uk-UA"/>
        </w:rPr>
        <w:t>та «прямого телефонного зв’язку»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з населенням міста 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у України „Про звернення громадян”, п.п.1 п.б ст.38 Закону України „Про місцеве самоврядування в Україні”, на виконання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  виконавчий комітет міської ради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 :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Затвердити графік особистого прийому громадян та проведення «прямого телефонного зв’язку» із населенням міста керівним складом виконавчого комітету міської ради   (додаток 1)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Затвердити графік прийому громадян та проведення  прямого телефонного зв’язку із населенням міста начальників управлінь, відділів виконавчого комітету та комунальних служб міста    (додаток 2)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вітлана СИВКО</w:t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лена ОТЮСЬКО</w:t>
      </w:r>
    </w:p>
    <w:p>
      <w:pPr>
        <w:pStyle w:val="Header"/>
        <w:tabs>
          <w:tab w:val="clear" w:pos="4153"/>
          <w:tab w:val="clear" w:pos="8306"/>
        </w:tabs>
        <w:ind w:firstLine="170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4"/>
          <w:szCs w:val="24"/>
          <w:lang w:val="uk-UA"/>
        </w:rPr>
        <w:t>Михайло ПАРФІНЕНКО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</w:t>
      </w:r>
    </w:p>
    <w:p>
      <w:pPr>
        <w:pStyle w:val="Style6"/>
        <w:tabs>
          <w:tab w:val="clear" w:pos="720"/>
          <w:tab w:val="left" w:pos="6915" w:leader="none"/>
          <w:tab w:val="right" w:pos="921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Додаток 1</w:t>
        <w:br/>
        <w:t xml:space="preserve">       Додаток 1    до      рішення                            виконавчого комітету № 2   від 22 .01.2020                                         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собистого прийому громадян та проведення                                    «прямого телефонного зв’язку» із населенням міста керівним склад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Style6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1721"/>
        <w:gridCol w:w="2331"/>
        <w:gridCol w:w="1121"/>
        <w:gridCol w:w="1066"/>
        <w:gridCol w:w="1566"/>
        <w:gridCol w:w="994"/>
      </w:tblGrid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різвище ім’я та по батькові керівника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Години прийому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онсультації за телефоном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Кімната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лексій ШОСТАК 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2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63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лександр ГОРДІЄНКО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неділок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-74-50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етро ПІКОВСЬКИЙ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торок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7-17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аступник міського голови  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лег ЮВКОВЕЦЬКИЙ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реда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-18-80 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Леся СНІЦАРЕНКО 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твер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4-34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еруюча справами виконавчого комітету</w:t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вітлана СИВКО</w:t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’ятниця</w:t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.00-13.00</w:t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63</w:t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41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чесні громадяни міста, Герої України, учасники бойових дій, учасники АТО, багатодітні матері приймаються позачергово.</w:t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а справами виконкому                             Світлана СИВКО</w:t>
      </w:r>
    </w:p>
    <w:p>
      <w:pPr>
        <w:pStyle w:val="Header"/>
        <w:tabs>
          <w:tab w:val="clear" w:pos="4153"/>
          <w:tab w:val="clear" w:pos="8306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rStyle w:val="StrongEmphasis"/>
          <w:color w:val="00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 2                                                      до рішення виконкому              № 2  від  22.01.2020</w:t>
      </w:r>
    </w:p>
    <w:p>
      <w:pPr>
        <w:pStyle w:val="Style6"/>
        <w:tabs>
          <w:tab w:val="clear" w:pos="720"/>
          <w:tab w:val="left" w:pos="7836" w:leader="none"/>
        </w:tabs>
        <w:ind w:left="6480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</w:p>
    <w:p>
      <w:pPr>
        <w:pStyle w:val="Style6"/>
        <w:tabs>
          <w:tab w:val="clear" w:pos="720"/>
          <w:tab w:val="left" w:pos="3528" w:leader="none"/>
          <w:tab w:val="center" w:pos="4606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ГРАФІ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прийому громадян та проведення „прямого телефонного зв’язку”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із населенням міста начальників управлінь, відділі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виконавчого комітету та комунальних служ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міст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4811"/>
        <w:gridCol w:w="1934"/>
        <w:gridCol w:w="1298"/>
      </w:tblGrid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Посада керівник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Дні та години проведення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color w:val="000000"/>
                <w:sz w:val="24"/>
                <w:szCs w:val="24"/>
                <w:lang w:val="uk-UA"/>
              </w:rPr>
              <w:t>Телефон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алин Енергоінвест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Корнійчук Микола  Анатолійович 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неділ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7-87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Добробут»             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архоменко Олександр Петр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       п’ятниця       10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73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 Малин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Стурчак Микола Петрович 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6-02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 Екоресурс»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итайло Олександр Григор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632421037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Архітектурно-планувальне бюро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алькевич Світлана Петр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4-3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П «Земельно-кадастрове бюро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Бернацька Людмила Адам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05</w:t>
            </w:r>
          </w:p>
        </w:tc>
      </w:tr>
      <w:tr>
        <w:trPr>
          <w:trHeight w:val="1323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містобудування та земельних відносин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зіренко Олексій Володимир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5-14</w:t>
            </w:r>
          </w:p>
        </w:tc>
      </w:tr>
      <w:tr>
        <w:trPr>
          <w:trHeight w:val="1050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служби у справах діте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оманенко Світлана Людвиг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1-36</w:t>
            </w:r>
          </w:p>
        </w:tc>
      </w:tr>
      <w:tr>
        <w:trPr>
          <w:trHeight w:val="896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економіки та інвестиці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Терещенко Наталія Петр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3-55</w:t>
            </w:r>
          </w:p>
        </w:tc>
      </w:tr>
      <w:tr>
        <w:trPr>
          <w:trHeight w:val="84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архівного відділу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Радок Неля Йосип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7-32</w:t>
            </w:r>
          </w:p>
        </w:tc>
      </w:tr>
      <w:tr>
        <w:trPr>
          <w:trHeight w:val="1047" w:hRule="atLeast"/>
        </w:trPr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 відділу організаційної роботи та по зв’язках з громадськістю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Глущенко Антоніна Володимир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4-39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документообігу, звернень громадян та контролю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тюсько Олена Васил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  <w:br/>
              <w:t>8.00 - 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8-14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ведення Державного реєстру виборці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исочинський Андрій Борис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-7-16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реєстрації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расновський Андрій Євгеній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-5-29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Центру надання адміністративних послуг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ещенко Людмила Анатолії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1-55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арфіненко Михайло Миколай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8-88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праці та соціального захисту населення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едогарок Сергій Іванович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-21-8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чевська  Леся Васил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4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27-87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ультури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Журович Олена Анатоліївна 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4-32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освіти, молоді, спорту та національно-патріотичного вихов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ровна Валентина Володимир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7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49-51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охорони здоров’я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денн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.00 – 1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3-58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урганська Тетяна Євген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00-13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16-60</w:t>
            </w:r>
          </w:p>
        </w:tc>
      </w:tr>
      <w:tr>
        <w:trPr/>
        <w:tc>
          <w:tcPr>
            <w:tcW w:w="116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8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територіального центру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юсар Надія Василівна</w:t>
            </w:r>
          </w:p>
        </w:tc>
        <w:tc>
          <w:tcPr>
            <w:tcW w:w="19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’ятниця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2.00</w:t>
            </w:r>
          </w:p>
        </w:tc>
        <w:tc>
          <w:tcPr>
            <w:tcW w:w="12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-13-0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rStyle w:val="Articleseperator"/>
          <w:rFonts w:cs="Tahoma" w:ascii="Tahoma" w:hAnsi="Tahoma"/>
          <w:color w:val="000000"/>
          <w:sz w:val="18"/>
          <w:szCs w:val="18"/>
          <w:lang w:val="uk-UA"/>
        </w:rPr>
        <w:t> 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color w:val="000000"/>
          <w:sz w:val="28"/>
          <w:lang w:val="uk-UA"/>
        </w:rPr>
        <w:t>Керуюча справами виконкому                             Світлана СИВКО</w:t>
      </w:r>
    </w:p>
    <w:sectPr>
      <w:headerReference w:type="default" r:id="rId3"/>
      <w:headerReference w:type="first" r:id="rId4"/>
      <w:type w:val="nextPage"/>
      <w:pgSz w:w="11906" w:h="16838"/>
      <w:pgMar w:left="1843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760000"/>
      <w:sz w:val="18"/>
      <w:szCs w:val="18"/>
      <w:u w:val="non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04:00Z</dcterms:created>
  <dc:creator>USER20</dc:creator>
  <dc:description/>
  <cp:keywords/>
  <dc:language>en-US</dc:language>
  <cp:lastModifiedBy>1</cp:lastModifiedBy>
  <cp:lastPrinted>2020-01-27T09:45:00Z</cp:lastPrinted>
  <dcterms:modified xsi:type="dcterms:W3CDTF">2020-01-27T07:46:00Z</dcterms:modified>
  <cp:revision>11</cp:revision>
  <dc:subject/>
  <dc:title>ДЕРЖАВНЕ  КАЗНАЧЕЙСТВО  УКРАЇНИ</dc:title>
</cp:coreProperties>
</file>