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/>
      </w:pPr>
      <w:r>
        <w:rPr>
          <w:sz w:val="48"/>
          <w:szCs w:val="48"/>
        </w:rPr>
        <w:t>Р І Ш Е Н Н</w:t>
      </w:r>
      <w:r>
        <w:rPr>
          <w:sz w:val="44"/>
          <w:szCs w:val="44"/>
        </w:rPr>
        <w:t xml:space="preserve">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28.11.2019    № 208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</w:rPr>
        <w:t>Про</w:t>
      </w:r>
      <w:r>
        <w:rPr>
          <w:sz w:val="28"/>
          <w:lang w:val="uk-UA"/>
        </w:rPr>
        <w:t xml:space="preserve">  організацію та провед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курсу на право здійсн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сажирських перевезень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м. Малині </w:t>
      </w: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Відповідно до підпункту 12 пункту “а” статті 30 Закону України      “Про місцеве самоврядування в Україні”, статей 34, 43, 44, 45, 46 Закону України “Про автомобільний транспорт” та на підставі постанови Кабінету Міністрів України від 03.12.2008 № 1081 «Про затвердження Порядку проведення конкурсу з перевезення пасажирів на автобусному маршруті загального користування», з метою забезпечення необхідних обсягів та якості перевезень пасажирів автотранспортом, враховуючи рішення комісії з контролю за дотриманням правил пасажирських перевезень перевізниками в м. Малині, виконавчий комітет міської ради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 И Р І Ш И В : 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>Провести повторно конкурс на перевезення пасажирів</w:t>
      </w:r>
      <w:r>
        <w:rPr>
          <w:sz w:val="28"/>
          <w:szCs w:val="28"/>
          <w:lang w:val="uk-UA"/>
        </w:rPr>
        <w:t xml:space="preserve"> в режимі регулярних спеціальних перевезень  </w:t>
      </w:r>
      <w:r>
        <w:rPr>
          <w:sz w:val="28"/>
          <w:lang w:val="uk-UA"/>
        </w:rPr>
        <w:t>автомобільним транспортом по місту Малину   на маршруті «</w:t>
      </w:r>
      <w:r>
        <w:rPr>
          <w:sz w:val="28"/>
          <w:szCs w:val="28"/>
          <w:lang w:val="uk-UA"/>
        </w:rPr>
        <w:t xml:space="preserve">Паперова ф-ка (від світлофора) – Центр – Лікарня – Автостанція вул.Українських повстанців – вул.Грушевського – вул.Машинобудівників – вул.Кримського – вул.Миру – Вокзал» </w:t>
      </w:r>
      <w:r>
        <w:rPr>
          <w:sz w:val="28"/>
          <w:lang w:val="uk-UA"/>
        </w:rPr>
        <w:t xml:space="preserve">та затвердити </w:t>
      </w:r>
      <w:r>
        <w:rPr>
          <w:sz w:val="28"/>
          <w:szCs w:val="28"/>
          <w:lang w:val="uk-UA"/>
        </w:rPr>
        <w:t>умови цього конкурсу  (</w:t>
      </w:r>
      <w:r>
        <w:rPr>
          <w:sz w:val="28"/>
          <w:lang w:val="uk-UA"/>
        </w:rPr>
        <w:t>додаток 1).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економіки та інвестицій спільно з відділом </w:t>
      </w:r>
      <w:r>
        <w:rPr>
          <w:sz w:val="28"/>
          <w:szCs w:val="28"/>
          <w:lang w:val="uk-UA"/>
        </w:rPr>
        <w:t>організаційної роботи та по зв’язках з громадськістю оприлюднити оголошення про проведення конкурсу на</w:t>
      </w:r>
      <w:r>
        <w:rPr>
          <w:sz w:val="28"/>
          <w:lang w:val="uk-UA"/>
        </w:rPr>
        <w:t xml:space="preserve"> перевезення пасажирів автомобільним транспортом по місту Малину та його умови  в друкованих засобах масової інформації та на офіційному сайті міської рад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" w:hanging="67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Ювковецького 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     Олексій ШОСТА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г Ювковецький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вітлана Сивко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ихайло Парфіненко </w:t>
      </w:r>
    </w:p>
    <w:p>
      <w:pPr>
        <w:pStyle w:val="Normal"/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лла Олексюк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14"/>
          <w:szCs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 1  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авчого комітету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 28.11.2019  №  208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7"/>
          <w:szCs w:val="27"/>
          <w:lang w:val="uk-UA"/>
        </w:rPr>
        <w:t>УМОВИ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>конкурсу на перевезення пасажирів автотранспортом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 м. Малину в режимі регулярних спеціальних перевезень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еревезення пасажирів пріоритет буде надаватися першочергово  транспорту з 12-20 місцями для сидіння, з терміном експлуатації не більше  10 років, у кількості 1 одиниці  на маршрут «</w:t>
      </w:r>
      <w:r>
        <w:rPr>
          <w:sz w:val="28"/>
          <w:szCs w:val="28"/>
          <w:lang w:val="uk-UA"/>
        </w:rPr>
        <w:t>Паперова ф-ка (від світлофора) – Центр – Лікарня - Автостанція-вул.Українських повстанців – вул.Грушевського – вул.Машинобудівників – вул.Кримського –  вул.Миру  – Вокзал</w:t>
      </w:r>
      <w:r>
        <w:rPr>
          <w:sz w:val="27"/>
          <w:szCs w:val="27"/>
          <w:lang w:val="uk-UA"/>
        </w:rPr>
        <w:t xml:space="preserve">», пристосованого для перевезення інвалідів з ураженням опорно-рухового апарату та обладнаного засобами інформування пасажирів  з вадами зору, слуху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7"/>
          <w:szCs w:val="27"/>
          <w:lang w:val="uk-UA"/>
        </w:rPr>
        <w:t>На маршруті здійснюється 1 рейс з часом відправлення 3-30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7"/>
          <w:szCs w:val="27"/>
          <w:lang w:val="uk-UA"/>
        </w:rPr>
        <w:t>Пасажирські перевізники, водії та особи, діяльність яких пов’язана                  з наданням транспортних послуг, повинні мати документи на право надання таких послуг та відповідні знання в обсязі, що визначаються Мінінфраструктури  Украї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7"/>
          <w:szCs w:val="27"/>
          <w:lang w:val="uk-UA"/>
        </w:rPr>
        <w:t xml:space="preserve">Транспортні засоби повинні відповідати умовам безпеки, охорони праці та екології, державним стандартам, мати відповідний сертифікат, бути                 в належному технічному і санітарному стані та укомплектовані відповідно до вимог Правил дорожнього руху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7"/>
          <w:szCs w:val="27"/>
          <w:lang w:val="uk-UA"/>
        </w:rPr>
        <w:t xml:space="preserve">Перевізник - претендент повинен забезпечувати контроль технічного і санітарного стану автотранспорту перед виїздом на маршрут та проведення медичного контролю стану здоров’я   воді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765" w:hanging="76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говір укладається на термін до 5 років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танній день подачі заявки на конкурс – 17 січня 2020 року за адресою:            м. Малин, Соборна пл. 6-а, каб.212.</w:t>
      </w:r>
      <w:r>
        <w:rPr>
          <w:color w:val="000000"/>
          <w:sz w:val="27"/>
          <w:szCs w:val="27"/>
          <w:lang w:val="uk-UA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7"/>
          <w:szCs w:val="27"/>
          <w:lang w:val="uk-UA"/>
        </w:rPr>
        <w:t>Перелік документів, які необхідно надати для участі у конкурсі та форму заяви на  участь у конкурсі можна отримати в каб. 212 виконком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7"/>
          <w:szCs w:val="27"/>
          <w:lang w:val="uk-UA"/>
        </w:rPr>
        <w:t>Конкурс проводитиметься   31 січня 2020 року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еруюча справами 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виконавчого комітету                                                                       Світлана СИВКО 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03:00Z</dcterms:created>
  <dc:creator>USER20</dc:creator>
  <dc:description/>
  <cp:keywords/>
  <dc:language>en-US</dc:language>
  <cp:lastModifiedBy>1</cp:lastModifiedBy>
  <cp:lastPrinted>2019-12-03T16:40:00Z</cp:lastPrinted>
  <dcterms:modified xsi:type="dcterms:W3CDTF">2019-12-03T14:44:00Z</dcterms:modified>
  <cp:revision>22</cp:revision>
  <dc:subject/>
  <dc:title>ДЕРЖАВНЕ  КАЗНАЧЕЙСТВО  УКРАЇНИ</dc:title>
</cp:coreProperties>
</file>