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28.11.2019    № 206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ередачу у господарське відання (на баланс) основних засобів комунальному підприємству «Екоресурс» Малин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             у господарське відання (на баланс) комунальному підприємству «Екоресурс» Малинської міської ради наступні основні засоби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701"/>
        <w:gridCol w:w="2409"/>
      </w:tblGrid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компл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й комплекс ворка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 01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ий ігрови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 00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ершого заступника міського голови Петра </w:t>
      </w:r>
      <w:r>
        <w:rPr>
          <w:color w:val="000000"/>
          <w:sz w:val="28"/>
          <w:szCs w:val="28"/>
          <w:lang w:val="uk-UA"/>
        </w:rPr>
        <w:t>Піковс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Олексій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left="170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0:00Z</dcterms:created>
  <dc:creator>1</dc:creator>
  <dc:description/>
  <cp:keywords/>
  <dc:language>en-US</dc:language>
  <cp:lastModifiedBy>1</cp:lastModifiedBy>
  <cp:lastPrinted>2019-11-12T16:17:00Z</cp:lastPrinted>
  <dcterms:modified xsi:type="dcterms:W3CDTF">2019-11-27T08:10:00Z</dcterms:modified>
  <cp:revision>4</cp:revision>
  <dc:subject/>
  <dc:title/>
</cp:coreProperties>
</file>