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4485" w:leader="none"/>
          <w:tab w:val="center" w:pos="4536" w:leader="none"/>
          <w:tab w:val="right" w:pos="8306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-114300</wp:posOffset>
            </wp:positionV>
            <wp:extent cx="405130" cy="6464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ind w:hanging="0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ЛИНСЬКА МІСЬКА РАДА</w:t>
      </w:r>
    </w:p>
    <w:p>
      <w:pPr>
        <w:pStyle w:val="Normal"/>
        <w:jc w:val="center"/>
        <w:rPr>
          <w:sz w:val="20"/>
        </w:rPr>
      </w:pPr>
      <w:r>
        <w:rPr>
          <w:sz w:val="24"/>
          <w:szCs w:val="24"/>
        </w:rPr>
        <w:t>ЖИТОМИРСЬКОЇ ОБЛАСТІ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6"/>
        <w:ind w:hanging="0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7"/>
        <w:ind w:hanging="0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ind w:hanging="0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від  28.11.2019  № 196</w:t>
      </w:r>
    </w:p>
    <w:tbl>
      <w:tblPr>
        <w:tblW w:w="25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/>
              <w:t xml:space="preserve">Про затвердження складу Координаційної ради з питань фізичної культури та спорту виконавчого комітету міської ради 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48" w:leader="none"/>
        </w:tabs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color w:val="000000"/>
          <w:szCs w:val="28"/>
        </w:rPr>
        <w:t xml:space="preserve">Керуючись п. «а»  п.п. 2 ст.32 </w:t>
      </w:r>
      <w:r>
        <w:rPr/>
        <w:t>Закону України «Про місцеве самоврядування в Україні»</w:t>
      </w:r>
      <w:r>
        <w:rPr>
          <w:color w:val="000000"/>
          <w:szCs w:val="28"/>
        </w:rPr>
        <w:t xml:space="preserve">, з метою вдосконалення роботи по залученню громадян до занять фізичною культурою, формування здорового способу життя, забезпечення узгодженості дій у вирішенні проблем спортивного життя  міста, </w:t>
      </w:r>
      <w:r>
        <w:rPr/>
        <w:t xml:space="preserve">у зв’язку з кадровими змінами, </w:t>
      </w:r>
      <w:r>
        <w:rPr>
          <w:szCs w:val="28"/>
        </w:rPr>
        <w:t xml:space="preserve">виконавчий комітет міської ради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В И Р І Ш И В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. Затвердити склад Координаційної ради з питань фізичної культури та спорту  (додається). </w:t>
      </w:r>
    </w:p>
    <w:p>
      <w:pPr>
        <w:pStyle w:val="Normal"/>
        <w:ind w:hanging="0"/>
        <w:rPr/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2. Рішення виконавчого комітету від 23.05.2018 № 89 «Про затвердження складу Координаційної ради з питань фізичної культури та спорту виконавчого комітету міської ради» вважати таким, що втратив чинність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Міський голова </w:t>
        <w:tab/>
        <w:t xml:space="preserve">                                                  Олексій ШОСТАК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1134" w:hanging="0"/>
        <w:rPr/>
      </w:pPr>
      <w:r>
        <w:rPr>
          <w:sz w:val="24"/>
          <w:szCs w:val="24"/>
        </w:rPr>
        <w:t>Леся СНІЦАРЕНКО</w:t>
        <w:tab/>
        <w:tab/>
        <w:tab/>
        <w:tab/>
        <w:tab/>
        <w:tab/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 xml:space="preserve">Світлана СИВКО 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 xml:space="preserve">Михайло ПАРФІНЕНКО 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 xml:space="preserve">Валентина ЗАРОВНА 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103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даток </w:t>
      </w:r>
    </w:p>
    <w:p>
      <w:pPr>
        <w:pStyle w:val="Normal"/>
        <w:autoSpaceDE w:val="false"/>
        <w:ind w:left="5760" w:hanging="9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 рішення виконавчого комітету                                              </w:t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ід 28.11.2019  № 1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ординаційної ради з пита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ізичної культури та спор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иконавчого комітету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0"/>
        <w:gridCol w:w="5066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СНІЦАРЕНКО Леся  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заступник міського голови, голова Координаційної ради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РОВНА  Валентина    -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КОВАЛЬЧУК  Інна  -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управління освіти, молоді, спорту та національно-патріотичного виховання, заступник голови Координаційної ради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начальник відділу молоді, спорту та національно-патріотичного виховання управління освіти, молоді, спорту та національно-патріотичного виховання, відповідальний секретар Координаційної ради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Члени  ради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АНДРІЙЦЕВ Олександр 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 xml:space="preserve">головний лікар КНП «Малинський центр первинної медико-санітарної допомоги»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БОРИСЕНКО Тетяна  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начальник фінансового управління виконавчого комітету міської ради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ВОЛУЙКО Володимир -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олова міської федерації футболу, директор Малинської ДЮСШ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ЖУРОВИЧ Олена  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начальник відділу культури виконавчого комітету  міської ради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КОРОСТЕЛЬ Вадим 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керівник ГО «Малинський тренажерний зал №1»  (за згодою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788" w:type="dxa"/>
            <w:gridSpan w:val="2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szCs w:val="28"/>
              </w:rPr>
              <w:t>МАГАЛЕЦЬКИЙ Віталій -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МАРЧЕНКО Олег 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Малинського відділення поліції (за згодою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керівник молодіжного клубу боксу «Нокаут» (за згодою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7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4819" w:leader="none"/>
              </w:tabs>
              <w:ind w:hanging="0"/>
              <w:rPr>
                <w:szCs w:val="28"/>
              </w:rPr>
            </w:pPr>
            <w:r>
              <w:rPr/>
              <w:t>МІЛІЄНКО Володимир -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center" w:pos="4819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center" w:pos="4819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center" w:pos="4819" w:leader="none"/>
              </w:tabs>
              <w:ind w:hanging="0"/>
              <w:rPr>
                <w:b/>
                <w:b/>
                <w:szCs w:val="28"/>
              </w:rPr>
            </w:pPr>
            <w:r>
              <w:rPr/>
              <w:t>ПАВЛОВСЬКИЙ  Андрій  -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  <w:t>ТКАЧУК Олександр  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керівник більярдного клубу «Вісімка» (за згодою)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  <w:t>керівник шахового гуртка Малинського центру дитячої та юнацької творчості (за згодою)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  <w:t>президент Житомирської обласної федерації вільної боротьби, тренер ДЮСШ з вільної боротьби ( за згодою)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7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4819" w:leader="none"/>
              </w:tabs>
              <w:ind w:hanging="0"/>
              <w:rPr/>
            </w:pPr>
            <w:r>
              <w:rPr>
                <w:szCs w:val="28"/>
              </w:rPr>
              <w:t>ФЕДОРЕНКО Василь -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center" w:pos="4819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ШЕРЕНОК Микола 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депутат міської ради, керівник клубу кікбоксингу «Файтер» (за згодою)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начальник відділу освіти управління освіти, молоді, спорту та національно-патріотичного вихованн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0" w:leader="none"/>
          <w:tab w:val="center" w:pos="4819" w:leader="none"/>
        </w:tabs>
        <w:ind w:hanging="0"/>
        <w:rPr/>
      </w:pPr>
      <w:r>
        <w:rPr>
          <w:szCs w:val="28"/>
        </w:rPr>
        <w:t xml:space="preserve">Керуюча справами виконавчого комітету                                Світлана СИВКО          </w:t>
      </w:r>
    </w:p>
    <w:p>
      <w:pPr>
        <w:pStyle w:val="Normal"/>
        <w:tabs>
          <w:tab w:val="clear" w:pos="708"/>
          <w:tab w:val="left" w:pos="200" w:leader="none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0" w:leader="none"/>
          <w:tab w:val="center" w:pos="4819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lef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ind w:hanging="0"/>
      <w:jc w:val="center"/>
      <w:outlineLvl w:val="6"/>
    </w:pPr>
    <w:rPr>
      <w:b/>
      <w:bCs/>
      <w:sz w:val="40"/>
    </w:rPr>
  </w:style>
  <w:style w:type="character" w:styleId="Style11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  <w:lang w:val="ru-RU"/>
    </w:rPr>
  </w:style>
  <w:style w:type="paragraph" w:styleId="A5">
    <w:name w:val="a5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A">
    <w:name w:val="a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12">
    <w:name w:val="Заголовок"/>
    <w:basedOn w:val="Normal"/>
    <w:next w:val="TextBody"/>
    <w:qFormat/>
    <w:pPr>
      <w:suppressAutoHyphens w:val="true"/>
      <w:ind w:hanging="0"/>
      <w:jc w:val="center"/>
    </w:pPr>
    <w:rPr>
      <w:b/>
      <w:lang w:eastAsia="zh-CN"/>
    </w:rPr>
  </w:style>
  <w:style w:type="paragraph" w:styleId="Style13">
    <w:name w:val="Style1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4:31:00Z</dcterms:created>
  <dc:creator>User</dc:creator>
  <dc:description/>
  <cp:keywords/>
  <dc:language>en-US</dc:language>
  <cp:lastModifiedBy>1</cp:lastModifiedBy>
  <cp:lastPrinted>2019-12-18T11:23:00Z</cp:lastPrinted>
  <dcterms:modified xsi:type="dcterms:W3CDTF">2019-12-26T13:44:00Z</dcterms:modified>
  <cp:revision>9</cp:revision>
  <dc:subject/>
  <dc:title/>
</cp:coreProperties>
</file>