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8.11.2019    № 20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становлення дорожніх зна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заїзді на проспект Машинобудівни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з вулиць Кримського та Огієнка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right" w:pos="9498" w:leader="none"/>
        </w:tabs>
        <w:ind w:right="-1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 </w:t>
      </w:r>
      <w:r>
        <w:rPr>
          <w:color w:val="000000"/>
          <w:spacing w:val="1"/>
          <w:sz w:val="28"/>
          <w:szCs w:val="28"/>
          <w:lang w:val="uk-UA"/>
        </w:rPr>
        <w:t xml:space="preserve">підпунктом 7 пункту «а» </w:t>
      </w:r>
      <w:r>
        <w:rPr>
          <w:sz w:val="28"/>
          <w:szCs w:val="28"/>
          <w:lang w:val="uk-UA"/>
        </w:rPr>
        <w:t xml:space="preserve"> статті 30 Закону України 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раховуючи  звернення  ТОВ «Малин-метансервіс» стосовно можливості  встановлення дорожніх знаків 6.7.3 ПДР «Автозаправна станція» при заїзді на проспект Машинобудівників з вулиць Кримського та Огієнка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 :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1.  Надати дозвіл ТОВ «Малинметансервіс» на  встановлення дорожніх знаків 6.7.3 ПДР «Автозаправна станція» при заїзді на проспект Машинобудівників     з вулиць Кримського та Огієнка з дотриманням норм ДСТ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ind w:left="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 Петра Пік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4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ла Олексю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2:00Z</dcterms:created>
  <dc:creator>USER20</dc:creator>
  <dc:description/>
  <dc:language>en-US</dc:language>
  <cp:lastModifiedBy>1</cp:lastModifiedBy>
  <cp:lastPrinted>2018-11-18T09:57:00Z</cp:lastPrinted>
  <dcterms:modified xsi:type="dcterms:W3CDTF">2019-11-27T07:42:00Z</dcterms:modified>
  <cp:revision>2</cp:revision>
  <dc:subject/>
  <dc:title>ДЕРЖАВНЕ  КАЗНАЧЕЙСТВО  УКРАЇНИ</dc:title>
</cp:coreProperties>
</file>