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2985" w:leader="none"/>
          <w:tab w:val="left" w:pos="3195" w:leader="none"/>
          <w:tab w:val="center" w:pos="4819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u w:val="single"/>
        </w:rPr>
        <w:t>від  28.11.2019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    </w:t>
      </w:r>
      <w:r>
        <w:rPr>
          <w:b w:val="false"/>
          <w:bCs w:val="false"/>
          <w:sz w:val="28"/>
          <w:szCs w:val="28"/>
          <w:u w:val="single"/>
        </w:rPr>
        <w:t>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19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на оплату житлово-комунальних послуг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 за їх фактичним місцем проживання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1. </w:t>
      </w:r>
      <w:r>
        <w:rPr>
          <w:sz w:val="28"/>
          <w:szCs w:val="28"/>
        </w:rPr>
        <w:t>Призначити житлову субсидію на оплату житлово-комунальних послуг:</w:t>
      </w:r>
    </w:p>
    <w:p>
      <w:pPr>
        <w:pStyle w:val="3"/>
        <w:tabs>
          <w:tab w:val="clear" w:pos="708"/>
          <w:tab w:val="left" w:pos="-142" w:leader="none"/>
          <w:tab w:val="left" w:pos="567" w:leader="none"/>
        </w:tabs>
        <w:ind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ій Людмилі Миколаївні, що проживає по вул. Тараскіна, 2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ьощенко Павліні Андріївні, що проживає по вул. Огієнка, 65/2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Андреєвій Олені Дмитрівні, що проживає по вул. Мічуріна, 15/1 на період 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тяніній Галині Антонівні, що проживає по вул. Суворова, 7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батенко Леоніді Валеріївні, що проживає по вул.Крилова,35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ранівській Надії Василівні, що проживає по вул. Пиріжківська, 2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рановському Миколі Олексійовичу, що проживає по 1 пров. Мирутенка, 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ьдій Петру Михайловичу, що проживає по вул. Чорновола, 40/8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режко Надії Іванівні, що проживає по вул.Машинобудівників, 60\5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езовській Надії Григорівні, що проживає по вул. Київська, 4 на період з 01.10.21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ілорус Ользі Миколаївні, що проживає по вул. Володимирська, 28а/3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Вірі Адамівні, що проживає по вул. Машонобудівників, 8/2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Борисенко Ганні Яківні, що проживає по пров. Нєкрасова, 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рисюк Людмилі Володимирівні, що проживає по вул. Грищенка, 41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индюковій Галині Петрівні, що проживає  по вул. Горького, 5,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нік Аллі Євгеніївні, що проживає по вул.Героїв Малинського підпілля, 9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нік Тетяні Іванівні, що проживає по вул. Панаса Мирного, 1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шмі Катерині Іванівні, що проживає по вул. Мелещенка, 4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шмі Ніні Дмитрівні, що проживає по пров. Кузьми Скрябіна, 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акуленко Тетяні Михайлівні, що проживає по вул. Макаренка, 31/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Вальорку Олександру Михайловичу, що проживає по вул. Кузнєцова, 10б  на період  з 01.10.2019 по 30.04.2020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сянович Валентині Миколаївні, що проживає по вул. Винниченка, 78б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енко Людмилі Миколаївні, що проживає по вул.Димитрова, 16/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ласенко Надії Миколаївні, що проживає по вул. Чорновола, 9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ній Людмилі Євгеніївні, що проживає по вул. Матросова, 15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Воробей Ганні Василівні, що проживає по вул. Лєрмонтова, 1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ленко Людмилі Мечиславівні, що проживає по вул. Вайсера, 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ицькій Галині Олександрівні, що проживає по вул. Огієнка, 65/1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ушці Ніні Андріївні, що проживає по вул.Гончарова, 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льченко Тетяні Василівні, що проживає по вул.Тургенєва, 14 на період з 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нушевич Ніні Григорівні, що проживає по вул.Мельниченка, 2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урі Адаму Івановичу, що проживає по пров. Щербакова, 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расименко Зінаїді Миколаївні, що проживає по вул. Горького, 31/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расимову Сергію Васильовичу, що проживає по вул. В.Стуса, 1в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Глущенку Петру Олександровичу, що проживає по вул. Героїв Холодного Яру, 1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Глюзі Анелі Францівні, що проживає по вул.Українських повстанців, 27/1 на період з 01.01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натюку Анатолію Кириловичу, що проживає по вул. Лисенка, 9/6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дзелінській Людмилі Євгенівні,  що проживає по вул. Т.Кантемирівців, 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тюк Галині Кирилівні, що проживає по вул. Набережна, 32/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тюку Василю Миколайовичу, що проживає по вул. Володимирська, 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нчаренко Ганні Андріївні, що проживає по вул. Гастелло,1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бач Еріці Федорівні, що проживає по вул. Шевченка, 9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дін Раїсі Іванівні, що проживає по вул.Барміна, 29/16 на період з 01.10.2019 по 30.04.2020 на площу 57,5 кв.м.;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чевій Тетяні Олександрівні, що проживає по вул. Гагаріна, 8/9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егулю Геннадію Георгійовичу, що проживає по вул. Мельниченка, 5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ечусі Олексію Григоровичу, що проживає по вул.Мелещенка, 4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нчак Ірині Миколаївні, що проживає по вул.Огієнка, 71/52 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щенко Світлані Герасимівні, що проживає по вул. Гайдара, 6 на період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рищенку Миколі Миколайовичу, що проживає по вул.Нахімова, 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иленку Анатолію Федоровичу, що проживає по вул.Мельниченка, 4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иленку Миколі Якимовичу, що проживає по вул.Кримського,110б/1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вораківській Ніні Петрівні, що проживає по вул. Кузнєцова, 18а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вораківському Анатолію Леонідовичу, що проживає по вул. 1ша Лісна, 1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ченко Ганні Йосипівні, що проживає по вул. Набережна, 2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яченку Петру Олександровичу, що проживає по вул.Приходька, 63/6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ківській Ользі Іванівні, що проживає по вул. Т.Кантемирівців, 27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митренку Олександру Івановичу, що проживає по вул.Чорновола, 11/1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ридень Галині Іванівні, що проживає по вул. Пиріжківська, 1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рапіковській Ніні Григорівні, що проживає по пров. Чкалова, 4 з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озду Валерію Володимировичу, що проживає по вул. Молодіжна, 2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ухопелі Валерію Івановичу, що проживає по вул.Барміна, 29/1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Євдокименко Антоніні Петрівні, що проживає по вул.Ватутіна, 9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Євтушок Раїсі Миколаївні, що проживає по пров. Нєкрасова, 5 на період  з 01.10.2019 по 0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Єжовій Ользі Петрівні, що проживає по вул.Чорновола, 34б/50 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Єнько Людмилі Михайлівні, що проживає  по вул.Володимирська, 26в/3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Єсипенко Ганні Василівні, що проживає по вул. Базарна, 16,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елезній Зої Василівні, що проживає по 1 пров. Шевченка, 6 на період з 01.10.2019 по 30.04.2020 на площу 57,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Жигадло Людмилі Михайлівні, що проживає вул.Гагаріна, 16/9  на період з 01.10.2019 по 30.04.2020;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Задорожній Ірині Олександрівні, що проживає по вул. Мельника, 18а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йченко Вірі Андріївні, що проживає по вул.Грушевського, 14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лізко Олені Леонідівні, що проживає по вул. Київська, 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Зіневичу Олегу Володимировичу, що проживає по вул.Петровського, 4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ненко Антоніні Кузьмівні, що проживає по вул. Маяковського, 23,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Іваненко Світлані Миколаївні, що проживає по вул.Стуса, 41 на період з 01.10.2019 по 30.10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ванюк Галині Павлівні, що проживає по вул.Романенка, 47 за період з 01.10.2019 по 30.04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щенко Надії Миколаївні, що проживає по вул.Гагаріна, 37 на період з 01.10.2019 по 30.04.2020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гарлицькому Дмитру Михайловичу, що проживає по вул.Курчатова, 13а на період з 01.10.20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ліщуку Василю Володимировичу, що проживає по вул. площа Соборна, 13/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нацькій Яні Олександрівні, що проживає вул.Гагаріна, 25/17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ачевцевій Олені Іванівні, що проживає по вул. Миклухи-Маклая, 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пенко Ользі Степанівні, що проживає по вул.Грушевського, 75/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иченко Антоніні Андріївні, що проживає по вул. Малинівській, 13 на період з 01.10.2019 по 30.04.2020 на площу 73,8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именку Михайлу Антоновичу, що проживає по вул. П.Мирного, 31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билінській Ірині Василівні, що проживає по вул. Володимирська, 24/4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ченко Галині Сергіївні, що проживає по вул.Ватутіна, 94а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ленко Лілії Василівні, що проживає по вул.Чорновола, 36/1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ленку Івану Тихоновичу, що проживає по вул. Островського 3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Козяр Тетяні Миколіївні, що проживає по вул.Барміна, 46/44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есник Тетяні Семенівні, що проживає по вул. Островського, 7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еснику Володимиру Васильовичу, що проживає по вул. Приходька, 4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ренко Галині Степанівні, що проживає по пров. Пушкіна,1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нір Галині Іванівні, що проживає по пров. Кутузова,1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онученко Валентині Миколаївні, що проживає по пров. Гайдара, 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онученко Наталії Володимирівні, що проживає по вул.Лисенка, 4а/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пцевій Тетяні Петрівні, що проживає по пров. Чехова, 15 на період з 01.10.2019 по 0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синській Тетяні Петрівні, що проживає по вул. Чернишевського, 30 на період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юченко Марії Кузьмівні, що проживає по вул.Володимирська, 26в/56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стюченко Надії Дмитрівні, що проживає по вул. Кузьми Скрябіна, 2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стюченко Олені Олександрівні, що проживає по вул. Машинобудівників, 8/2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о Марії Ігнатівні, що проживає по пров. Артема, 5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блій Володимиру Миколайовичу, що проживає по вул.Мелещенка, 1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Кузьменко Ользі Михайлівні, що проживає по вул.Лісовий Кордон 58, 1/6 на період з 01.10.2019 по 30.04.20204;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лик Лілії Василівні, що проживає по вул. Грушевського, 6а/4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лику Андрію Миколайовичу, що проживає по вул. Грушевського, 48/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цик Петру Івановичу, що проживає по вул. Фабрична, 3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єпіховій Оксані Михайлівні, що проживає по вул. Романенка, 4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зуну Анатолію Івановичу,  що проживає по вул. Покровська, 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енко Аллі Петрівні, що проживає по вул.Маяковського, 2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ісовському Юрію Миколайовичу, що проживає по вул. Курчатова, 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сенко Ніні Дмитрівні, що проживає по вул. Корольова, 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сю Сергію Григоровичу, що проживає по вул. Кримського, 9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уценко Надії Миколаївні, що проживає по вул. Крилова, 1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євському Анатолію Миколайовичу, що проживає по вул. Ватутіна, 7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євському Андрію Дмитровичу, що проживає по вул.Чорновола, 14/6 на період з 01.10.2019 по 30.04.2020;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овеєвій Ользі Августівні, що проживає по вул.Приходька, 63/1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енко Андрію Петровичу, що проживає по вул.Партизанська, 2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чук Валентині Сергіївні, що проживає по вул.Кошового, 19 на період з 01.10.2019 по 30.04.202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ньку Володимиру Григоровичу, що проживає по вул. Єгорова, 5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Мартиненко Ніні Іванівні, що проживає по вул. Лісовий Кордон 58, 20/1,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тиненко Тамарі Дмитрівні, що проживає по вул. Мельниченка, 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ченко Ніні Остапівні, що проживає по 1 пров.Шевченка, 23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веєвій Тетяні Григорівні, що проживає по вул. Героїв Малинського підпілля, 14/5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ьнику Борису Петровичу, що проживає по вул. Антоновича, 1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ьнику Миколі Михайловичу, що проживає по вул. Житомирська, 5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рутенку Михайлу Васильовичу, що проживає по вул.Нова, 4/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утенку Сергію Петровичу, що проживає по вул.Лесі Українки, 20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хайленко Альбіні Кирилівні, що проживає по вул. Барміна, 25/3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ніч Віталію Володимировичу, що проживає по вул. Володимирська, 23/31 на період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</w:t>
        <w:tab/>
        <w:t>йсієнко Тамарі Андріївні, що проживає по вул.Неманихіна, 20/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йсієнко Галині Михайлівні, що проживає по вул. Приходька, 63б/7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шківській Галині Шимонівні, шо проживає по вул. Заводська, 1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зиченко Ганні Іванівні, що проживає по вул.Л.Чайкіної, 1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рзі Людмилі Гергіївні, що проживає по вул.Тургенєва, 15а на період  з 01.10.2019 по 30.04.2020 на площу 6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аренко Вірі Михайлівні, що проживає по вул. Чехова, 27 на період з 01.10.2019 по 30.04.2020 на площу 60,1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аренко Людмилі Петрівні, що проживає по вул.Куйбишева, 7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ашківській Надії Іванівні, що проживає по вул..Приходька, 63б/27 на період з 01.10.2019 по 30.04.2020;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ашківській Олені Опанасівні, що проживає по вул. Ломоносова, 8а 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ашківському Івану Петровичу, що проживає по вул. Пиріжківська, 45а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живову Анатолію Олеговичу, що проживає по вул. Огієнка, 67а/5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стеренко Галині Павлівні, що проживає по вул.Дорошок, 29/1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Ничипоренку Василю Миколайовичу, що проживає по вул. Героїв Малинського підпілля,  14/13 на період з 01.10.2019 по 30.04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всійчуку Володимиру Миколайовичу, що проживає по вул.Курчатова, 2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вчаренко Раїсі Федорівні, що проживає 1 пров.Коцюбинського, 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ленченко Марії Петрівні, що проживає по вул Героїв Крут, 69а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ельяновичу Миколі Миколайовичу, що проживає по вул.Приходька, 61/52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ищенко Ніні Василівні, що проживає по вул.Лисенка, 6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адчій Раїсі Миколаївні, що проживає по вул. Лисенка, 5а/1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хрименко Марії Іванівні, що проживає по вул. Володимирська, 26в/6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П’ятківському Миколі Йосиповичу, що проживає по вул. Кузнєцова, 21 на період з 01.10.2019 по 30.04.2020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Панасюк Зінаїді Василівні, що проживає по вул. 30років Перемоги, 15/2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рхоменку Григорію Васильовичу, що проживає по вул. Чорновола, 11а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сенку Миколі Михайловичу, що проживає по вул. Грушевського, 18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Пашковій Катерині Григорівні, що проживає по вул. Українських повстанців, 1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енко Ользі Василівні, що проживає по вул. Малинівська, 1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енко Ользі Степанівні, що проживає по пров.Київському, 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Пікульському Олександру Анатолійовичу, що проживає по вул. Залізнична, 1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ікулю Олегу Олександровичу, що проживає по вул.Гагаріна,4/4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інчук Валентині Василівні, що проживає по вул. Винниченка, 26/1 на період з 01.10.2019 по 30.04.2020 на площу 63,53 кв.м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горельській Олені Олексіївні, що проживає по вул.Чехова, 3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дняковій Тетяні Василівні, що проживає по вул. Н.Сосніної, 18/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ліщук Вірі Петрівні, що проживає по вул.Мелещенка, 4 на період з 01.10.2019 по 01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у Володимиру Олексійовичу, що проживає по вул. Набережна, 20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онській Галині Опанасівні, що проживає по вул. Дорошок, 22/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охнюк Тамарі Леонтіївні, що пароживає по вул.Гайдара, 3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охнюк Тетяні Андріївні, що проживає по вул. Дорошок, 22/44 на період  з 01.10.2019 по 0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хоренко Валентині Олександрівні, що проживає по вул. Гастелло, 32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тошнюк Галині Пилипівні, що проживає по вул.Кримського, 107/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ковській Франі Францівні, що проживає по вул.Суворова, 102\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маненко Катерині Олегівні, що проживає по вул. Приходька, 63/4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ановському Миколі Романовичу, що проживає по вул. Українських повстанців,40б/4  на період з 01.10.2019 по 30.04.2020;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Руденку Василю Саліфоновичу, що проживає по вул. Січових Стрільців, 8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бчун Наталії Андріївні, що проживає по пров. Добролюбова, 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бчун Ользі Олександрівні, що проживає по вул. Романенка, 3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вченко Галині Олександрівні, що проживає по вул.Огієнка, 9/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авченку Анатолію Анатолайовичу, що проживає по вул.Лєрмонтова, 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ченко Лідії Сергіївні, що проживає по вул.Корольова, 1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вириденко Олені Вікторівні, що проживає по вул.Кримського, 115/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вко Галині Олександрівні, що проживає по 1 пров. Б.Хмельницького, 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ниці Анатолію Михайловичу, що проживає по пров.Чорновола, 1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ичевській Галині Василівні, що проживає по вул.Чернова-Мирутенка,1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чевській Ганні Миколаївні, що проживає по вул. Шевченка, 91/1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чевській Олені Іванівні, що проживає по вул. Козацька, 1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ілецькій Галині Станіславівні, що проживає по вул.Чкалова, 30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імчук Тетяні Валеріївні, що проживає по вул.Грушевського, 48/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роход Валентині Іванівні, що проживає по вул. Грушевського, 8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уратівському Володимиру Михайловичу, що проживає по пров. Дімітрова,  12 на період з 01.04.2019 по 20.04.2020 на площу 79,5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божан Тетяні Володимирівні, що проживає по вул. Огієнка, 73/6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юсаренко Валентині Федорівні, що проживає по вул. 30 років Перемоги, 17/3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лодкій Зої Степанівні, що проживає по пров. Нєкрасова, 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році Тетяні Володимирівні, що проживає по вул. Макаренка, 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ніченко Ользі Андріївні, що проживає по вул. Городищанська, 18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тепаненко Ганні Петрівні, що проживає по вул.Українських повстанців, 40б/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ляр Антоніні Степанівні, що проживає по пров. Чехова, 13а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оляренко Валентині Казимирівні, що проживає по вул. Кутузова, 6 на період з 10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сіку Андрію Івановичу, що проживає по вул.Шевченка,137 на період з 01.10.2019 по 01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ховерському Леоніду Петровичу, що проживає по вул. 30 років Перемоги, 13/1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ощук Надії Львівні, що проживає по вул. Привокзальна, 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мировій Валентині Олексіївні, що проживає по вул.Суворова,7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щенку Миколі Олександровичу, що проживає по вул. Артема, 1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ачук Нелі Петрівні, що проживає по вул.Барміна, 27/1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карчуку Василю Васильовичу, що проживає по 2 пров.Комарова, 1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ргонській Валентині Іванівні, що проживає по вул.Машинобудівників, 8/115 на період 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щенку Івану Миколайовичу, що проживає по вул.Чорновола, 57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щенку Петру Олексійовичу, що проживає по вул. Огієнка, 63/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ілоненко Галині Іванівні, що проживає по вул.Дорошок, 20/16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ілоненко Людмилі Петрівні, що проживає по вул. 30 років Перемоги, 15/1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ілоненко Надії Олександрівні, що проживає по вул.Дорошок, 20/3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міній Марії Миколаївні, що проживає по вул. Кримського, 130/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лепі Лідії Петрівні, що проживає по вул.Панфілова, 12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лепі Марії Іванівні, що проживає по 1 пров. Козацький, 5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итонову Олександру Сергійовичу, що проживає по вул. Лисенка, 13/4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валінській Валентині Леонідівні, що проживає по вул. Героїв Малинського підпілля, 14/53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іль Валентині Павлівні, що проживає по вул.Лисенка, 17/15 на період 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иченко Тамарі Костянтинівні, що проживає по вул. Героїв Малинського підпілля, 20/29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евченку Василю Григоровичу, що проживає по вул.Чорновола, 53/58 на період з 01.10.2019 по 30.04.20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итюк Ользі Степанівні, що проживає по вул.Гайдара,33 на період з 01.10.2019 по 30.04.2020 на площу 61,8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клярському Леоніду Казимировичу, що проживає по вул.В.Стуса, 11 на період з 01.10.2019 по 30.04.2020 на площу 81,28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Щербині Галині Василівні, що проживає по вул. Дорошок, 21/1 на період з 01.10.2019 по 30.04.2020 на площу 63,53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Юрченко Валентині Макарівні, що проживає по вул. Горького, 16 на період з 01.10.2019 по 30.04.2020.</w:t>
      </w:r>
    </w:p>
    <w:p>
      <w:pPr>
        <w:pStyle w:val="Normal"/>
        <w:tabs>
          <w:tab w:val="clear" w:pos="708"/>
          <w:tab w:val="left" w:pos="567" w:leader="none"/>
        </w:tabs>
        <w:ind w:left="-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 xml:space="preserve">                                                            Олексій   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701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Леся СНІЦАРЕНКО </w:t>
      </w:r>
    </w:p>
    <w:p>
      <w:pPr>
        <w:pStyle w:val="Normal"/>
        <w:ind w:left="1701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ітлана СИВКО</w:t>
      </w:r>
    </w:p>
    <w:p>
      <w:pPr>
        <w:pStyle w:val="Normal"/>
        <w:ind w:left="170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 Михайло ПАРФІНЕНКО</w:t>
      </w:r>
    </w:p>
    <w:p>
      <w:pPr>
        <w:pStyle w:val="Normal"/>
        <w:ind w:left="1701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ергій НЕДОГАРОК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rFonts w:eastAsia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1:00Z</dcterms:created>
  <dc:creator>Serve</dc:creator>
  <dc:description/>
  <cp:keywords/>
  <dc:language>en-US</dc:language>
  <cp:lastModifiedBy>1</cp:lastModifiedBy>
  <cp:lastPrinted>2019-10-11T12:35:00Z</cp:lastPrinted>
  <dcterms:modified xsi:type="dcterms:W3CDTF">2019-11-27T14:06:00Z</dcterms:modified>
  <cp:revision>3</cp:revision>
  <dc:subject/>
  <dc:title> </dc:title>
</cp:coreProperties>
</file>