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46685</wp:posOffset>
            </wp:positionV>
            <wp:extent cx="457200" cy="6661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lang w:val="uk-UA"/>
        </w:rPr>
      </w:pPr>
      <w:r>
        <w:rPr>
          <w:b/>
        </w:rPr>
        <w:t>ВИКОНАВЧИЙ КОМІТЕТ</w:t>
      </w:r>
    </w:p>
    <w:p>
      <w:pPr>
        <w:pStyle w:val="Heading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  <w:r>
        <w:rPr>
          <w:b/>
          <w:sz w:val="48"/>
          <w:szCs w:val="48"/>
          <w:lang w:val="ru-RU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від  15.04.2020   № 6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30898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і доповнень до   п.4  рішення   виконавчого  комітету міської ради від 18.12.2019   №214 «Про запровадження послуги з патронату над дитиною у місті Малині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80.5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і доповнень до   п.4  рішення   виконавчого  комітету міської ради від 18.12.2019   №214 «Про запровадження послуги з патронату над дитиною у місті Малині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252, 253, 256 Сімейного кодексу України, постановою Кабінету Міністрів України від 16 березня 2017 року №148 «Деякі питання здійснення патронату над дитиною»</w:t>
      </w:r>
      <w:r>
        <w:rPr>
          <w:lang w:val="uk-UA"/>
        </w:rPr>
        <w:br/>
      </w:r>
      <w:r>
        <w:rPr>
          <w:sz w:val="28"/>
          <w:szCs w:val="28"/>
          <w:lang w:val="uk-UA"/>
        </w:rPr>
        <w:t>та з метою забезпечення захисту прав дитини, яка через складні життєві обставини тимчасово не може проживати разом з батьками/законними представниками, надання їй та її сім’ї послуг, спрямованих на повернення у сім’ю відповідно до найкращих інтересів дитини, виконавчий комітет  міської ради        В И Р І Ш И 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5"/>
        </w:numPr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 зміни  і  доповнення  до  пункту 4  рішення  виконавчог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від 18.12.2019 №214 «Про запровадження послуги з патронату над дитиною у місті Малині», виклавши підпункт 4.2.  у такій редакції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4.2. </w:t>
      </w:r>
      <w:r>
        <w:rPr>
          <w:sz w:val="28"/>
          <w:szCs w:val="28"/>
        </w:rPr>
        <w:t xml:space="preserve">Готуват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договор</w:t>
      </w:r>
      <w:r>
        <w:rPr>
          <w:sz w:val="28"/>
          <w:szCs w:val="28"/>
          <w:lang w:val="uk-UA"/>
        </w:rPr>
        <w:t xml:space="preserve">у   </w:t>
      </w:r>
      <w:r>
        <w:rPr>
          <w:sz w:val="28"/>
          <w:szCs w:val="28"/>
        </w:rPr>
        <w:t xml:space="preserve">між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андида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патронат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хователі та </w:t>
      </w:r>
      <w:r>
        <w:rPr>
          <w:sz w:val="28"/>
          <w:szCs w:val="28"/>
          <w:lang w:val="uk-UA"/>
        </w:rPr>
        <w:t xml:space="preserve">виконавчим комітетом міської ради </w:t>
      </w:r>
      <w:r>
        <w:rPr>
          <w:sz w:val="28"/>
          <w:szCs w:val="28"/>
        </w:rPr>
        <w:t xml:space="preserve"> як орг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м опіки та піклування про надання послуги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патронату над дитиною згідно з додатком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Олексій 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firstLine="212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firstLine="212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еся  СНІЦАРЕНКО</w:t>
      </w:r>
    </w:p>
    <w:p>
      <w:pPr>
        <w:pStyle w:val="Normal"/>
        <w:ind w:firstLine="212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вітлана СИВКО</w:t>
      </w:r>
    </w:p>
    <w:p>
      <w:pPr>
        <w:pStyle w:val="Normal"/>
        <w:ind w:firstLine="212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ихайло ПАРФІНЕНКО</w:t>
      </w:r>
    </w:p>
    <w:p>
      <w:pPr>
        <w:pStyle w:val="Normal"/>
        <w:ind w:firstLine="212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вітлана РОМАНЕНКО</w:t>
      </w:r>
    </w:p>
    <w:p>
      <w:pPr>
        <w:pStyle w:val="Normal"/>
        <w:ind w:firstLine="212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тяна КУРГАНСЬК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/>
        <w:t>Додаток</w:t>
        <w:br/>
        <w:t>до рішення викон</w:t>
      </w:r>
      <w:r>
        <w:rPr>
          <w:lang w:val="uk-UA"/>
        </w:rPr>
        <w:t xml:space="preserve">авчого </w:t>
      </w:r>
      <w:r>
        <w:rPr/>
        <w:t>ком</w:t>
      </w:r>
      <w:r>
        <w:rPr>
          <w:lang w:val="uk-UA"/>
        </w:rPr>
        <w:t>ітет</w:t>
      </w:r>
      <w:r>
        <w:rPr/>
        <w:t>у</w:t>
      </w:r>
      <w:r>
        <w:rPr>
          <w:lang w:val="uk-UA"/>
        </w:rPr>
        <w:t xml:space="preserve"> міської ради</w:t>
      </w:r>
      <w:r>
        <w:rPr/>
        <w:br/>
        <w:t xml:space="preserve"> </w:t>
      </w:r>
      <w:r>
        <w:rPr>
          <w:lang w:val="uk-UA"/>
        </w:rPr>
        <w:t>від 15.04.2020   № 62</w:t>
      </w:r>
    </w:p>
    <w:p>
      <w:pPr>
        <w:pStyle w:val="Heading5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ГОВІР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надання послуги з патронату над дитино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м.Малин </w:t>
      </w:r>
      <w:r>
        <w:rPr>
          <w:sz w:val="28"/>
          <w:szCs w:val="28"/>
          <w:lang w:val="uk-UA"/>
        </w:rPr>
        <w:tab/>
        <w:tab/>
        <w:tab/>
        <w:t xml:space="preserve"> </w:t>
        <w:tab/>
        <w:t xml:space="preserve">                                         </w:t>
      </w:r>
      <w:r>
        <w:rPr>
          <w:b/>
          <w:i/>
          <w:sz w:val="28"/>
          <w:szCs w:val="28"/>
          <w:lang w:val="uk-UA"/>
        </w:rPr>
        <w:t>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конавчий комітет  Малинської міської ради Житомирської області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овне найменування органу, що прийняв рішення про запровадження послуги патронату над дитиною)</w:t>
      </w:r>
    </w:p>
    <w:p>
      <w:pPr>
        <w:pStyle w:val="Normal"/>
        <w:jc w:val="center"/>
        <w:rPr>
          <w:i/>
          <w:i/>
          <w:sz w:val="10"/>
          <w:szCs w:val="10"/>
          <w:u w:val="single"/>
          <w:lang w:val="uk-UA"/>
        </w:rPr>
      </w:pPr>
      <w:r>
        <w:rPr>
          <w:i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 особі </w:t>
      </w:r>
      <w:r>
        <w:rPr>
          <w:sz w:val="28"/>
          <w:szCs w:val="28"/>
          <w:lang w:val="uk-UA"/>
        </w:rPr>
        <w:t xml:space="preserve">___________________________ </w:t>
      </w:r>
      <w:r>
        <w:rPr>
          <w:b/>
          <w:sz w:val="28"/>
          <w:szCs w:val="28"/>
          <w:lang w:val="uk-UA"/>
        </w:rPr>
        <w:t>_____________________________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найменування посади, прізвище, ім’я, по батькові)</w:t>
      </w:r>
    </w:p>
    <w:p>
      <w:pPr>
        <w:pStyle w:val="Normal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що діє на підставі  Закону України «Про місцеве самоврядування в Україні»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днієї сторони (далі – Орган опіки та піклування),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та громадянин (громадянка)    </w:t>
      </w:r>
      <w:r>
        <w:rPr>
          <w:sz w:val="28"/>
          <w:szCs w:val="28"/>
          <w:lang w:val="uk-UA"/>
        </w:rPr>
        <w:t>______________________________________,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</w:t>
      </w:r>
      <w:r>
        <w:rPr>
          <w:i/>
          <w:sz w:val="20"/>
          <w:szCs w:val="20"/>
          <w:lang w:val="uk-UA"/>
        </w:rPr>
        <w:t>прізвище, ім’я, по батькові, число, місяць, рік народже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jc w:val="center"/>
        <w:rPr>
          <w:sz w:val="20"/>
          <w:szCs w:val="20"/>
          <w:u w:val="single"/>
          <w:lang w:val="uk-UA"/>
        </w:rPr>
      </w:pPr>
      <w:r>
        <w:rPr>
          <w:i/>
          <w:sz w:val="20"/>
          <w:szCs w:val="20"/>
          <w:lang w:val="uk-UA"/>
        </w:rPr>
        <w:t>(серія і номер паспорта громадянина України, ким і коли виданий)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ндидат у патронатні вихователі, </w:t>
      </w:r>
      <w:r>
        <w:rPr>
          <w:sz w:val="28"/>
          <w:szCs w:val="28"/>
          <w:lang w:val="uk-UA"/>
        </w:rPr>
        <w:t>__________________________________,</w:t>
      </w:r>
    </w:p>
    <w:p>
      <w:pPr>
        <w:pStyle w:val="Normal"/>
        <w:jc w:val="center"/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</w:t>
      </w:r>
      <w:r>
        <w:rPr>
          <w:i/>
          <w:sz w:val="20"/>
          <w:szCs w:val="20"/>
          <w:lang w:val="uk-UA"/>
        </w:rPr>
        <w:t>місце фактичного проживання та місце реєстрації  (у разі, коли вони відрізняю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іншої сторони (далі –  Сторони), уклали цей Договір про таке: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мет договору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ідповідно до Закону України «Про внесення змін до деяких законодавчих актів України щодо посилення соціального захисту дітей та підтримки сімей з дітьми» від 26 січня 2016 року № 936-VIII, постанови Кабінету Міністрів України від 16 березня 2017 року № 148 «Деякі питання здійснення патронату над дитиною» та </w:t>
      </w:r>
      <w:r>
        <w:rPr>
          <w:rFonts w:eastAsia="Arial Unicode MS"/>
          <w:color w:val="000000"/>
          <w:sz w:val="28"/>
          <w:szCs w:val="28"/>
          <w:lang w:val="uk-UA" w:eastAsia="uk-UA"/>
        </w:rPr>
        <w:t xml:space="preserve">рішення виконавчого комітету міської ради </w:t>
      </w:r>
      <w:r>
        <w:rPr>
          <w:rFonts w:eastAsia="Arial Unicode MS"/>
          <w:sz w:val="28"/>
          <w:szCs w:val="28"/>
          <w:lang w:val="uk-UA" w:eastAsia="uk-UA"/>
        </w:rPr>
        <w:t xml:space="preserve">від 18 грудня 2019 року   №214   </w:t>
      </w:r>
      <w:r>
        <w:rPr>
          <w:rFonts w:eastAsia="Arial Unicode MS"/>
          <w:color w:val="000000"/>
          <w:sz w:val="28"/>
          <w:szCs w:val="28"/>
          <w:lang w:val="uk-UA" w:eastAsia="uk-UA"/>
        </w:rPr>
        <w:t>«Про запровадження послуги з патронату над дитиною у місті Малині»,</w:t>
      </w:r>
      <w:r>
        <w:rPr>
          <w:rFonts w:eastAsia="Arial Unicode MS"/>
          <w:b/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Arial Unicode MS"/>
          <w:color w:val="000000"/>
          <w:sz w:val="28"/>
          <w:szCs w:val="28"/>
          <w:lang w:val="uk-UA" w:eastAsia="uk-UA"/>
        </w:rPr>
        <w:t>С</w:t>
      </w:r>
      <w:r>
        <w:rPr>
          <w:sz w:val="28"/>
          <w:szCs w:val="28"/>
          <w:lang w:val="uk-UA"/>
        </w:rPr>
        <w:t>торони об’єднують свої зусилля з метою забезпечення захисту прав дитини, яка через складні життєві обставини тимчасово не може проживати разом з батьками/законними представниками, надання їй та її сім᾽ї послуг, спрямованих на повернення у сім᾽ю відповідно до найкращих інтересів дитин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Визначити надавачем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луги з патронату над дитиною громадянина (громадянку)    </w:t>
      </w:r>
      <w:r>
        <w:rPr>
          <w:b/>
          <w:sz w:val="28"/>
          <w:szCs w:val="28"/>
          <w:lang w:val="uk-UA"/>
        </w:rPr>
        <w:t>___________________________</w:t>
      </w:r>
      <w:r>
        <w:rPr>
          <w:sz w:val="28"/>
          <w:szCs w:val="28"/>
          <w:lang w:val="uk-UA"/>
        </w:rPr>
        <w:t xml:space="preserve"> (далі – кандидат у  патронатні вихователі), який (яка) за результатами навчання за Програмою підготовки патронатних вихователів отримала відповідну рекомендацію Житомирського обласного центру соціальних служб від _______________ №____________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андидат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атронат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 виховател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 у порядку та на умовах, визначених цим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говором, а також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говором про патронат над дитино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обов’язуєтьс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увати та надав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луги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патронату над дитиною на території м</w:t>
      </w:r>
      <w:r>
        <w:rPr>
          <w:sz w:val="28"/>
          <w:szCs w:val="28"/>
          <w:lang w:val="uk-UA"/>
        </w:rPr>
        <w:t>іс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лина</w:t>
      </w:r>
      <w:r>
        <w:rPr>
          <w:sz w:val="28"/>
          <w:szCs w:val="28"/>
        </w:rPr>
        <w:t xml:space="preserve"> з метою створення умов для забезпечення тимчасового догляду, виховання та реабілітації влаштованої під патронат дитини на період подолання нею, її батьками або законними представниками складних життєвих обставин, а також реалізації послуги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патронату над дитиною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а та обов᾽язки Сторін</w:t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 опіки та піклуванн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ує      взаємодію   відповідних    структурних       підрозділ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,  закладів, установ та організацій, що підпорядковуються або діють на території м.Малин,  щодо раннього виявлення дітей, які у зв’язку зі складними життєвими обставинами не можуть проживати у власних родинах та потребують тимчасового влаштування до сім’ї патронатного вихователя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ймає, у межах наданих повноважень,  рішення  про  влашт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ини у сім’ю патронатного вихователя, організовує комплексну підтримку в подоланні складних життєвих обставин її батьками/законними представниками, родичами, вживає заходи щодо захисту прав дитини та приймає рішення про доцільність вибуття дитини із сім᾽ї патронатного вихователя з урахуванням найкращих її інтересів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є оплату послуг патронатного вихователя та виплату соці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и на утримання дитини у сім’ї патронатного вихователя відповідно до Порядку оплати послуг патронатного вихователя та виплати  соціальної  допомоги  на  утримання  дитини у  сім᾽ї  патронат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ателя, затвердженого постановою Кабінету Міністрів України від 16 березня 2017 року №148 «Деякі питання здійснення патронату над дитиною»;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дійснює   контроль   за   умовами   утримання  та  виховання дитин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 її прав та найкращих інтересів у сім’ї патронатного вихователя, у разі виявлення порушень – вживає відповідні заходи, у тому числі  шляхом перегляду умов договору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андидат у патронатні вихователі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є   надання   послуг   з   догляду,   виховання  та  реабіліт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штованої до своєї сім’ї дитини, піклування про їх моральний і фізичний стан, несе відповідальність за її життя та здоров’я, доступ дитини до соціальних, освітніх і медичних послуг, організовує проведення меди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стеження, у разі потреби –  надання невідкладної медичної допомоги, належним чином виконує свої обов᾽язки, передбачені Договором про патронат над дитиною;</w:t>
      </w:r>
    </w:p>
    <w:p>
      <w:pPr>
        <w:pStyle w:val="Normal"/>
        <w:ind w:left="7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   рідше    ніж   один    раз   на  рік  проходить  обов᾽язкове  медичн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еження, що передбачено пунктом 12 постанови Кабінету Міністрів України від 16 березня 2017 року №148;</w:t>
      </w:r>
    </w:p>
    <w:p>
      <w:pPr>
        <w:pStyle w:val="Normal"/>
        <w:ind w:left="7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рідше ніж один раз на два роки проходить підвищення кваліфік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ограмою, затвердженою Міністерством соціальної політики України. Проїзд, проживання під час проходження навчання та підвищення кваліфікації фінансуються відповідно до постанови Кабінету Міністрів України від 16 березня 2017 року №148;</w:t>
      </w:r>
    </w:p>
    <w:p>
      <w:pPr>
        <w:pStyle w:val="Normal"/>
        <w:ind w:left="7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забезпечує    дотримання     конфіденційності     стосовно    отрима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формації про влаштовану до сім’ї патронатного вихователя дитину, її сім’ю та обставини, що склалися в н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бов᾽язки, права та відповідальність патронатного вихователя під час перебування дитини у його сім᾽ї визначаються Договором про патронат над дитиною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дії Договору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426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Договір набирає чинності з дати його підпис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426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426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Дію цього Договору може бути припинено за згодою Сторі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426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426"/>
        <w:jc w:val="both"/>
        <w:outlineLvl w:val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ю </w:t>
      </w:r>
      <w:r>
        <w:rPr>
          <w:bCs/>
          <w:sz w:val="28"/>
          <w:szCs w:val="28"/>
          <w:lang w:val="uk-UA"/>
        </w:rPr>
        <w:t xml:space="preserve">Договору може бути припинено у разі прийняття рішення органу опіки та піклування або суду про неналежного виконання патронатним вихователем умов  Договору та своїх обов᾽язків щодо реалізації послуги з патронату над дитиною, виникнення у його сім᾽ї несприятливих умов для виховання   та  догляду за дитиною, або інших обставин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несення змін до Договору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Зміни та доповнення до  цього Договору можуть бути внесені у письмовій формі за підписом усіх Сторін Договору. Односторонні зміни умов Договору не допускаютьс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ші умови 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>Договір  укладається  у  двох примірниках –  по одному для кожної зі Сторін.  Усі примірники мають однакову юридичну силу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розв’язання суперечок 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Усі суперечки між Сторонами цього Договору розв’язуються шляхом переговорів. За умови недосягнення згоди  спір вирішується у судовому порядку.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візити Сторін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иконавчий комітет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u w:val="single"/>
          <w:lang w:val="uk-UA"/>
        </w:rPr>
        <w:t>Кандидат у патронатні виховател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Малинської міської ради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Житомирської області </w:t>
      </w:r>
    </w:p>
    <w:p>
      <w:pPr>
        <w:pStyle w:val="Normal"/>
        <w:rPr/>
      </w:pPr>
      <w:r>
        <w:rPr>
          <w:lang w:val="uk-UA"/>
        </w:rPr>
        <w:t>площа Соборна, 6а,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>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.Малин Житомир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5-33-63</w:t>
      </w:r>
      <w:r>
        <w:rPr>
          <w:sz w:val="28"/>
          <w:szCs w:val="28"/>
          <w:lang w:val="uk-UA"/>
        </w:rPr>
        <w:t xml:space="preserve">                                                          </w:t>
        <w:tab/>
        <w:t>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д згідно з ЄДРПОУ 04053364                                        </w:t>
      </w:r>
      <w:r>
        <w:rPr>
          <w:sz w:val="20"/>
          <w:szCs w:val="20"/>
          <w:lang w:val="uk-UA"/>
        </w:rPr>
        <w:t>(адреса фактичного прожив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ДКСУ м.Київ 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р/р </w:t>
      </w:r>
      <w:r>
        <w:rPr>
          <w:lang w:val="en-US"/>
        </w:rPr>
        <w:t>UA</w:t>
      </w:r>
      <w:r>
        <w:rPr>
          <w:lang w:val="uk-UA"/>
        </w:rPr>
        <w:t xml:space="preserve"> 868201720344220008000024083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____________________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 xml:space="preserve">                </w:t>
      </w:r>
      <w:r>
        <w:rPr>
          <w:sz w:val="20"/>
          <w:szCs w:val="20"/>
          <w:lang w:val="uk-UA"/>
        </w:rPr>
        <w:t xml:space="preserve">(серія та номер паспорта громадянина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України, ким і коли виданий)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                                Кандидат у патронатні виховате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_________________</w:t>
        <w:tab/>
        <w:tab/>
        <w:tab/>
        <w:t xml:space="preserve">    </w:t>
        <w:tab/>
        <w:tab/>
        <w:tab/>
        <w:t>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</w:t>
      </w:r>
      <w:r>
        <w:rPr>
          <w:sz w:val="20"/>
          <w:szCs w:val="20"/>
          <w:lang w:val="uk-UA"/>
        </w:rPr>
        <w:t>(підпис, ім᾽я та прізвище)</w:t>
        <w:tab/>
        <w:tab/>
        <w:tab/>
        <w:tab/>
        <w:tab/>
        <w:tab/>
        <w:t xml:space="preserve"> (підпис, ім᾽я та прізвище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52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05:00Z</dcterms:created>
  <dc:creator>ССД</dc:creator>
  <dc:description/>
  <cp:keywords/>
  <dc:language>en-US</dc:language>
  <cp:lastModifiedBy>1</cp:lastModifiedBy>
  <cp:lastPrinted>2020-04-13T10:44:00Z</cp:lastPrinted>
  <dcterms:modified xsi:type="dcterms:W3CDTF">2020-04-15T06:36:00Z</dcterms:modified>
  <cp:revision>15</cp:revision>
  <dc:subject/>
  <dc:title/>
</cp:coreProperties>
</file>