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підготовки закладів осві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боти в осінньо-зимовий період 2020-2021 років</w:t>
      </w:r>
    </w:p>
    <w:tbl>
      <w:tblPr>
        <w:tblW w:w="107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94"/>
        <w:gridCol w:w="1550"/>
        <w:gridCol w:w="1687"/>
        <w:gridCol w:w="1625"/>
        <w:gridCol w:w="1301"/>
        <w:gridCol w:w="135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а особ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ана вартість робі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жерела фінансу-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авлічні випробування внутрішніх систем опалення на щільність та міцні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07.20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.09.20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 заклад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 домовленістю з ТОВ «Малин-енерго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нвест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ння ремонтно-профілактичних робіт, устаткування котелень та внутрішніх тепломереж закладів освіти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о 01.09.20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 заклад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, залучені кош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но-профілактичні роботи приладів обліку та регулювання теплової енергії, контрольно-вимірювальних приладів та їх повір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09.20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 заклад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теплоізоляції мере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10.20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 заклад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рка приладів обліку газу, газосигналізаторі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10.20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, адміністрації заклад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роботи дим-вентканалів котел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10.20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, адміністрації закла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іння вікон на горищах приміщен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до 01.09.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, адміністрації заклад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тація закладів засобами захисту та пожежогасіння (придбання, перезарядк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1.09.20р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, адміністрації заклад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дбання вугілля для котелень в обсягах, що забезпечують несення номінального навантаження (60 т. в 2020р.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1.10.20р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відповідальних за газове господарство, операторів котел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1.10.20р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евірка в ЗЗСО,ЗДО,ЗПО опору заземлюючих пристроїв та опору ізоляції електропровод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1.11.20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 тис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Валентина ЗАРО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03:00Z</dcterms:created>
  <dc:creator>WIN7XP</dc:creator>
  <dc:description/>
  <cp:keywords/>
  <dc:language>en-US</dc:language>
  <cp:lastModifiedBy>Наташа</cp:lastModifiedBy>
  <cp:lastPrinted>2019-04-10T15:17:00Z</cp:lastPrinted>
  <dcterms:modified xsi:type="dcterms:W3CDTF">2020-04-14T09:03:00Z</dcterms:modified>
  <cp:revision>2</cp:revision>
  <dc:subject/>
  <dc:title/>
</cp:coreProperties>
</file>