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116205</wp:posOffset>
            </wp:positionV>
            <wp:extent cx="5715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/>
      </w:pPr>
      <w:r>
        <w:rPr>
          <w:szCs w:val="24"/>
        </w:rPr>
        <w:t xml:space="preserve">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28"/>
          <w:szCs w:val="16"/>
          <w:u w:val="single"/>
          <w:lang w:val="uk-UA"/>
        </w:rPr>
      </w:pPr>
      <w:r>
        <w:rPr>
          <w:b/>
          <w:bCs/>
          <w:sz w:val="28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   05.08.2019   № 123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та видачу дублікатів свідоцтва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аво власності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Керуючись Законом України «Про приватизацію державного житлового фонду», розглянувши звернення громадян, враховуючи представлені матеріали, виконавчий комітет міської ради  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Погодити передачу квартири № 33 в будинку № 8 по                               вул. Машинобудівників у спільну сумісн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  Зайченку Івану Михайловичу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  Зайченко Людмилі Андріївні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-   Недашківській Лілії Іванівні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  Недашківській Марії Олексіївні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ind w:firstLine="57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2. Управлінню житлово-комунального господарства, як органу  приватизації, видати дублікати свідоцтв про право власності на житло, взамін втрачених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- № 204 від 05.06.2002 на  квартиру № 54 в будинку № 6 по                     вул. Машинобудівників, виданого на ім’я гр. Голоти Георгія Григоровича та гр. Голоти Ганни Григорівни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- № 64 від 03.01.2007 на квартиру № 17-19 в будинку № 23 по                   вул. Володимирській (Фрунзе), виданого на ім’я гр. Софранчука Петра Олексійовича, Софранчук Валентини Григорівни, Софранчука Миколи Петровича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- № 225 від 20.12.1996 на квартиру № 112 в будинку № 10 по                   вул. Машинобудівників, виданого на ім’я гр. Якименка Михайла Михайловича, Якименко Лідії Миколаївни, Якименко Михайла Михайловича, Якименка Олега Михайловича, Якименка Дмитра Михайлович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ind w:firstLine="57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276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 О. Г. Шоста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учевська Л.В.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1134" w:gutter="0" w:header="0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33:00Z</dcterms:created>
  <dc:creator>USER20</dc:creator>
  <dc:description/>
  <cp:keywords/>
  <dc:language>en-US</dc:language>
  <cp:lastModifiedBy>1</cp:lastModifiedBy>
  <cp:lastPrinted>2019-07-24T16:39:00Z</cp:lastPrinted>
  <dcterms:modified xsi:type="dcterms:W3CDTF">2019-08-19T12:47:00Z</dcterms:modified>
  <cp:revision>28</cp:revision>
  <dc:subject/>
  <dc:title>ДЕРЖАВНЕ  КАЗНАЧЕЙСТВО  УКРАЇНИ</dc:title>
</cp:coreProperties>
</file>