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від  05.08.2019  № 118_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ередачу у господарське відання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(на баланс) ТОВ «Малин Енергоінвест»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кабельної лінії живлення очисних споруд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ФБП БМД НБУ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в Україні», з метою належного утримання кабельної лінії, яка живить очисні споруди Фабрики банкнотного паперу Банкнотно-монетного двору Національного банку України та ї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ого використання 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комітет міської ради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1. Передати з господарського відання (з балансу) КП «Малинтеплоенерго» в господарське відання (на баланс)                            ТОВ «Малин Енергоінвест» кабельну лінію, яка живить очисні споруди Фабрики банкнотного паперу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Банкнотно-монетного двору Національного банку України </w:t>
      </w:r>
      <w:r>
        <w:rPr>
          <w:rStyle w:val="Emphasis"/>
          <w:rFonts w:cs="Times New Roman" w:ascii="Times New Roman" w:hAnsi="Times New Roman"/>
          <w:i w:val="false"/>
          <w:iCs w:val="false"/>
          <w:color w:val="FF0000"/>
          <w:sz w:val="28"/>
          <w:szCs w:val="28"/>
          <w:lang w:val="uk-UA"/>
        </w:rPr>
        <w:t>балансовою вартістю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985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Мар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прокладеного каб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 xml:space="preserve">переріз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каб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протяжність,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потужні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(кВт)</w:t>
            </w:r>
          </w:p>
        </w:tc>
      </w:tr>
      <w:tr>
        <w:trPr>
          <w:trHeight w:val="4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ААШВ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3х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7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8"/>
                <w:szCs w:val="28"/>
                <w:lang w:val="uk-UA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ередачу вищезазначеної кабельної лінії провести відповідно                        до чинного законодавств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 Піковського П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   О.Г.Шостак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ковський П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вко С.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арфіненко М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учевська Л.В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9:40:00Z</dcterms:created>
  <dc:creator>Пользователь</dc:creator>
  <dc:description/>
  <cp:keywords/>
  <dc:language>en-US</dc:language>
  <cp:lastModifiedBy>1</cp:lastModifiedBy>
  <cp:lastPrinted>2019-07-24T16:46:00Z</cp:lastPrinted>
  <dcterms:modified xsi:type="dcterms:W3CDTF">2019-08-05T11:31:00Z</dcterms:modified>
  <cp:revision>40</cp:revision>
  <dc:subject/>
  <dc:title/>
</cp:coreProperties>
</file>