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0800</wp:posOffset>
            </wp:positionV>
            <wp:extent cx="48958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</w:t>
      </w:r>
    </w:p>
    <w:p>
      <w:pPr>
        <w:pStyle w:val="Heading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/>
      </w:pPr>
      <w:r>
        <w:rPr>
          <w:szCs w:val="24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05.08.2019   № 140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надання службового житла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лікарю-травматологу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алинського МРТМО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Фльорку Дмитру Васильовичу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 30 Закону України  «Про місцеве самоврядування                    в Україні», п. 13 Положення «Про порядок надання службових жилих приміщень і користування ними в м. Малині», затвердженого рішенням виконавчого комітету віл 20.02.2019 № 42, рішенням виконавчого комітету від 13.03.2019 № 58 «Про затвердження переліку працівників, яким можуть бути надані службові жилі приміщення, які перебувають в комунальній власності територіальної громади м. Малина», враховуючи клопотання Малинського міськрайонного територіального медичного об’єднання та витяг з протоколу засідання профспілкового комітету Малинського МРТМО щодо виділення службового житла лікарю-травматологу Фльорку Дмитру Васильовичу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Надати службову однокімнатну квартиру № 34 в будинку № 26</w:t>
      </w:r>
      <w:r>
        <w:rPr>
          <w:sz w:val="28"/>
          <w:szCs w:val="28"/>
          <w:vertAlign w:val="superscript"/>
          <w:lang w:val="uk-UA"/>
        </w:rPr>
        <w:t>В</w:t>
      </w:r>
      <w:r>
        <w:rPr>
          <w:sz w:val="28"/>
          <w:szCs w:val="28"/>
          <w:lang w:val="uk-UA"/>
        </w:rPr>
        <w:t xml:space="preserve">              по вул. Володимирській, загальною площею 36,5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лікарю-травматологу Малинського МРТМО Фльорку Дмитру Васильовичу та членам його сім’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становити, що приватизація вищевказаної квартири наймачем можлива лише за умови постійної роботи в Малинському МРТМО                    та проживання у ній не менше 10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Управлінню житлово-комунального господарства забезпечити видачу ордеру у встановленому законодавством поряд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Вважати таким, що втратило чинність..(</w:t>
      </w:r>
      <w:r>
        <w:rPr>
          <w:color w:val="FF0000"/>
          <w:sz w:val="28"/>
          <w:szCs w:val="28"/>
          <w:lang w:val="uk-UA"/>
        </w:rPr>
        <w:t>Горошко</w:t>
      </w:r>
      <w:r>
        <w:rPr>
          <w:sz w:val="28"/>
          <w:szCs w:val="28"/>
          <w:lang w:val="uk-UA"/>
        </w:rPr>
        <w:t>).</w:t>
      </w:r>
      <w:r>
        <w:rPr>
          <w:i/>
          <w:sz w:val="16"/>
          <w:szCs w:val="16"/>
          <w:lang w:val="uk-UA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   О.Г. Шостак</w:t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17:00Z</dcterms:created>
  <dc:creator>USER20</dc:creator>
  <dc:description/>
  <cp:keywords/>
  <dc:language>en-US</dc:language>
  <cp:lastModifiedBy>1</cp:lastModifiedBy>
  <cp:lastPrinted>2019-08-05T10:54:00Z</cp:lastPrinted>
  <dcterms:modified xsi:type="dcterms:W3CDTF">2019-08-05T11:54:00Z</dcterms:modified>
  <cp:revision>8</cp:revision>
  <dc:subject/>
  <dc:title>ДЕРЖАВНЕ  КАЗНАЧЕЙСТВО  УКРАЇНИ</dc:title>
</cp:coreProperties>
</file>