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5702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05.08.2019  №  135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>на оплату житлово-комунальних послуг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/>
      </w:pPr>
      <w:r>
        <w:rPr>
          <w:sz w:val="28"/>
          <w:szCs w:val="28"/>
          <w:lang w:val="uk-UA"/>
        </w:rPr>
        <w:t xml:space="preserve">В И Р І Ш И В :  </w:t>
      </w:r>
      <w:r>
        <w:rPr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t xml:space="preserve">          </w:t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426" w:leader="none"/>
        </w:tabs>
        <w:ind w:left="993" w:right="-1" w:hanging="360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значити житлову субсидію на оплату житлово-комунальних послуг: 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/>
      </w:pPr>
      <w:r>
        <w:rPr>
          <w:color w:val="000000"/>
          <w:sz w:val="28"/>
          <w:szCs w:val="28"/>
          <w:lang w:val="uk-UA"/>
        </w:rPr>
        <w:t>1) Абрамову Василю Владиславовичу, що проживає по вул. Героїв Малинського підпілля 20/28, на період з 01.05.2019 по 30.04.2020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врамчук Любові Аркадіївні, що проживає по  вул. Героїв Малинського підпілля 14/42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ьохіній Марії Володимирівні, що проживає по вул. Гагаріна 8/42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льощенко Павліні Андріївні, що проживає по вул..Огієнка 65/21,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дрійчук Галина Борисівна, що проживає по вул..Ватутіна,3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ршулік Олені Сергіївні, що проживає по  вул. Героїв Малинського підпілля 8/8, на період з 01.05.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бич Євгенії Євгенівні, що проживає по вул..Огієнка 71/46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сюк Валентині Петрівні, що проживає по вул..Барміна 29/1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рук Валентині Мойсіївні, що проживає по вул.30 років Перемоги 15/2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ій Тетяні Василівні, що проживає по вул. Героїв Малинського підпілля 14/1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лорук Ользі Миколаївні, що проживає вул..Володимирська 28а/36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йко Ірині Федорівні, що проживає по вул. Тургенєва, 12,</w:t>
      </w:r>
      <w:r>
        <w:rPr>
          <w:sz w:val="28"/>
          <w:szCs w:val="28"/>
          <w:lang w:val="uk-UA"/>
        </w:rPr>
        <w:t xml:space="preserve"> на період з 01.06.2019 по 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Бровинській Валентині Петрівні, що проживає по вул.Огієнка 63/38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Бугайовій Олені Миколаївні, що проживає по вул.Кримського,13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урляю Миколі Васильовичу, що проживає по вул. Приходька 67/22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сянович Вірі Миколаївні, що проживає по вул.Мельниченка, 13,</w:t>
      </w:r>
      <w:r>
        <w:rPr>
          <w:sz w:val="28"/>
          <w:szCs w:val="28"/>
          <w:lang w:val="uk-UA"/>
        </w:rPr>
        <w:t xml:space="preserve"> на період з 01.06.2019 по 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еличанській Наталії Богданівні, що проживає по вул.Грушевського 62/4, на період з 01.05.2019  по 30.04.2020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чковій Любові Миколаївні, що проживає по вул..Грушевського,103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бич Катерині Олександрівні, що проживає по вул..Кримського 110/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вриленко Ірині Володимирівні, що проживає по вул.30 років Перемоги 11/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ас Станіславі Іванівні, що проживає по вул. Городищанська, 19,</w:t>
      </w:r>
      <w:r>
        <w:rPr>
          <w:sz w:val="28"/>
          <w:szCs w:val="28"/>
          <w:lang w:val="uk-UA"/>
        </w:rPr>
        <w:t xml:space="preserve"> на період з 01.05.2019 по 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ицькій Ніні Іванівні, що проживає по вул. Героїв Малинського підпілля 20/35, на період з 01.05.19 р. по 30.04.20 р.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нушевич Ніні Григорівні, що проживає по вул..Мельниченка,29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Говорадло Марії Петрівні, що проживає по вул.Героїв Малинського підпілля 17/2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ч Марії Степанівні, що проживає по 2 пров.Осипенка, 8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тюк Івану Васильовичу, що проживає по вул.Героїв Малинського підпілля 20/9, на період з01.05.2019 по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олотюк Марії Олександрівні, що проживає  по вул..Кузнєцова, 11, на період з 01.05.2019 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бачовій Любові Петрівні, що проживає по вул. Машинобудівників 10/14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дієнко Любові Олександрівні, що проживає по Українських повстанців, 36/5, на період з 01.05.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ренчуку Миколі Адамовичу, що проживає по вул. Лисенка 16\9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горчук Ользі Анатоліївні, що  проживає по вул.30 років Перемоги 11а/6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щенко Ларисі Петрівні, що проживає по вул..Огієнка 73/30, на період з 01.05.2019 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лак Галині Адамівні, проживає одна по вул..Кримського,7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уровій Наталії Вікторівні, що проживає по вул..Чорновола 53/13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щик Майї Миколаївні, що проживає по вул. 1 Травня, 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йнеко Ніні Миколаївні, що проживає по вул.Чорновола 11/12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нисенку Валентину Володимировичу,що проживає по вул.Машинобудівників 6/2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дківській Наталії Адамівні, що проживає по вул..Грищенка, 3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митренко Тетяні Анатоліївні, що проживає по вул. Грушевськгого 62/5, 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Дмуховській Ірині Миколаївні, що проживає по вул.Огієнка 67а/56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лечеку Олексію Антонвичу, що проживає по вул..Огієнка 73/1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яченко Людмилі Анатоліївні, що проживає по вул. Огієнка 67а/6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вдокименко Валентині Іванівні, що проживає по вул. Героїв Малинського підпілля 17/28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Єщенку Івану Трохимоичу, що проживає по вул. Грушевського 6а/5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лінській Любові Миколаївні, 1973 р.н., що проживає по 2 пров.Шевченка,3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інченку Миколі Васильовичу,що проживає по вул.Дорошок 29а/1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убку Геннадію Володимировичу, що проживає по вул.. Приходька 63/5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енко Ганні Іванівні, що проживає по вул. Гароїв Малиського підпілля 12/1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іченко Валентині Василівні, що проживає по вул..Кримського, 6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чик Ніні Василівні, що проживає по вул..Огієнка 73/6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азніій Любові Іванівні, що проживає по вул.Огієнка 73/40,на  період з 01.05.2019 по 30.04.2020;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лужських Вікторії Володимирівні, що проживає по вул..30 років Перемоги, 17/2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маєвій Людмилі Павлівній, що проживає по вул..Володимирській 24/29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і Целіні Йосипівні, що проживає по вул..Грушевського 6а/2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рпенко Лідії Григорівні, що проживає по вул..Володимрська, 30/22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Кашиній Тетяні Валенинівні, що проживає по вул. Гагаріна 31/4, </w:t>
      </w:r>
      <w:r>
        <w:rPr>
          <w:sz w:val="28"/>
          <w:szCs w:val="28"/>
          <w:lang w:val="uk-UA"/>
        </w:rPr>
        <w:t>на період з 01.05.2019 по 30.04.202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именко Яні Валеріївні, що проживає по вул. Барміна, 46 кв. 50, </w:t>
      </w:r>
      <w:r>
        <w:rPr>
          <w:sz w:val="28"/>
          <w:szCs w:val="28"/>
          <w:lang w:val="uk-UA"/>
        </w:rPr>
        <w:t>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зловій Наталії Іванівні, що проживає по вул..Героїв Малинського підпілля 20/63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яр Тетяні Миколаївні, що проживає по вул. Барміна, 46/4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існіченко Неоніла Григорівна, що проживає по вул.Приходька 63б/51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дратенко Людмилі Федорівні, що проживає по вул.Машинобудівників,8/8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енко Юлії Петрівні, що проживає по вул..Винниченка,5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онученко Ніні Володимирівні, що проживає по вул.Лисенка 8/1, на період з 01.05.2019 по 30.04.2020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нієнко Галині Олексіївні, що проживає по вул.Барміна 25/36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су Сергію Івановичу, що проживає по вул. Гароїв Малиського підпілля, 20/71,</w:t>
      </w:r>
      <w:r>
        <w:rPr>
          <w:sz w:val="28"/>
          <w:szCs w:val="28"/>
          <w:lang w:val="uk-UA"/>
        </w:rPr>
        <w:t xml:space="preserve"> на період з 01.06.2019 по 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сненко Любові Констянтинівні, що проживає  по вул..Чоновола 40/74,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иленку Володимиру Івановичу, що проживає по  вул. Героїв Малинського підпілля 20/6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черенко Валентині Іванівні, що проживає по вул. Героїв Малинського підпілля 14/6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Лазареву Юрію Олександровичу, що проживає по вул.30 років Перемоги 15/12, на період з 01.05.2019 по 30.04.2020;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епак Надії Петрівні, що проживає по вул.Огієнка 71/7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Ливончику Василю Сергійовичу, що проживає по вул.Машинобувників, 6/10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о Аллі Петрівні, що проживає по вул.Маяковського, 25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исенко Тетяні Миколаївні, що проживає по вул. Огієнка 63/4 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хомановій Ліні Леонідівні, що проживає по вул. Героїв Малинського підпілля 20/14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/>
        </w:rPr>
        <w:t>Лук’ янчук Оксані Ігорівні, що проживає по вул.Володимирська 26а/79, на період з 01.05.2019 по 30.04.2020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укишій Зої Василівні,що проживає  вул.Барміна, 15/1, на період з 01.05.2019 по 30.04.2020;</w:t>
      </w:r>
    </w:p>
    <w:p>
      <w:pPr>
        <w:pStyle w:val="Normal"/>
        <w:ind w:left="993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77)    Марущенко Аліні Анатоліївні, що проживає по вул.Гагаріна, 8/59, </w:t>
      </w:r>
      <w:r>
        <w:rPr>
          <w:sz w:val="28"/>
          <w:szCs w:val="28"/>
          <w:lang w:val="uk-UA"/>
        </w:rPr>
        <w:t>на період з 01.05.2019 по 30.04.202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8)    Маєвській Галині Григорівні,що проживає по пров.Козацький,20б, на період з 01.05.2019 по 30.04.2020;</w:t>
      </w:r>
    </w:p>
    <w:p>
      <w:pPr>
        <w:pStyle w:val="Normal"/>
        <w:ind w:left="99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9)    Макаренко Тетяні Анатоліївні, що проживає по вул..Машинобудівників, 8/101, на період з 01.05.2019 по 30.04.2020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енко Зорині Іванівні, що проживає по вул.. Володимирська 28а/2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ксименку Володимиру Васильовичу, що проживає по вул..Українських повстанців, 17, на період з 01.05.2019р.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люшицькій Лідії Андріївні, що проживає по вул..Огієнка 69/59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цюк Тетьяні Григорівні, що проживає по вул..Дорошок 20\23, на період з 01.05.2019  по 30.04.2020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Валентині Іванівні,що  проживає по  вул. Героїв Малинського підпілля 2/6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Галині Павлівні, що проживає вул.Українських повстанців 29/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Мельниченко Софії Семенівні, що проживає по вул.Лисенка 18/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колаєнко Лідії Дмитрівні, проживає одна по вул.Гагаріна 16/7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хайленко Альбіні Кирилівні, що проживає по вул. Барміна25/3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йленко Ірині Антонівні, що проживає по вул. Володимирська 28а/6, на період з 01.05.2019  по 30.04.2020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жарівській Марії Олександрівні, що проживає вул. Макаренка,64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шківському Валентину Андрійовичу, що проживає вул. В.Стуса 23/5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равицькій Світлані Анатоліївні, що проживає по вул.Меблева,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Мурзі Анастасії Володимирівні, що  проживає  по вул..Лисенка 6/16, </w:t>
      </w:r>
      <w:r>
        <w:rPr>
          <w:color w:val="000000"/>
          <w:sz w:val="28"/>
          <w:szCs w:val="28"/>
          <w:lang w:val="uk-UA"/>
        </w:rPr>
        <w:t>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 Раїсі Миколаївні, що проживає по вул. Огієнка 67а/64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чуку Івану Федоровичу, що проживає по вул.Огієнка 63/5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вгад Надії Олексіївні, що проживає вул..Огієнка 69/14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ашківській Ганні Іванівні, що проживає по вул. Героїв Малинського підпілля 9/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ашківській Людмилі Миколаївні, що проживає по вул..Машинобудівників 6/6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ашківській Надії Іванівні,що проживає по вул..Приходька 63б/2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Недашківській Світлані Анатоліївні, що проживає по вул. Гагаріна, 17/47, </w:t>
      </w:r>
      <w:r>
        <w:rPr>
          <w:sz w:val="28"/>
          <w:szCs w:val="28"/>
          <w:lang w:val="uk-UA"/>
        </w:rPr>
        <w:t>на період з 01.05.2019 по 30.04.2020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живову Анатолію Олеговичу, що проживає по вул. Огієнка 67а/5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ичипоренко Тамілі Володимирівні, що проживає по вул.Лисенка 7/12, </w:t>
      </w:r>
      <w:r>
        <w:rPr>
          <w:color w:val="000000"/>
          <w:sz w:val="28"/>
          <w:szCs w:val="28"/>
          <w:lang w:val="uk-UA"/>
        </w:rPr>
        <w:t>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осиченко Тамарі Іванівні, що проживає по вул. Танкістів  Кантемирівців,1,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Обиходенку Василю Олександровичу, що проживає по вул.Огієнка 69/41,  на період з 01.05.2019 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Ободзінській Наталії Валеріївні, що проживає по вул.Огієнка 67а/99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ексієнко Ніні Олександрівні, що проживає по вул. Приходька 63б/4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Олексієнко Ользі Петрівні, що проживає по вул.Гастелло,45 ,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льштинській Валентині Федорівні, що  проживає одна по вул. Барміна 29/4;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Ореховському Олександру Михайловичу, 1951 р.н., що проживає з  по вул.В.Стуса 23/4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ецькій Ніні Володимирівні, що проживає по вул.Барміна 25\31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азюк Катерині Данилівні, що проживає по вул..Дорошок 29/1, на період з 01.05.2019  по 30.04.2020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насюк Зінаїді Василівні, проживає вул.30 років Перемоги 15/2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целію Олександру Михайловичу, що проживає по вул. Огієнка 67а/2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етренко Галині Олександрівні, що проживає по вул.Володимирська 26в/3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липчуку Володимиру Миколайовичу, що проживає вул..Грушевського 48/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огорєловій Світлані Василівні, що проживає вул.Героїв Малинського підпілля 20/11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оздняковій Тетяні Василівні, що проживає по вул.Н.Сосніної 18/3, на період з 01.05.2019 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рачинській Любові Миколаївні, що проживає по вул. Машинобудівників 8/2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оліщук Надії Володимирівні, що поживає по вул.Лисенка 3/11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нському Олександру Миколайовичу, що проживає по вул..Огієнка 73/89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охнюк Ользі Максимівні, що проживає по вул..Огієнка 73/10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Порохнюк Тетяні Андріївні, що проживає по вул.Дорошок 22/44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хальському Дмитру Францовичу, що проживає по вул. В.Стуса, 23/53,</w:t>
      </w:r>
      <w:r>
        <w:rPr>
          <w:sz w:val="28"/>
          <w:szCs w:val="28"/>
          <w:lang w:val="uk-UA"/>
        </w:rPr>
        <w:t xml:space="preserve"> на період з 01.06.2019 по 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Романенку Валерію Олександровичу, що проживає по вул. Володимирська 26а/51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Рубан Лідії Феодосіївнї, що проживає по вул.Чорновола 53/1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авченко Марії Захарівні, що проживає по вул.Житомирська,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авчук Наталії Настасівні, що проживає по вул. Мічуріна, 43, на період з 01.05.2019 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льнікову Віктору Івановичу, що проживає по вул. Огієнка 69/31, на період з 01.05.2019  по 30.04.2020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ченку Олександру Анатолійовичу, що проживає вул..Машинобудівників 6/69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вко Світлані Олексіївні, що  проживає по вул.Дорошок 29а/1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идорову Віктору Степановичу, що проживає по вул.Володимирська 26а/2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куратівський Надії Іванівні, що проживає по вул.Лисенка 1/17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лобожан Марії Петрівнї, що проживає по вул.Кузнєцова, 32, на період з 01.05.2019 по 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оболівській Юліії Павлівні, що проживає по вул.Кучевського,16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ржинській  Світлані Володимирівні, що проживає по вул.Жукова 14/5, 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епачук Надії василівні, що проживає по вул.Лисенка 8/8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леймановій Тетяні Іванівні, що проживає по пров.Українських повстанців, 6, на період з 01.05.2019 по 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Суміній Ользі Сергіївні, що проживає по вул.Огієнка 60/1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шицькій Лідії Францівні, що проживє по вул.Дорошок 33/1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расенко Тетяні Олександрівні, що проживає вул..Грушевського 6а/31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ентюк Неонілі Миколаївні, проживає по вул. 30 років Перемоги 17/2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терській Валентині Вікторівні, що проживає по вул.. Гагаріна 16/1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шкевич Тамілі Володимирівні, що проживає по пров.Українськиїх повстанців, 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лусті Галині Олександрівні, що проживає по вул.Чорновола 12/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 xml:space="preserve">Торгонській Валентині Іванівні, що проживає </w:t>
      </w:r>
      <w:r>
        <w:rPr>
          <w:sz w:val="28"/>
          <w:szCs w:val="28"/>
          <w:lang w:val="uk-UA"/>
        </w:rPr>
        <w:t xml:space="preserve">по </w:t>
      </w:r>
      <w:r>
        <w:rPr>
          <w:color w:val="000000"/>
          <w:sz w:val="28"/>
          <w:szCs w:val="28"/>
          <w:lang w:val="uk-UA"/>
        </w:rPr>
        <w:t>вул.Машинобудівників 8/11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Тришкиній Валентині Сергіївні, що проживає по вул.Мирутенка, 39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офименко Миколі Сергійовичу, що проживає по Огієнка 69/61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ещенку Петру Олексійовичу, що проживає по вул. Огієнка, 63/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Фляйшеру Олександру Леонідовичу, що проживає по вул.Приходька 63б/10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няєву Віктору Володимировичу, що проживає по вул. Ковальчука 9/1, 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Хоменку Михайлу Миколайовичу, що проживає по вул. Володимирська 26в/1, на період з 01.05.2019  по 30.04.2020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енко Тетяні Сергіївні, що проживає вул.Машинобудівників 8/35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Черчук Ганні Іванівні, що проживає  по вул. Огієнка 69/68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Чеховській Валентині Олександрівні, що проживає вул. Машинобудівників 8/29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Шатській Ярославі Миронівні, що проживає по вул.Огієнка 73/52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магун Ользі Михайлівні, що проживає вул.Лисенка 18/1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липі Ользі Петрівні, що проживає по вул. Приходька 63/41, на період з 01.05.2019 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уневич Миколі Андрійовичу, що проживає по вул..Огієнка 69/3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ипанській Ганні Григорівні, що проживає вул. Огієнка 71/21.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Юрченку Юрію Борисовичу, що проживає по вул. Приходька 63б/78,на період з 01.05.2019 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Юрченку Юрію Петровичу, що проживає по вул.Шевченка, 46,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Ющенку Івану Івановичу, що проживає по вул.Українських повстанців,7,  на період з 01.05.2019 по 30.04.2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нович Валентині Володимирівні, що проживає по вул.Героїв Малинського підпілля 20/24, </w:t>
      </w:r>
      <w:r>
        <w:rPr>
          <w:color w:val="000000"/>
          <w:sz w:val="28"/>
          <w:szCs w:val="28"/>
          <w:lang w:val="uk-UA"/>
        </w:rPr>
        <w:t>на період з 01.05.2019 по 30.04.2020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Недогарок С.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 xml:space="preserve">Сивко С.І.               </w:t>
      </w:r>
    </w:p>
    <w:p>
      <w:pPr>
        <w:pStyle w:val="Normal"/>
        <w:tabs>
          <w:tab w:val="clear" w:pos="708"/>
          <w:tab w:val="left" w:pos="898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sz w:val="22"/>
          <w:szCs w:val="22"/>
          <w:lang w:val="uk-UA"/>
        </w:rPr>
        <w:t>Парфіненко М.М.</w:t>
      </w:r>
    </w:p>
    <w:sectPr>
      <w:type w:val="nextPage"/>
      <w:pgSz w:w="11906" w:h="16838"/>
      <w:pgMar w:left="709" w:right="56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)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2"/>
    <w:lvlOverride w:ilvl="0">
      <w:startOverride w:val="80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04:00Z</dcterms:created>
  <dc:creator>User</dc:creator>
  <dc:description/>
  <cp:keywords/>
  <dc:language>en-US</dc:language>
  <cp:lastModifiedBy>Syvko</cp:lastModifiedBy>
  <cp:lastPrinted>2019-07-15T10:19:00Z</cp:lastPrinted>
  <dcterms:modified xsi:type="dcterms:W3CDTF">2019-08-02T07:52:00Z</dcterms:modified>
  <cp:revision>8</cp:revision>
  <dc:subject/>
  <dc:title>                                        </dc:title>
</cp:coreProperties>
</file>