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>від   05.08.2019  № 134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Взяти  на облік  до Єдиного державного автоматизованого реєстру осіб, які мають право на пільги, за фактичним місцем проживання з 01 липня 2019 року: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Фоменка Юрія Миколайовича, потерпілого І кат.ЧАЕС-м.Малин, вул. Огієнка буд.73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кв.41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ганського Андрія Павловича, учасника бойових дій-м.Малин, вул.Приходька,буд.63,кв.2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Сотниченка Валентина Васильовича, учасника бойових дій-м.Малин, вул.Затишна, буд.5, кв.3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6:00Z</dcterms:created>
  <dc:creator>Саша</dc:creator>
  <dc:description/>
  <cp:keywords/>
  <dc:language>en-US</dc:language>
  <cp:lastModifiedBy>Syvko</cp:lastModifiedBy>
  <cp:lastPrinted>2019-05-17T13:58:00Z</cp:lastPrinted>
  <dcterms:modified xsi:type="dcterms:W3CDTF">2019-08-02T07:51:00Z</dcterms:modified>
  <cp:revision>8</cp:revision>
  <dc:subject/>
  <dc:title>Ропорядження</dc:title>
</cp:coreProperties>
</file>