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360045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СЬКА МІСЬКА 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ЖИТОМИРСЬКОЇ ОБЛАСТІ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ід  0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08.2019      № 133</w:t>
      </w:r>
    </w:p>
    <w:tbl>
      <w:tblPr>
        <w:tblW w:w="60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1"/>
        <w:gridCol w:w="5354"/>
      </w:tblGrid>
      <w:tr>
        <w:trPr>
          <w:trHeight w:val="1878" w:hRule="atLeast"/>
        </w:trPr>
        <w:tc>
          <w:tcPr>
            <w:tcW w:w="609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затвердження складу комісії для розгляду питань, з формування пропозицій стосовно потреби спрямування субвенції, визначення дітей, яким буде придбано житло або призначено грошову компенсацію </w:t>
            </w:r>
          </w:p>
        </w:tc>
        <w:tc>
          <w:tcPr>
            <w:tcW w:w="535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Rvps6"/>
        <w:shd w:fill="FFFFFF" w:val="clear"/>
        <w:tabs>
          <w:tab w:val="clear" w:pos="708"/>
          <w:tab w:val="left" w:pos="9459" w:leader="none"/>
        </w:tabs>
        <w:spacing w:before="0" w:after="0"/>
        <w:ind w:right="-81" w:hanging="0"/>
        <w:jc w:val="both"/>
        <w:textAlignment w:val="baseline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ab/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ідповідно до постанови Кабінету Міністрів України  «Про Порядок та умови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» (в редакції постанови Кабінету Міністрів України від 26.06.2019 № 616)  та з метою прийняття рішень щодо визначення напрямів та об’єктів, на які буде спрямована  субвенція, виконавчий комітет міської ради                                          В И Р І Ш И В:</w:t>
      </w:r>
    </w:p>
    <w:p>
      <w:pPr>
        <w:pStyle w:val="Normal"/>
        <w:spacing w:lineRule="atLeast" w:line="2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комісію з визначення напрямів та об’єктів, на які у 2019 році буде спрямовано субвенцію з державного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Style w:val="Rvts23"/>
          <w:rFonts w:cs="Times New Roman" w:ascii="Times New Roman" w:hAnsi="Times New Roman"/>
          <w:bCs/>
          <w:sz w:val="28"/>
          <w:szCs w:val="28"/>
        </w:rPr>
        <w:t xml:space="preserve">бюджету місцевим бюджетам </w:t>
      </w:r>
      <w:r>
        <w:rPr>
          <w:rFonts w:cs="Times New Roman" w:ascii="Times New Roman" w:hAnsi="Times New Roman"/>
          <w:bCs/>
          <w:sz w:val="28"/>
          <w:szCs w:val="28"/>
        </w:rPr>
        <w:t>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rStyle w:val="Rvts23"/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та затвердити її склад (додаток 1). </w:t>
      </w:r>
    </w:p>
    <w:p>
      <w:pPr>
        <w:pStyle w:val="TextBody"/>
        <w:shd w:fill="auto" w:val="clear"/>
        <w:spacing w:lineRule="atLeast" w:line="20" w:before="0" w:after="0"/>
        <w:ind w:right="-81"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 Затвердити Положення про комісію </w:t>
      </w:r>
      <w:r>
        <w:rPr>
          <w:sz w:val="28"/>
          <w:szCs w:val="28"/>
          <w:lang w:val="uk-UA"/>
        </w:rPr>
        <w:t>з формування пропозицій стосовно потреби щодо спрямування субвенції за напрямами, передбаченими пунктом 4 Порядку та умов, затверджених постановою КМУ від 15 листопада 2017 року №877 (в редакції постанови КМУ від 26 червня 2019 року № 616), і визначення дітей, яким буде придбано житло або призначено грошову компенсацію за рішенням виконавчого органу у місті (додаток 2).</w:t>
      </w:r>
    </w:p>
    <w:p>
      <w:pPr>
        <w:pStyle w:val="TextBody"/>
        <w:shd w:fill="auto" w:val="clear"/>
        <w:spacing w:lineRule="auto" w:line="240" w:before="0" w:after="0"/>
        <w:ind w:right="-142" w:hanging="0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spacing w:lineRule="auto" w:line="240" w:before="0" w:after="0"/>
        <w:ind w:right="-142" w:hanging="0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shd w:fill="auto" w:val="clear"/>
        <w:spacing w:lineRule="auto" w:line="240" w:before="0" w:after="0"/>
        <w:ind w:right="-142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О.Г.Шостак</w:t>
      </w:r>
    </w:p>
    <w:p>
      <w:pPr>
        <w:pStyle w:val="TextBody"/>
        <w:shd w:fill="auto" w:val="clear"/>
        <w:spacing w:lineRule="auto" w:line="240" w:before="0" w:after="0"/>
        <w:ind w:right="-142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-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царенко Л.А.</w:t>
            </w:r>
          </w:p>
        </w:tc>
        <w:tc>
          <w:tcPr>
            <w:tcW w:w="4838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-142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-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вко С.І.</w:t>
            </w:r>
          </w:p>
        </w:tc>
        <w:tc>
          <w:tcPr>
            <w:tcW w:w="4838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-142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37" w:type="dxa"/>
            <w:tcBorders/>
          </w:tcPr>
          <w:p>
            <w:pPr>
              <w:pStyle w:val="TextBody"/>
              <w:shd w:fill="auto" w:val="clear"/>
              <w:spacing w:lineRule="auto" w:line="240" w:before="0" w:after="0"/>
              <w:ind w:right="-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фіненкоМ.М.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-14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догарок С.І.</w:t>
            </w:r>
          </w:p>
        </w:tc>
        <w:tc>
          <w:tcPr>
            <w:tcW w:w="4838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-142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right="-14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217"/>
        <w:gridCol w:w="3883"/>
      </w:tblGrid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а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рішення виконавчого комітету від 0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>.08.2019     №1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 комісії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формування пропозицій стосовно потреби спрямування субвенції за напрямами, передбаченими пунктом 4 Порядку та умов, затверджених постановою КМУ від 15 листопада 2017 року №877, (в редакції постанови КМУ від 26 червня 2019 року №616), і визначення дітей, яким буде придбано житло або призначено грошову компенсацію 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444"/>
        <w:gridCol w:w="5400"/>
        <w:gridCol w:w="180"/>
      </w:tblGrid>
      <w:tr>
        <w:trPr/>
        <w:tc>
          <w:tcPr>
            <w:tcW w:w="384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іцаренко Леся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ївна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4"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, голова комісії </w:t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енко Світлана Людвигівна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абанова Ірина Михайлівна       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ind w:left="4"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left="4"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"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"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"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виконкому міської ради, заступник голови комісії</w:t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, інспектор праці відділу праці та соціально трудових відносин УПСЗН, секретар комісії</w:t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88" w:type="dxa"/>
            <w:gridSpan w:val="3"/>
            <w:tcBorders/>
          </w:tcPr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и комісії: </w:t>
            </w:r>
          </w:p>
          <w:p>
            <w:pPr>
              <w:pStyle w:val="Normal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щук Таміла 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таліївна 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1"/>
              <w:tabs>
                <w:tab w:val="clear" w:pos="708"/>
                <w:tab w:val="left" w:pos="3140" w:leader="none"/>
              </w:tabs>
              <w:spacing w:lineRule="atLeast" w:line="40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директора міського центру соціальних служб для сім’ї, дітей та молоді, начальник відділу соціальної роботи</w:t>
            </w:r>
          </w:p>
          <w:p>
            <w:pPr>
              <w:pStyle w:val="Normal1"/>
              <w:tabs>
                <w:tab w:val="clear" w:pos="708"/>
                <w:tab w:val="left" w:pos="3140" w:leader="none"/>
              </w:tabs>
              <w:spacing w:lineRule="atLeast" w:line="4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ебедєв Олександр Валерійович 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омунального майна управління житлово-комунального господарства</w:t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арфіненко Михайло Миколайович    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комітету міської ради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725" w:hRule="atLeast"/>
        </w:trPr>
        <w:tc>
          <w:tcPr>
            <w:tcW w:w="3844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зіренко Олексій Володимир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right="-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істобудування та земельних відносин, головний архітектор міста</w:t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вик Марина Володимирівна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бюджетного відділу фінансового управління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еренок Микола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димирович</w:t>
            </w:r>
          </w:p>
        </w:tc>
        <w:tc>
          <w:tcPr>
            <w:tcW w:w="444" w:type="dxa"/>
            <w:tcBorders/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відділу освіти</w:t>
            </w:r>
          </w:p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0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70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70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70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70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еруюча справами виконкому                              С.І.Сивко</w:t>
      </w:r>
    </w:p>
    <w:p>
      <w:pPr>
        <w:pStyle w:val="TextBody"/>
        <w:shd w:fill="auto" w:val="clear"/>
        <w:spacing w:lineRule="auto" w:line="240" w:before="0" w:after="0"/>
        <w:ind w:right="-142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одаток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о рішення виконком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3    від 05.08.2019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комісію з формування пропозицій стосовно потреби спрямування субвенції за напрямами, передбаченими пунктом 4  Порядку та умов, затверджених постановою КМУ  від 15 листопада 2017 року № 877  (в редакції постанови КМУ від 26 червня 2019 року № 616), і визначення дітей, яким буде придбано житло або призначено грошову компенсацію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місія є консультативно-дорадчим органом, який утворюється рішенням виконавчого комітету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 своїй діяльності комісія керується Конституцією України, законами України, указами президента України, актами Кабінету Міністрів України, в тому числі постановою Кабінету Міністрів України від 15.11.2017 № 877 «Про Порядок та </w:t>
      </w:r>
      <w:r>
        <w:rPr>
          <w:rFonts w:cs="Times New Roman" w:ascii="Times New Roman" w:hAnsi="Times New Roman"/>
          <w:bCs/>
          <w:sz w:val="28"/>
          <w:szCs w:val="28"/>
        </w:rPr>
        <w:t>умови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Style w:val="Rvts23"/>
          <w:rFonts w:cs="Times New Roman" w:ascii="Times New Roman" w:hAnsi="Times New Roman"/>
          <w:bCs/>
          <w:sz w:val="28"/>
          <w:szCs w:val="28"/>
        </w:rPr>
        <w:t>(в редакції постанови Кабінету Міністрів України від 26.06.2019 № 616</w:t>
      </w:r>
      <w:r>
        <w:rPr>
          <w:rFonts w:cs="Times New Roman" w:ascii="Times New Roman" w:hAnsi="Times New Roman"/>
          <w:sz w:val="28"/>
          <w:szCs w:val="28"/>
        </w:rPr>
        <w:t>), цим Положення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ловою Комісії є заступник міського голови з гуманітарних питань, заступником голови Комісії – начальник служби у справах діт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 складу комісії входять представники структурних підрозділів з питань соціального захисту населення, фінансів, освіти, житлово-комунального господарства, містобудування та архітектури, регіонального розвитку та будівництва, капітального будівництва, юридичної служби, центру соціальних служб для сім’ї, дітей та молоді, уповноваженого представника громадськості та інших установ (за їх згодою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повноважень комісії належить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потреби щодо спрямування субвенції за напрямами і підготовка відповідних пропозиці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я пропозицій стосовно напрямів та об’єктів, на які буде спрямовано субвенцію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наявності у дитини статусу дитини-сироти, дитини, позбавленої батьківського піклування, особи з їх числ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наявності документів про перебування дитини на квартирному обліку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наявності у дитини майнових прав на нерухоме майно або відчуження такого майна протягом останніх п’яти рокі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’ясування можливості/неможливості вселення  дитини у приміщення, що зберігалося за нею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наявності рецензованого звіту про оцінку майна (акта оцінки майна), складеного відповідно до Закону України “Про оцінку майна, майнових прав та професійну оціночну діяльність в Україні”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дитини, якій буде придбано житло або призначено грошову компенсацію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ою формою роботи Комісії є засідання. Рішення про проведення засідання приймає голова Комісії, а у разі його відсутності - заступник.</w:t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Засідання Комісії вважається правомочним, якщо на ньому присутні не менше, ніж дві третини її складу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ішення  комісії оформляється протоколом, який підписується всіма членами комісії, та подається виконавчому комітету міської ради для затвердження в установленому законодавством порядку не пізніше ніж через 10 календарних днів з дня його прийнятт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ія рішення надсилається розпоряднику субвенції за місцевими бюджетами вищого рівня.</w:t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 щодо визначення відповідних об’єктів та заходів приймаються комісією та оформлюються відповідно до 15 серпня бюджетного рок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 справами  виконкому                                     С.І.Сивко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1134" w:top="1418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Microsoft Sans Serif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pacing w:val="-10"/>
      <w:sz w:val="26"/>
      <w:szCs w:val="26"/>
      <w:lang w:bidi="ar-SA"/>
    </w:rPr>
  </w:style>
  <w:style w:type="character" w:styleId="Style15">
    <w:name w:val="Основной текст Знак"/>
    <w:qFormat/>
    <w:rPr>
      <w:spacing w:val="2"/>
      <w:sz w:val="25"/>
      <w:szCs w:val="25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Borderblock">
    <w:name w:val="border block"/>
    <w:basedOn w:val="Style14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nsolas" w:hAnsi="Consolas" w:cs="Consolas"/>
      <w:lang w:val="uk-UA" w:bidi="ar-SA"/>
    </w:rPr>
  </w:style>
  <w:style w:type="character" w:styleId="Rvts23">
    <w:name w:val="rvts23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rFonts w:ascii="Times New Roman" w:hAnsi="Times New Roman" w:eastAsia="Times New Roman" w:cs="Times New Roman"/>
      <w:color w:val="000000"/>
      <w:sz w:val="40"/>
      <w:szCs w:val="20"/>
    </w:rPr>
  </w:style>
  <w:style w:type="paragraph" w:styleId="TextBody">
    <w:name w:val="Body Text"/>
    <w:basedOn w:val="Normal"/>
    <w:pPr>
      <w:shd w:fill="FFFFFF" w:val="clear"/>
      <w:spacing w:lineRule="exact" w:line="326" w:before="300" w:after="480"/>
      <w:jc w:val="center"/>
    </w:pPr>
    <w:rPr>
      <w:rFonts w:ascii="Times New Roman" w:hAnsi="Times New Roman" w:eastAsia="Times New Roman" w:cs="Times New Roman"/>
      <w:color w:val="000000"/>
      <w:spacing w:val="2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300"/>
      <w:outlineLvl w:val="0"/>
    </w:pPr>
    <w:rPr>
      <w:rFonts w:ascii="Times New Roman" w:hAnsi="Times New Roman" w:eastAsia="Times New Roman" w:cs="Times New Roman"/>
      <w:b/>
      <w:bCs/>
      <w:color w:val="000000"/>
      <w:spacing w:val="-10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eastAsia="Times New Roman" w:cs="Consolas"/>
      <w:color w:val="000000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Times New Roman" w:cs="Times New Roman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55:00Z</dcterms:created>
  <dc:creator>Kulchitsky</dc:creator>
  <dc:description/>
  <cp:keywords/>
  <dc:language>en-US</dc:language>
  <cp:lastModifiedBy>1</cp:lastModifiedBy>
  <cp:lastPrinted>2019-08-13T09:03:00Z</cp:lastPrinted>
  <dcterms:modified xsi:type="dcterms:W3CDTF">2019-08-13T06:04:00Z</dcterms:modified>
  <cp:revision>13</cp:revision>
  <dc:subject/>
  <dc:title> </dc:title>
</cp:coreProperties>
</file>