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9525</wp:posOffset>
            </wp:positionV>
            <wp:extent cx="620395" cy="8223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МАЛИНСЬКА МІСЬКА РАД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ВИКОНАВЧИЙ КОМІТЕТ</w:t>
      </w:r>
    </w:p>
    <w:p>
      <w:pPr>
        <w:pStyle w:val="Heading7"/>
        <w:tabs>
          <w:tab w:val="left" w:pos="709" w:leader="none"/>
          <w:tab w:val="left" w:pos="2985" w:leader="none"/>
        </w:tabs>
        <w:rPr/>
      </w:pPr>
      <w:r>
        <w:rPr>
          <w:sz w:val="48"/>
        </w:rPr>
        <w:t xml:space="preserve"> </w:t>
      </w: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05.08.2019   № 124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переліку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ого та службового житл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tabs>
          <w:tab w:val="clear" w:pos="720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 метою упорядкування житлових приміщень, які можуть бути використанні в якості соціального та службового житла, керуючись                      Законами України «Про житловий фонд спеціального призначення»,              «Про місцеве самоврядування в Україні»,  виконавчий комітет міської ради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: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ерелік соціального житла, яке використовується або може бути використане згідно додатку 1.</w:t>
      </w:r>
    </w:p>
    <w:p>
      <w:pPr>
        <w:pStyle w:val="Normal"/>
        <w:tabs>
          <w:tab w:val="clear" w:pos="720"/>
          <w:tab w:val="left" w:pos="426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ерелік службових житлових приміщень, які використовуються або можуть бути використані згідно додатку 2.</w:t>
      </w:r>
    </w:p>
    <w:p>
      <w:pPr>
        <w:pStyle w:val="Style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, що втратило чинність рішення міськвиконкому від 24.02.2016 № 44 «Про затвердження переліку соціального та службового житла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                                                                                 О.Г.Шостак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02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6:44:00Z</dcterms:created>
  <dc:creator>USER20</dc:creator>
  <dc:description/>
  <cp:keywords/>
  <dc:language>en-US</dc:language>
  <cp:lastModifiedBy>Syvko</cp:lastModifiedBy>
  <cp:lastPrinted>2019-07-24T16:38:00Z</cp:lastPrinted>
  <dcterms:modified xsi:type="dcterms:W3CDTF">2019-08-02T07:45:00Z</dcterms:modified>
  <cp:revision>8</cp:revision>
  <dc:subject/>
  <dc:title>ДЕРЖАВНЕ  КАЗНАЧЕЙСТВО  УКРАЇНИ</dc:title>
</cp:coreProperties>
</file>