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730</wp:posOffset>
            </wp:positionH>
            <wp:positionV relativeFrom="paragraph">
              <wp:posOffset>106680</wp:posOffset>
            </wp:positionV>
            <wp:extent cx="413385" cy="5930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ід  26.08. 2020 №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 xml:space="preserve">143  </w:t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демонтаж лавки -автопричіп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ФОП Івахненка О.Л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8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Керуючись статтею 52 Закону України «Про місцеве самоврядування          в Україні», пунктом 5.17 «Правил благоустрою території міста Малина», затверджених сесією Малинської міської ради від 24.08.2008, «</w:t>
      </w:r>
      <w:r>
        <w:rPr>
          <w:sz w:val="28"/>
          <w:szCs w:val="28"/>
          <w:lang w:val="uk-UA"/>
        </w:rPr>
        <w:t xml:space="preserve">Положенням про порядок розміщення об’єктів виїзної торгівлі, об’єктів сфери послуг   і розваг та проведення ярмарків на території м. Малина», затверджених рішенням виконавчого комітету міської ради від 17.10.2018 №197, з метою вирішення питання щодо </w:t>
      </w:r>
      <w:r>
        <w:rPr>
          <w:rStyle w:val="Rvts7"/>
          <w:color w:val="000000"/>
          <w:sz w:val="28"/>
          <w:szCs w:val="28"/>
          <w:lang w:val="uk-UA"/>
        </w:rPr>
        <w:t xml:space="preserve"> звільнення земельної ділянки по вул. Грушевського</w:t>
      </w:r>
      <w:r>
        <w:rPr>
          <w:sz w:val="28"/>
          <w:szCs w:val="28"/>
          <w:lang w:val="uk-UA"/>
        </w:rPr>
        <w:t xml:space="preserve"> (кадастровий номер 1810900000:01:004:0510)</w:t>
      </w:r>
      <w:r>
        <w:rPr>
          <w:rStyle w:val="Rvts7"/>
          <w:color w:val="000000"/>
          <w:sz w:val="28"/>
          <w:szCs w:val="28"/>
          <w:lang w:val="uk-UA"/>
        </w:rPr>
        <w:t xml:space="preserve">, що зайнята без правових підстав та належать до комунальної власності територіальної громади міста Малина, виконавчий комітет міської ради         </w:t>
      </w:r>
      <w:r>
        <w:rPr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5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Визнати такою, що підлягає демонтажу лавка-автопричіп                            по вул. Грушевського (біля будинку 6б), яка розміщена без</w:t>
      </w:r>
      <w:r>
        <w:rPr>
          <w:rFonts w:cs="Arial" w:ascii="Arial" w:hAnsi="Arial"/>
          <w:sz w:val="21"/>
          <w:szCs w:val="21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правовстановлюючих та дозвільних документів на земельній ділянці</w:t>
      </w:r>
      <w:r>
        <w:rPr>
          <w:sz w:val="28"/>
          <w:szCs w:val="28"/>
          <w:lang w:val="uk-UA"/>
        </w:rPr>
        <w:t xml:space="preserve"> -кадастровий номер 1810900000:01:004:0510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дозвіл на розміщення об’єкта виїзної торгівлі виданий ФОП Івахненку О.Л. закінчився 06.05.2019).</w:t>
      </w:r>
    </w:p>
    <w:p>
      <w:pPr>
        <w:pStyle w:val="Normal"/>
        <w:tabs>
          <w:tab w:val="clear" w:pos="720"/>
          <w:tab w:val="left" w:pos="58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Зобов’язати ФОП Івахненка Олександра Леонідовича демонтувати лавку-автопричіп, встановлену ним без правових підстав по вул. Грушевського        (біля будинку 6б) на земельний ділянці з кадастровим номером 1810900000:01:004:0510, в 10-ти денний термін з дати прийняття рішення.</w:t>
      </w:r>
    </w:p>
    <w:p>
      <w:pPr>
        <w:pStyle w:val="Normal"/>
        <w:tabs>
          <w:tab w:val="clear" w:pos="720"/>
          <w:tab w:val="left" w:pos="5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У разі невиконання ФОП Івахненком О.Л. пункту 2 даного рішення демонтаж лавки-автопричіпу, вставновлену по вул. Грушевського (біля будинку 6б) провести  комунальному підприємству «Малин» з подальшою компенсацією витрат по демонтажу та зберіганню лавки-автопричіпу                  її власником.</w:t>
      </w:r>
    </w:p>
    <w:p>
      <w:pPr>
        <w:pStyle w:val="Normal"/>
        <w:tabs>
          <w:tab w:val="clear" w:pos="720"/>
          <w:tab w:val="left" w:pos="5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Демонтована лавка-автопричіп повертається власникові після надання відповідних документів, які засвідчують право власності на лавку-автопричіп, після оплати робіт із відключення від інженерних мереж, робіт із демонтажу, перевезення, розвантаження та зберігання лавки-автопричіпу згідно                     з розрахунками, наданими суб’єктами господарювання, що були задіяні              в демонтажі.</w:t>
      </w:r>
    </w:p>
    <w:p>
      <w:pPr>
        <w:pStyle w:val="Normal"/>
        <w:tabs>
          <w:tab w:val="clear" w:pos="720"/>
          <w:tab w:val="left" w:pos="5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775" w:leader="none"/>
        </w:tabs>
        <w:ind w:right="4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</w:t>
        <w:tab/>
        <w:t>Олексій  ШОСТАК</w:t>
      </w:r>
    </w:p>
    <w:p>
      <w:pPr>
        <w:pStyle w:val="Normal"/>
        <w:tabs>
          <w:tab w:val="clear" w:pos="720"/>
          <w:tab w:val="left" w:pos="5775" w:leader="none"/>
        </w:tabs>
        <w:ind w:right="4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775" w:leader="none"/>
        </w:tabs>
        <w:ind w:right="459" w:hanging="0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________Олег ЮВКОВЕЦЬКИ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_________Михайло  ПАРФІНЕН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Світлана  СИВ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Наталія ТЕРЕЩЕНКО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color w:val="333333"/>
          <w:sz w:val="21"/>
          <w:szCs w:val="21"/>
          <w:shd w:fill="FFFFFF" w:val="clear"/>
          <w:lang w:val="uk-UA"/>
        </w:rPr>
      </w:pPr>
      <w:r>
        <w:rPr>
          <w:rFonts w:eastAsia="Arial" w:cs="Arial" w:ascii="Arial" w:hAnsi="Arial"/>
          <w:color w:val="333333"/>
          <w:sz w:val="21"/>
          <w:szCs w:val="21"/>
          <w:shd w:fill="FFFFFF" w:val="clear"/>
          <w:lang w:val="uk-UA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Rvps150">
    <w:name w:val="rvps150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49:00Z</dcterms:created>
  <dc:creator>USER20</dc:creator>
  <dc:description/>
  <cp:keywords/>
  <dc:language>en-US</dc:language>
  <cp:lastModifiedBy>1</cp:lastModifiedBy>
  <cp:lastPrinted>2020-07-31T15:43:00Z</cp:lastPrinted>
  <dcterms:modified xsi:type="dcterms:W3CDTF">2020-08-28T07:45:00Z</dcterms:modified>
  <cp:revision>6</cp:revision>
  <dc:subject/>
  <dc:title>ДЕРЖАВНЕ  КАЗНАЧЕЙСТВО  УКРАЇНИ</dc:title>
</cp:coreProperties>
</file>