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25730</wp:posOffset>
            </wp:positionV>
            <wp:extent cx="41783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6.08.2020    № 139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идачу дубліката свідоцтв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 на нежитлову будівлю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</w:rPr>
      </w:pPr>
      <w:r>
        <w:rPr>
          <w:sz w:val="28"/>
          <w:lang w:val="uk-UA"/>
        </w:rPr>
        <w:t>(кафе «Мелодія») по вул. Парковій, 3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розглянувши звернення голови правління Малинської районної спілки споживчих товариств Скуратівської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В.П.  щодо видачі дублікату свідоцтва про право власності на нежитлову будівлю (кафе «Мелодія»), враховуючи представлені матеріали, виконавчий комітет міської ради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Управлінню житлово-комунального господарства, як органу  приватизації, видати дублікат свідоцтва про право власності                                    № 1613 від 12.02.2004 на нерухоме майно - нежитлову будівлю (кафе «Мелодія») по вул. Парковій, 3,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даного на ім’я районної спілки споживчих товарист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01:00Z</dcterms:created>
  <dc:creator>USER20</dc:creator>
  <dc:description/>
  <cp:keywords/>
  <dc:language>en-US</dc:language>
  <cp:lastModifiedBy>1</cp:lastModifiedBy>
  <cp:lastPrinted>2019-09-26T08:53:00Z</cp:lastPrinted>
  <dcterms:modified xsi:type="dcterms:W3CDTF">2020-08-25T13:33:00Z</dcterms:modified>
  <cp:revision>4</cp:revision>
  <dc:subject/>
  <dc:title>ДЕРЖАВНЕ  КАЗНАЧЕЙСТВО  УКРАЇНИ</dc:title>
</cp:coreProperties>
</file>