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9525</wp:posOffset>
            </wp:positionV>
            <wp:extent cx="441960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Cs/>
          <w:sz w:val="28"/>
          <w:u w:val="single"/>
          <w:lang w:val="uk-UA"/>
        </w:rPr>
      </w:pPr>
      <w:r>
        <w:rPr>
          <w:sz w:val="28"/>
          <w:lang w:val="uk-UA"/>
        </w:rPr>
        <w:t xml:space="preserve"> </w:t>
      </w:r>
      <w:r>
        <w:rPr>
          <w:bCs/>
          <w:sz w:val="28"/>
          <w:u w:val="single"/>
          <w:lang w:val="uk-UA"/>
        </w:rPr>
        <w:t>від 26.08.2020  № 134</w:t>
      </w:r>
    </w:p>
    <w:p>
      <w:pPr>
        <w:pStyle w:val="Normal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4"/>
        <w:gridCol w:w="4092"/>
      </w:tblGrid>
      <w:tr>
        <w:trPr>
          <w:trHeight w:val="187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нкурсної комісії 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      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орядку використання субвенції з обласного бюджету на пільгове медичне обслуговування громадян, які постраждали внаслідок Чорнобильської катастрофи, який затверджений рішенням Житомирської обласної ради (14-ї сесії 7-го скликання) № 878 від 21.12.2017 "Про програму соціального захисту громадян, які постраждали внаслідок Чорнобильської катастрофи, на 2017-2021 роки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у зв’язку з кадровими змінами, виконавчий комітет міської ради          В И Р І Ш И В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 Затвердити склад конкурсної комісії для проведення конкурсного відбору з визначення аптечних та стоматологічних установ для надання пільг громадянам, які постраждали внаслідок Чорнобильської катастрофи, що додається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Рішення виконавчого комітету від 22.01.2020 №8 "Про затвердження складу конкурсної комісії 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ький голова                                                             Олексій 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Леся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НІЦАР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Світлана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ИВКО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Сергій НЕДОГАРОК</w: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6.08.2020 № 134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6"/>
        <w:gridCol w:w="355"/>
        <w:gridCol w:w="4864"/>
      </w:tblGrid>
      <w:tr>
        <w:trPr/>
        <w:tc>
          <w:tcPr>
            <w:tcW w:w="99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НІЦАРЕНКО Лес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9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>
                <w:sz w:val="28"/>
                <w:szCs w:val="28"/>
              </w:rPr>
              <w:t xml:space="preserve">Члени </w:t>
            </w:r>
            <w:r>
              <w:rPr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  <w:tab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Антоні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соціального захисту громадян, які постраждали внаслідок Чорнобильської катастрофи управління праці та соціального захисту населення 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ИЛОВА Ан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НП "Малинська міська лікарня" Малин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АШКІВСЬКА Ларис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фінансового управління, начальник бюджетного відділу 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АРФІНЕНКО Михайло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>юридичного відділу</w:t>
            </w:r>
            <w:r>
              <w:rPr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 Тетян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 відділу охорони здоров’я 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                             Світлана СИВ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0:00Z</dcterms:created>
  <dc:creator>Пользователь Windows</dc:creator>
  <dc:description/>
  <cp:keywords/>
  <dc:language>en-US</dc:language>
  <cp:lastModifiedBy>1</cp:lastModifiedBy>
  <cp:lastPrinted>2019-01-23T11:08:00Z</cp:lastPrinted>
  <dcterms:modified xsi:type="dcterms:W3CDTF">2020-08-25T13:10:00Z</dcterms:modified>
  <cp:revision>6</cp:revision>
  <dc:subject/>
  <dc:title>УКРАЇНА</dc:title>
</cp:coreProperties>
</file>