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jc w:val="cente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Aligncenter"/>
        <w:spacing w:before="0" w:after="0"/>
        <w:jc w:val="cente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Aligncenter"/>
        <w:spacing w:before="0" w:after="0"/>
        <w:jc w:val="right"/>
        <w:textAlignment w:val="baselin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</w:t>
      </w:r>
      <w:r>
        <w:rPr>
          <w:color w:val="000000"/>
        </w:rPr>
        <w:t>Додаток до рішення виконкому № 133 від 26.08.2020</w:t>
      </w:r>
    </w:p>
    <w:p>
      <w:pPr>
        <w:pStyle w:val="Aligncenter"/>
        <w:spacing w:before="0" w:after="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Aligncenter"/>
        <w:spacing w:before="0" w:after="0"/>
        <w:jc w:val="center"/>
        <w:textAlignment w:val="baseline"/>
        <w:rPr>
          <w:color w:val="000000"/>
        </w:rPr>
      </w:pPr>
      <w:r>
        <w:rPr>
          <w:b/>
          <w:bCs/>
          <w:color w:val="000000"/>
        </w:rPr>
        <w:t>ПЕРЕЛІК ТА ТАРИФИ (ВАРТІСТЬ)</w:t>
      </w:r>
    </w:p>
    <w:p>
      <w:pPr>
        <w:pStyle w:val="Aligncenter"/>
        <w:spacing w:before="0" w:after="0"/>
        <w:jc w:val="center"/>
        <w:textAlignment w:val="baseline"/>
        <w:rPr>
          <w:bCs/>
          <w:lang w:eastAsia="ru-RU"/>
        </w:rPr>
      </w:pPr>
      <w:r>
        <w:rPr>
          <w:color w:val="000000"/>
        </w:rPr>
        <w:t>медичних  послуг та</w:t>
      </w:r>
      <w:r>
        <w:rPr>
          <w:b/>
          <w:lang w:eastAsia="ru-RU"/>
        </w:rPr>
        <w:t xml:space="preserve"> </w:t>
      </w:r>
      <w:r>
        <w:rPr>
          <w:bCs/>
          <w:lang w:eastAsia="ru-RU"/>
        </w:rPr>
        <w:t>послуг з провадження господарської та/або виробничої діяльності</w:t>
      </w:r>
    </w:p>
    <w:p>
      <w:pPr>
        <w:pStyle w:val="Aligncenter"/>
        <w:spacing w:before="0" w:after="0"/>
        <w:jc w:val="center"/>
        <w:textAlignment w:val="baseline"/>
        <w:rPr>
          <w:bCs/>
          <w:lang w:eastAsia="ru-RU"/>
        </w:rPr>
      </w:pPr>
      <w:r>
        <w:rPr>
          <w:bCs/>
          <w:lang w:eastAsia="ru-RU"/>
        </w:rPr>
        <w:t>КНП «Малинська міська лікарня» Малинської міської ради</w:t>
      </w:r>
    </w:p>
    <w:p>
      <w:pPr>
        <w:pStyle w:val="Aligncenter"/>
        <w:spacing w:before="0" w:after="0"/>
        <w:jc w:val="center"/>
        <w:textAlignment w:val="baseline"/>
        <w:rPr>
          <w:bCs/>
          <w:color w:val="000000"/>
          <w:sz w:val="20"/>
          <w:szCs w:val="20"/>
          <w:lang w:eastAsia="ru-RU"/>
        </w:rPr>
      </w:pPr>
      <w:r>
        <w:rPr>
          <w:bCs/>
          <w:color w:val="000000"/>
          <w:sz w:val="20"/>
          <w:szCs w:val="20"/>
          <w:lang w:eastAsia="ru-RU"/>
        </w:rPr>
      </w:r>
    </w:p>
    <w:p>
      <w:pPr>
        <w:pStyle w:val="Normal"/>
        <w:rPr>
          <w:rStyle w:val="Style17"/>
          <w:sz w:val="24"/>
          <w:szCs w:val="24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48920</wp:posOffset>
                </wp:positionH>
                <wp:positionV relativeFrom="page">
                  <wp:posOffset>5340350</wp:posOffset>
                </wp:positionV>
                <wp:extent cx="564959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6662"/>
                              <w:gridCol w:w="1418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Найменування послуг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Вартість послуги, гр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Лабораторні послуг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Без врахування вартості забору крові в маніпуляційному кабінеті, а саме :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 xml:space="preserve">Загальний аналіз крові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6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Загальний аналіз крові на гематологічному аналізаторі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5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Аналіз крові на тромбоцит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3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Аналіз крові на ретикулоцит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47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 xml:space="preserve">Аналіз н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ru-RU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льфа-амілазу (крові, сечі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ru-RU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Аналіз крові на аланінамінотрансферазу (кінетика) (АлАТ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3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ru-RU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Аналіз крові на аспартатамінотрансферазу (кінетика) (АсАТ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3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ru-RU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Аналіз крові на креатинін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3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ru-RU"/>
                                    </w:rPr>
                                    <w:t>1.10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Аналіз крові на сечовину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3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ru-RU"/>
                                    </w:rPr>
                                    <w:t>1.11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Аналіз крові на загальний білок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29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ru-RU"/>
                                    </w:rPr>
                                    <w:t>1.12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Аналіз крові на альбумін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29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ru-RU"/>
                                    </w:rPr>
                                    <w:t>1.13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Аналіз крові на глюкозу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3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ru-RU"/>
                                    </w:rPr>
                                    <w:t>1.14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Аналіз крові на загальний холестерин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4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ru-RU"/>
                                    </w:rPr>
                                    <w:t>1.15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 xml:space="preserve">Аналіз крові н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ru-RU"/>
                                    </w:rPr>
                                    <w:t>b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-ліпопротеїд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37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ru-RU"/>
                                    </w:rPr>
                                    <w:t>1.16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Аналіз крові на триацилгліцерид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4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ru-RU"/>
                                    </w:rPr>
                                    <w:t>1.17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Аналіз крові на білірубін і його фракції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5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ru-RU"/>
                                    </w:rPr>
                                    <w:t>1.18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Аналіз крові на тимолову пробу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3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ru-RU"/>
                                    </w:rPr>
                                    <w:t>1.19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Аналіз крові на хлорид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39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ru-RU"/>
                                    </w:rPr>
                                    <w:t>1.20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Коагулограма крові (фібриноген+протромбіновий індекс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15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ru-RU"/>
                                    </w:rPr>
                                    <w:t>1.21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Аналіз крові на протромбіновий час + МН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6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ru-RU"/>
                                    </w:rPr>
                                    <w:t>1.22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Аналіз крові на сечову кислоту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5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ru-RU"/>
                                    </w:rPr>
                                    <w:t>1.23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 xml:space="preserve">Аналіз крові на гаммаглутамілтранспептидазу       (Г Г Т П )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3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ru-RU"/>
                                    </w:rPr>
                                    <w:t>1.24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 xml:space="preserve">Аналіз крові на визначення групи крові  +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ru-RU"/>
                                    </w:rPr>
                                    <w:t>R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-належності у новонароджених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9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ru-RU"/>
                                    </w:rPr>
                                    <w:t>1.25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 xml:space="preserve">Аналіз крові на визначення групи крові  +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ru-RU"/>
                                    </w:rPr>
                                    <w:t>R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-належності у дорослих та дітей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1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ru-RU"/>
                                    </w:rPr>
                                    <w:t>1.26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Аналіз крові на визначення неповних антитіл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3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ru-RU"/>
                                    </w:rPr>
                                    <w:t>1.27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Аналіз крові на реакцію мікропреципітації( РМП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4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ru-RU"/>
                                    </w:rPr>
                                    <w:t>1.28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наліз крові на СРБ (С-реактивний білок -кількісно);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29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ru-RU"/>
                                    </w:rPr>
                                    <w:t>1.29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наліз крові ревматоїдний фактор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29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ru-RU"/>
                                    </w:rPr>
                                    <w:t>1.30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наліз крові на антистрептолізин-О(АсЛ-О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29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  <w:t>Забір венозної крові на біохімічні обстеженн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2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З рахуванням вартості забору крові, а саме: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ru-RU"/>
                                    </w:rPr>
                                    <w:t>1.31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Імуноферментний аналіз крові -імуноглобін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99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ru-RU"/>
                                    </w:rPr>
                                    <w:t>1.32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Імуноферментний аналіз крові -імуноглобулін М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99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ru-RU"/>
                                    </w:rPr>
                                    <w:t>1.33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Загальний аналіз сечі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5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ru-RU"/>
                                    </w:rPr>
                                    <w:t>1.34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Аналіз сечі на наявність кетонових тіл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2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1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ru-RU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Аналіз сечі на наявність глюкоз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3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1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ru-RU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Аналіз сечі на наявність білку( в т.ч в добовій сечі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39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1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ru-RU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Аналіз сечі на наявність жовчних пігменті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2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ru-RU"/>
                                    </w:rPr>
                                    <w:t>1.38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Аналіз сечі по Нечипоренко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3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ru-RU"/>
                                    </w:rPr>
                                    <w:t>1.39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Аналіз калу на яйця гельмінті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2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1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ru-RU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Аналіз  калу на кишкові найпростіших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19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1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ru-RU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Аналіз  на ентеробіоз (наявність гостриків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2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1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ru-RU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Копроцитограм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4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1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ru-RU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Наявність плевмоцис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2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1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ru-RU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Наявність криптоспоридій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3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1.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Загальний аналіз мокротинн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6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1.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Наявність кислотно-стійких паличок (КСП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5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1.47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Аналіз виділень із статевих органі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29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sz w:val="26"/>
                                      <w:szCs w:val="26"/>
                                      <w:lang w:eastAsia="ru-RU"/>
                                    </w:rPr>
                                    <w:t>Мікробіологічні дослідження: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1.48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Дослідження на дифтерію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9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1.49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Дослідження калу на кишкову групу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9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1.50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Дослідження матеріалу на мікрофлору та чутливість: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Посів сечі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13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Посів із ран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14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tLeast" w:line="2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Посів виділень з кон`юктиви ок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14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Посів слизу із зіву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11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Посів з нос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11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Посів виділень із статевих органі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167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Посів мокротинн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16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Посів виділень з вух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16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Посів ексудатів та  інших біологічних рідин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17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1.51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Посів слизу із зіву та носа на патогенний  стафілокок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9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1.52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Посів грудного молока на патогенний стафілокок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10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1.53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Дослідження на менінгокок слизу з носоглотк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16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1.54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Дослідження калу на дисбактеріоз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17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1.55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Дослідження крові на гемокультуру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17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1.56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Дослідження крові на стерильність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157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eastAsia="ru-RU"/>
                                    </w:rPr>
                                    <w:t>Діагностичні та консультативні послуги за зверненням громадян, що надаються без направлення лікарі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Style17"/>
                                      <w:b/>
                                      <w:i/>
                                    </w:rPr>
                                    <w:t>Ультразвукові дослідженн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Комплексно: печінка + жовчний міхур + жовчні протоки + пішлункова залоза +селезінк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14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По окремих органах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 xml:space="preserve">печінка + жовчний міхур + жовчні протоки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печін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жовчний міхур + жовчні протоки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пішлункова залоз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селезінка + судини портальної систем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Style w:val="Style17"/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65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50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50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65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6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Для чоловіків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Комплексно: нирки + надниркові залози + сечовий міхур з визначенням надлишкової сечі + передміхурова залоз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По окремих  органах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нирки + надниркові залози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сечовий міхур  з визначенням надлишкової сечі</w:t>
                                  </w:r>
                                </w:p>
                                <w:p>
                                  <w:pPr>
                                    <w:pStyle w:val="Style27"/>
                                    <w:numPr>
                                      <w:ilvl w:val="0"/>
                                      <w:numId w:val="2"/>
                                    </w:numPr>
                                    <w:spacing w:lineRule="atLeast" w:line="20"/>
                                    <w:jc w:val="both"/>
                                    <w:rPr>
                                      <w:rStyle w:val="Style17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Style17"/>
                                      <w:sz w:val="24"/>
                                      <w:szCs w:val="24"/>
                                    </w:rPr>
                                    <w:t>передміхурова</w:t>
                                  </w:r>
                                  <w:r>
                                    <w:rPr>
                                      <w:rStyle w:val="Style17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yle17"/>
                                      <w:sz w:val="24"/>
                                      <w:szCs w:val="24"/>
                                    </w:rPr>
                                    <w:t>залоза</w:t>
                                  </w:r>
                                  <w:r>
                                    <w:rPr>
                                      <w:rStyle w:val="Style17"/>
                                      <w:sz w:val="24"/>
                                      <w:szCs w:val="24"/>
                                      <w:lang w:val="uk-UA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Style27"/>
                                    <w:numPr>
                                      <w:ilvl w:val="0"/>
                                      <w:numId w:val="2"/>
                                    </w:numPr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Style17"/>
                                      <w:lang w:val="uk-UA"/>
                                    </w:rPr>
                                    <w:t>-яєчк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142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65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50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50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Для жінок: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yle17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Комплексно: нирки + надниркові залози + сечовий міхур  з визначенням надлишкової сечі +матка+яєчни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Комплексно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матка + яєчник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Style17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Комплексно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- матка при вагітності + перенатальне обстеження  стану плод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157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96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157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Щитовидна залоз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7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Молочні залози (з двох сторін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10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Лімфатичні вузл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6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М҆ які тканин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6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Плевральна порожнин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8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Style w:val="Style17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Ехокардіографі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11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Ехокардіографія з кольоровим картуванням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Style w:val="Style17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Ехокардіографія з доплерівським аналізом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157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157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yle17"/>
                                      <w:b/>
                                      <w:i/>
                                    </w:rPr>
                                    <w:t>Дослідження з функціональної діагностик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Style w:val="Style17"/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Електрокардіограма (ЕКГ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4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Style w:val="Style17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Довгочасне  ЕКГ -дослідження-Холтерівське моніторування (добове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34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Холтер АТ (добове моніторування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24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/>
                                  </w:pPr>
                                  <w:r>
                                    <w:rPr>
                                      <w:rStyle w:val="Style17"/>
                                      <w:b/>
                                    </w:rPr>
                                    <w:t>Ендоскопічні дослідженн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Style w:val="Style17"/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Style w:val="Style17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Езофагогастродуаденоскопі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23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Style17"/>
                                      <w:b/>
                                    </w:rPr>
                                    <w:t>Рентгенологічні дослідження  на аналоговому апараті з видачею знімк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Рентгенографія органів грудної клітки (ОГК) (оглядова) в одній проекції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9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Рентгенографія  (ОГК) (оглядова) в двох проекціях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14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 xml:space="preserve">Рентгенографія черевної порожнини (оглядова)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11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Рентгенографія периферійних відділів кістяка та хребта ( в двох проекціях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13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Рентгенографія  черепа (в двох проекціях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11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Рентгенографія навколо носових пазух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79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Рентгенографія висково-щелепного суглобу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9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Рентгенографія нижньої щелеп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9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Рентгенографія кісток нос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7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Рентгенографія скроневої кістк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9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Рентгенографія ключиці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79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Функціональне дослідження хребт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12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Рентгенографія кісток тазу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9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Style17"/>
                                      <w:b/>
                                    </w:rPr>
                                    <w:t>Консультативні послуги лікарі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Лікаря-терапевта (первинна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9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Style w:val="Style17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Лікаря-терапевта  (повторна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6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Лікаря-отоларинголога  (первинна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8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Style w:val="Style17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Лікаря-отоларинголога (повторна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57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Лікаря-дерматовенеролога 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без вартості оглядових наборі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 xml:space="preserve"> та  без аналізу виділень із статевих органі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</w:rPr>
                                    <w:t>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yle17"/>
                                    </w:rPr>
                                    <w:t>(первинна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9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Лікаря-дерматовенеролога 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без вартості оглядових наборі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 xml:space="preserve"> та  з врахуванням аналізу виділень із статевих органі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</w:rPr>
                                    <w:t>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yle17"/>
                                    </w:rPr>
                                    <w:t>(первинна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12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Лікаря-дерматовенеролога 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без вартості оглядових наборі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 xml:space="preserve"> та без аналізу виділень із статевих органі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</w:rPr>
                                    <w:t>)</w:t>
                                  </w:r>
                                  <w:r>
                                    <w:rPr>
                                      <w:rStyle w:val="Style17"/>
                                    </w:rPr>
                                    <w:t xml:space="preserve"> (повторна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6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Лікаря-дерматовенеролога 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( без вартості оглядових наборі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 xml:space="preserve"> та  з врахуванням аналізу виділень із статевих органі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</w:rPr>
                                    <w:t>)</w:t>
                                  </w:r>
                                  <w:r>
                                    <w:rPr>
                                      <w:rStyle w:val="Style17"/>
                                    </w:rPr>
                                    <w:t xml:space="preserve"> (повторна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9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Лікаря-хірурга  (первинна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9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Лікаря-хірурга (повторна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6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Лікаря-офтальмолога  (первинна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79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Лікаря-офтальмолога  (повторна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4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 xml:space="preserve">Лікаря-акушер-гінеколог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 xml:space="preserve"> без вартості оглядових наборів  та  без аналізу на цитологічні дослідженн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yle17"/>
                                    </w:rPr>
                                    <w:t xml:space="preserve"> (первинна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1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 xml:space="preserve">Лікаря-акушер-гінеколог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 xml:space="preserve"> без вартості оглядових наборів  та  з врахуванням аналізу на цитологічні дослідженн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yle17"/>
                                    </w:rPr>
                                    <w:t xml:space="preserve"> (первинна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15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 xml:space="preserve">Лікаря-акушер-гінеколог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 xml:space="preserve"> без вартості оглядових наборів  та  без аналізу на цитологічні дослідженн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yle17"/>
                                    </w:rPr>
                                    <w:t xml:space="preserve">   (повторна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67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 xml:space="preserve">Лікаря-акушер-гінеколог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 xml:space="preserve"> без вартості оглядових наборів  та  з врахуванням аналізу на цитологічні дослідженн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yle17"/>
                                    </w:rPr>
                                    <w:t xml:space="preserve">   (повторна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12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Лікаря-педіатра  (первинна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9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Лікаря-педіатра (повторна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6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Лікаря-травматолога-ортопеда  (первинна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7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Style w:val="Style17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Лікаря-травматолога-ортопеда  (повторна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4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Лікаря-кардіолога  (первинна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9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Style w:val="Style17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Лікаря-кардіолога  (повторна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6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Лікаря-інфекціоніста (первинна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10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Style w:val="Style17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Лікаря-інфекціоніста  (повторна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7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Style w:val="Style17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 xml:space="preserve">Лікаря-фізіотерапевта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29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Лікаря-невропатолога  (первинна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7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Style w:val="Style17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Лікаря-невропатолога  (повторна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4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Лікаря-ревматолога  (первинна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87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Style w:val="Style17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Лікаря-ревматолога  (повторна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5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Лікаря-ендокринолога  (первинна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9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Style w:val="Style17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Лікаря-ендокринолога  (повторна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3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Лікаря-невролога дитячого  (первинна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9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Style w:val="Style17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Лікаря-невролога дитячого  (повторна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6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Style w:val="Style17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Лікаря-онколога  (первинна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13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Style w:val="Style17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Лікаря-онколога  (повторна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9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Style17"/>
                                      <w:b/>
                                    </w:rPr>
                                    <w:t>Медичні огляд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Профілактичний медичний огляд лікаря-нарколог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3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 xml:space="preserve">Профілактичний медичний огляд лікаря-нарколога з видачею </w:t>
                                  </w:r>
                                  <w:r>
                                    <w:rPr>
                                      <w:rStyle w:val="Style15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yle17"/>
                                      <w:bCs/>
                                    </w:rPr>
                                    <w:t>сертифіката про проходження огляду</w:t>
                                  </w:r>
                                  <w:r>
                                    <w:rPr>
                                      <w:rStyle w:val="Style17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4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Профілактичний медичний огляд лікаря-психіатр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3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Профілактичний медичний огляд лікаря-психіатра</w:t>
                                  </w:r>
                                  <w:r>
                                    <w:rPr>
                                      <w:rStyle w:val="Style15"/>
                                      <w:sz w:val="24"/>
                                      <w:szCs w:val="24"/>
                                    </w:rPr>
                                    <w:t xml:space="preserve"> з </w:t>
                                  </w:r>
                                  <w:r>
                                    <w:rPr>
                                      <w:rStyle w:val="Style17"/>
                                      <w:sz w:val="24"/>
                                      <w:szCs w:val="24"/>
                                    </w:rPr>
                                    <w:t>видачею довідки про проходження огляду</w:t>
                                  </w:r>
                                  <w:r>
                                    <w:rPr>
                                      <w:rStyle w:val="Style17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4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Профілактичний медичний огляд лікаря-терапевт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2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Профілактичний медичний огляд лікаря-невропатолог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2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Профілактичний медичний огляд лікаря-отоларинголог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2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Профілактичний медичний огляд лікаря-дерматовенеролога 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без вартості оглядових наборі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 xml:space="preserve"> та  без аналізу виділень із статевих органів</w:t>
                                  </w:r>
                                  <w:r>
                                    <w:rPr>
                                      <w:rStyle w:val="Style17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27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Style w:val="Style17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</w:rPr>
                                    <w:t>Профілактичний медичний огляд лікаря-дерматовенеролога з врахуванням вартості лабораторного</w:t>
                                  </w: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</w:rPr>
                                    <w:t>аналізу 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без вартості оглядових наборів  та  з врахуванням аналізу виділень із статевих органі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</w:rPr>
                                    <w:t xml:space="preserve">)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5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Профілактичний медичний огляд лікар-хірург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2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Профілактичний медичний огляд лікаря-офтальмолог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27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Профілактичний медичний огляд лікаря-акушер-гінеколога 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без вартості оглядових наборів  та  без аналізу на цитологічні дослідженн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2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Style w:val="Style17"/>
                                      <w:bCs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Профілактичний медичний огляд лікаря-акушер-гінеколога 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без вартості оглядових наборів  та з врахуванням аналізу на цитологічні дослідженн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8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Style w:val="Style17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Профілактичний медичний огляд лікаря-інфекціоніст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2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Style w:val="Style17"/>
                                    </w:rPr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Профілактичний медичний огляд лікаря-фтизіатр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2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Медичний огляд кандидатів у водії та водіїв транспортних засобів (крім випадків, коли мед. огляди проводяться за направленням державної служби зайнятості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- для жін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Style w:val="Style17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- для чоловікі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Style w:val="Style17"/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686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58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Медичний огляд для отримання дозволу на право отримання та носіння зброї громадянам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- для жін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Style w:val="Style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- для чоловікі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Style w:val="Style17"/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686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58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 xml:space="preserve">Медичний огляд працівників, які працюють на важких роботах зі шкідливими чи небезпечними умовами праці (за договорами  підприємств та організацій)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- для жін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Style w:val="Style17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- для чоловікі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Style w:val="Style17"/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655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54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ов'язковий профілактичний медичний огляд працівників окремих професій, діяльність яких пов'язана з обслуговуванням населення і може привести до поширення інфекційних хворо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 для жін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Style w:val="Style17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 для чоловікі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Style w:val="Style17"/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353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24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едичний огляд  при працевлаштуванні на робот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для громадян після 40-ка рокі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для громадян до 40-ка рокі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467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419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едичний огляд для отримання медичної довідки (форма №086/0) для абітурієнтів, які вступають у навчальні заклад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38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едичне обслуговування іноземних громадян, які тимчасово перебувають  на території України в т.ч. за договорами страхування (за добу перебування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 медикаментам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ез медикаменті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831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71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highlight w:val="yellow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Style17"/>
                                      <w:b/>
                                      <w:bCs/>
                                    </w:rPr>
                                    <w:t>Вимірювання внутрішньоокового тиску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1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highlight w:val="yellow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Style17"/>
                                      <w:b/>
                                      <w:bCs/>
                                    </w:rPr>
                                    <w:t>Обстеження гостроти полів зору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1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Style17"/>
                                      <w:b/>
                                      <w:bCs/>
                                    </w:rPr>
                                    <w:t>Флюорографі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5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  <w:t>Забір венозної крові на біохімічні обстеженн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2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  <w:t>Видача витягу з історії хвороб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5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eastAsia="ru-RU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Style w:val="Style17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Style17"/>
                                      <w:b/>
                                    </w:rPr>
                                    <w:t>Оздоровчий масаж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Style w:val="Style17"/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асаж голови (лобно-скроневої та потилично-тім'яної ділянок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7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асаж обличчя (лобної, навколо очної, навколо вушної ділянок, верхньої та нижньої щелепи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7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асаж шиї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7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асаж комірцевої зони (задньої поверхні шиї, спини до рівня IV грудного хребця, передньої поверхні грудної клітки до II ребра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8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асаж верхньої кінцівки, надпліччя та ділянки лопатк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87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асаж верхньої кінцівк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8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асаж плечового суглоба (верхньої третини плеча, ділянки плечового суглоба та надпліччя тієї ж сторони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7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асаж ліктьового суглоба (верхньої третини передпліччя, ділянки ліктьового суглоба та нижньої третини плеча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7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асаж променево-зап'ястного суглоба (проксимального відділу кисті, ділянки променево-зап'ясного суглоба та передпліччя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7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асаж кисті та передплічч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7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асаж ділянки грудної клітки (ділянки передньої поверхні грудної клітки від передніх кордонів надпліччя до реберних дуг та ділянок спини від VII шийного до І поперекового хребця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9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асаж спини (від VII шийного до І поперекового хребця і від лівої до правої середньої аксилярної лінії; у дітей — включно попереково-крижову ділянку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8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асаж м'язів передньої черевної порожнин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7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асаж попереково-крижової ділянки (від І поперекового хребця до нижніх сідничних схилів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7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егментний масаж попереково-крижової ділянк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8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асаж спини та попереку (від VII шийного хребця до крижової ділянки і від лівої до правої середньої аксилярної лінії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87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асаж шийно-грудного відділу хребта (ділянки задньої поверхні шиї та ділянки спини до І поперекового хребця і від лівої до правої задньої аксилярної лінії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87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егментний масаж шийно-грудного відділу хребт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1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асаж ділянки хребта (задньої поверхні шиї, спини та попереково-крижової ділянки від лівої до правої задньої аксилярної лінії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9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асаж нижньої кінцівк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87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асаж нижньої кінцівки та попереку (ділянки ступні, гомілки, стегна, сідничної та попереково-крижової ділянки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9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асаж тазостегнового суглоба (верхньої третини стегна, ділянки тазостегнового суглоба та сідничної ділянки тієї ж сторони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7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асаж колінного суглоба (верхньої третини гомілки, ділянки колінного суглоба та нижньої третини стегна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7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асаж гомілково-ступневого суглоба (проксимального відділу ступні, нижньої третини гомілки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7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асаж ступні та гомілк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7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гальний масаж (у дітей грудного та ясельного віку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9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Штучне переривання вагітності методом вакуум-аспірації 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з наркозом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без наркозу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1430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105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Штучне переривання вагітності  до 12 тижнів вагітності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з наркозом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без наркозу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1519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109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ажування лікарів -інтернів, якщо ці лікарі-інтерни закінчили  недержавні вищі медичні заклади освіти, державні вищі медичні заклади освіти на  умовах контракту,  за місяць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837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еребування в стаціонарі батьків у зв'язку з доглядом за дітьми понад 6 років, якщо це не зумовлено станом хворої дитини за добу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 з харчування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 без харчуванн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51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19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Послуги пральні за договорами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spacing w:lineRule="atLeast" w:line="20"/>
                                    <w:ind w:left="35" w:hanging="35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вартість прання 1кг сухої білизн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Times New Roman" w:hAnsi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ru-RU"/>
                                    </w:rPr>
                                    <w:t>27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841.9pt;mso-wrap-distance-left:9pt;mso-wrap-distance-right:9pt;mso-wrap-distance-top:0pt;mso-wrap-distance-bottom:0pt;margin-top:420.5pt;mso-position-vertical-relative:page;margin-left:19.6pt;mso-position-horizontal-relative:margin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6662"/>
                        <w:gridCol w:w="1418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Найменування послуг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Вартість послуги, грн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Лабораторні послуг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Без врахування вартості забору крові в маніпуляційному кабінеті, а саме :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 xml:space="preserve">Загальний аналіз крові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64,0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Загальний аналіз крові на гематологічному аналізаторі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55,0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Аналіз крові на тромбоцит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33,0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Аналіз крові на ретикулоцит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47,0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1.6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 xml:space="preserve">Аналіз на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ru-RU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льфа-амілазу (крові, сечі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50,0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ru-RU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Аналіз крові на аланінамінотрансферазу (кінетика) (АлАТ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34,0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ru-RU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Аналіз крові на аспартатамінотрансферазу (кінетика) (АсАТ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35,0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ru-RU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Аналіз крові на креатинін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34,0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ru-RU"/>
                              </w:rPr>
                              <w:t>1.10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Аналіз крові на сечовину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34,0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ru-RU"/>
                              </w:rPr>
                              <w:t>1.11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Аналіз крові на загальний білок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29,0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ru-RU"/>
                              </w:rPr>
                              <w:t>1.12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Аналіз крові на альбумін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29,0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ru-RU"/>
                              </w:rPr>
                              <w:t>1.13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Аналіз крові на глюкозу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31,0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ru-RU"/>
                              </w:rPr>
                              <w:t>1.14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Аналіз крові на загальний холестерин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42,0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ru-RU"/>
                              </w:rPr>
                              <w:t>1.15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 xml:space="preserve">Аналіз крові на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ru-RU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-ліпопротеїд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37,0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ru-RU"/>
                              </w:rPr>
                              <w:t>1.16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Аналіз крові на триацилгліцерид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45,0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ru-RU"/>
                              </w:rPr>
                              <w:t>1.17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Аналіз крові на білірубін і його фракції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51,0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ru-RU"/>
                              </w:rPr>
                              <w:t>1.18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Аналіз крові на тимолову пробу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36,0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ru-RU"/>
                              </w:rPr>
                              <w:t>1.19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Аналіз крові на хлорид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39,0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ru-RU"/>
                              </w:rPr>
                              <w:t>1.20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Коагулограма крові (фібриноген+протромбіновий індекс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152,0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ru-RU"/>
                              </w:rPr>
                              <w:t>1.21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Аналіз крові на протромбіновий час + МНВ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60,0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ru-RU"/>
                              </w:rPr>
                              <w:t>1.22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Аналіз крові на сечову кислоту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51,0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ru-RU"/>
                              </w:rPr>
                              <w:t>1.23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 xml:space="preserve">Аналіз крові на гаммаглутамілтранспептидазу       (Г Г Т П )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34,0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ru-RU"/>
                              </w:rPr>
                              <w:t>1.24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 xml:space="preserve">Аналіз крові на визначення групи крові  +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ru-RU"/>
                              </w:rPr>
                              <w:t>Rh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-належності у новонароджених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91,0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ru-RU"/>
                              </w:rPr>
                              <w:t>1.25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 xml:space="preserve">Аналіз крові на визначення групи крові  +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ru-RU"/>
                              </w:rPr>
                              <w:t>Rh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-належності у дорослих та дітей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100,0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ru-RU"/>
                              </w:rPr>
                              <w:t>1.26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Аналіз крові на визначення неповних антитіл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30,0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ru-RU"/>
                              </w:rPr>
                              <w:t>1.27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Аналіз крові на реакцію мікропреципітації( РМП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48,0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ru-RU"/>
                              </w:rPr>
                              <w:t>1.28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наліз крові на СРБ (С-реактивний білок -кількісно);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29,0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ru-RU"/>
                              </w:rPr>
                              <w:t>1.29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наліз крові ревматоїдний фактор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29,0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ru-RU"/>
                              </w:rPr>
                              <w:t>1.30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наліз крові на антистрептолізин-О(АсЛ-О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29,0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  <w:t>Забір венозної крові на біохімічні обстеженн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25,0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З рахуванням вартості забору крові, а саме: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ru-RU"/>
                              </w:rPr>
                              <w:t>1.31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Імуноферментний аналіз крові -імуноглобін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99,0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ru-RU"/>
                              </w:rPr>
                              <w:t>1.32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Імуноферментний аналіз крові -імуноглобулін М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99,0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ru-RU"/>
                              </w:rPr>
                              <w:t>1.33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Загальний аналіз сечі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52,0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ru-RU"/>
                              </w:rPr>
                              <w:t>1.34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Аналіз сечі на наявність кетонових тіл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25,0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1.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ru-RU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Аналіз сечі на наявність глюкоз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35,0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1.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ru-RU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Аналіз сечі на наявність білку( в т.ч в добовій сечі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39,0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1.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ru-RU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Аналіз сечі на наявність жовчних пігментів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25,0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ru-RU"/>
                              </w:rPr>
                              <w:t>1.38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Аналіз сечі по Нечипоренко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36,0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ru-RU"/>
                              </w:rPr>
                              <w:t>1.39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Аналіз калу на яйця гельмінтів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28,0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1.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ru-RU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Аналіз  калу на кишкові найпростіших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19,0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1.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ru-RU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Аналіз  на ентеробіоз (наявність гостриків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21,0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1.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ru-RU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Копроцитограм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42,0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1.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ru-RU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Наявність плевмоцис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28,0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1.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ru-RU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Наявність криптоспоридій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30,0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1.4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Загальний аналіз мокротинн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60,0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1.4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Наявність кислотно-стійких паличок (КСП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54,0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1.47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Аналіз виділень із статевих органів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29,0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6"/>
                                <w:szCs w:val="26"/>
                                <w:lang w:eastAsia="ru-RU"/>
                              </w:rPr>
                              <w:t>Мікробіологічні дослідження: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1.48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Дослідження на дифтерію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94,0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1.49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Дослідження калу на кишкову групу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94,0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1.50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Дослідження матеріалу на мікрофлору та чутливість: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Посів сечі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132,0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Посів із ран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140,0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Посів виділень з кон`юктиви ок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140,0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Посів слизу із зіву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114,0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Посів з нос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112,0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Посів виділень із статевих органів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167,0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Посів мокротинн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164,0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Посів виділень з вух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166,0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Посів ексудатів та  інших біологічних рідин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176,0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1.51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Посів слизу із зіву та носа на патогенний  стафілокок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95,0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1.52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Посів грудного молока на патогенний стафілокок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106,0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1.53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Дослідження на менінгокок слизу з носоглотк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161,0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1.54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Дослідження калу на дисбактеріоз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172,0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1.55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Дослідження крові на гемокультуру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176,0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1.56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Дослідження крові на стерильність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157,0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eastAsia="ru-RU"/>
                              </w:rPr>
                              <w:t>Діагностичні та консультативні послуги за зверненням громадян, що надаються без направлення лікарів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rStyle w:val="Style17"/>
                                <w:b/>
                                <w:i/>
                              </w:rPr>
                              <w:t>Ультразвукові дослідженн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Комплексно: печінка + жовчний міхур + жовчні протоки + пішлункова залоза +селезінк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142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По окремих органах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 xml:space="preserve">печінка + жовчний міхур + жовчні протоки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печін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жовчний міхур + жовчні проток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пішлункова залоз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селезінка + судини портальної системи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Style w:val="Style17"/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65,00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50,00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50,00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65,00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65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Для чоловіків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Комплексно: нирки + надниркові залози + сечовий міхур з визначенням надлишкової сечі + передміхурова залоз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По окремих  органах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нирки + надниркові залоз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сечовий міхур  з визначенням надлишкової сечі</w:t>
                            </w:r>
                          </w:p>
                          <w:p>
                            <w:pPr>
                              <w:pStyle w:val="Style27"/>
                              <w:numPr>
                                <w:ilvl w:val="0"/>
                                <w:numId w:val="2"/>
                              </w:numPr>
                              <w:spacing w:lineRule="atLeast" w:line="20"/>
                              <w:jc w:val="both"/>
                              <w:rPr>
                                <w:rStyle w:val="Style17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Style w:val="Style17"/>
                                <w:sz w:val="24"/>
                                <w:szCs w:val="24"/>
                              </w:rPr>
                              <w:t>передміхурова</w:t>
                            </w:r>
                            <w:r>
                              <w:rPr>
                                <w:rStyle w:val="Style17"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sz w:val="24"/>
                                <w:szCs w:val="24"/>
                              </w:rPr>
                              <w:t>залоза</w:t>
                            </w:r>
                            <w:r>
                              <w:rPr>
                                <w:rStyle w:val="Style17"/>
                                <w:sz w:val="24"/>
                                <w:szCs w:val="24"/>
                                <w:lang w:val="uk-UA"/>
                              </w:rPr>
                              <w:t>;</w:t>
                            </w:r>
                          </w:p>
                          <w:p>
                            <w:pPr>
                              <w:pStyle w:val="Style27"/>
                              <w:numPr>
                                <w:ilvl w:val="0"/>
                                <w:numId w:val="2"/>
                              </w:numPr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Style w:val="Style17"/>
                                <w:lang w:val="uk-UA"/>
                              </w:rPr>
                              <w:t>-яєчк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142,00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65,00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50,00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50,00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50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Для жінок: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yle17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Комплексно: нирки + надниркові залози + сечовий міхур  з визначенням надлишкової сечі +матка+яєчни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Комплексно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матка + яєчники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yle17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Комплексно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- матка при вагітності + перенатальне обстеження  стану плод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157,00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96,00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157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Щитовидна залоз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76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Молочні залози (з двох сторін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101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Лімфатичні вузл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65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М҆ які тканин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65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Плевральна порожнин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81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Style w:val="Style17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Ехокардіографі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111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Ехокардіографія з кольоровим картуванням;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Style w:val="Style17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Ехокардіографія з доплерівським аналізом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157,00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157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rStyle w:val="Style17"/>
                                <w:b/>
                                <w:i/>
                              </w:rPr>
                              <w:t>Дослідження з функціональної діагностик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Style w:val="Style17"/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Електрокардіограма (ЕКГ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48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Style w:val="Style17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Довгочасне  ЕКГ -дослідження-Холтерівське моніторування (добове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343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Холтер АТ (добове моніторування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244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/>
                            </w:pPr>
                            <w:r>
                              <w:rPr>
                                <w:rStyle w:val="Style17"/>
                                <w:b/>
                              </w:rPr>
                              <w:t>Ендоскопічні дослідженн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Style w:val="Style17"/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Style w:val="Style17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Езофагогастродуаденоскопі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230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Style w:val="Style17"/>
                                <w:b/>
                              </w:rPr>
                              <w:t>Рентгенологічні дослідження  на аналоговому апараті з видачею знімк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Рентгенографія органів грудної клітки (ОГК) (оглядова) в одній проекції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94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Рентгенографія  (ОГК) (оглядова) в двох проекціях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148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 xml:space="preserve">Рентгенографія черевної порожнини (оглядова)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110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Рентгенографія периферійних відділів кістяка та хребта ( в двох проекціях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133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Рентгенографія  черепа (в двох проекціях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118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Рентгенографія навколо носових пазух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79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Рентгенографія висково-щелепного суглобу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95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Рентгенографія нижньої щелеп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95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Рентгенографія кісток нос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71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Рентгенографія скроневої кістк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95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Рентгенографія ключиці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79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Функціональне дослідження хребт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125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Рентгенографія кісток тазу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94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Style w:val="Style17"/>
                                <w:b/>
                              </w:rPr>
                              <w:t>Консультативні послуги лікарів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Лікаря-терапевта (первинна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94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Style w:val="Style17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Лікаря-терапевта  (повторна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64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Лікаря-отоларинголога  (первинна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85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Style w:val="Style17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Лікаря-отоларинголога (повторна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57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Лікаря-дерматовенеролога 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без вартості оглядових наборі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 xml:space="preserve"> та  без аналізу виділень із статевих органів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</w:rPr>
                              <w:t>(первинна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95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Лікаря-дерматовенеролога 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без вартості оглядових наборі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 xml:space="preserve"> та  з врахуванням аналізу виділень із статевих органів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</w:rPr>
                              <w:t>(первинна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124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Лікаря-дерматовенеролога 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без вартості оглядових наборі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 xml:space="preserve"> та без аналізу виділень із статевих органів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</w:rPr>
                              <w:t>)</w:t>
                            </w:r>
                            <w:r>
                              <w:rPr>
                                <w:rStyle w:val="Style17"/>
                              </w:rPr>
                              <w:t xml:space="preserve"> (повторна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64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Лікаря-дерматовенеролога 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( без вартості оглядових наборі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 xml:space="preserve"> та  з врахуванням аналізу виділень із статевих органів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</w:rPr>
                              <w:t>)</w:t>
                            </w:r>
                            <w:r>
                              <w:rPr>
                                <w:rStyle w:val="Style17"/>
                              </w:rPr>
                              <w:t xml:space="preserve"> (повторна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93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Лікаря-хірурга  (первинна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98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Лікаря-хірурга (повторна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66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Лікаря-офтальмолога  (первинна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79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Лікаря-офтальмолога  (повторна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48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 xml:space="preserve">Лікаря-акушер-гінеколог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 xml:space="preserve"> без вартості оглядових наборів  та  без аналізу на цитологічні дослідженн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</w:rPr>
                              <w:t xml:space="preserve"> (первинна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100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 xml:space="preserve">Лікаря-акушер-гінеколог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 xml:space="preserve"> без вартості оглядових наборів  та  з врахуванням аналізу на цитологічні дослідженн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</w:rPr>
                              <w:t xml:space="preserve"> (первинна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155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 xml:space="preserve">Лікаря-акушер-гінеколог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 xml:space="preserve"> без вартості оглядових наборів  та  без аналізу на цитологічні дослідженн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</w:rPr>
                              <w:t xml:space="preserve">   (повторна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67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 xml:space="preserve">Лікаря-акушер-гінеколог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 xml:space="preserve"> без вартості оглядових наборів  та  з врахуванням аналізу на цитологічні дослідженн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</w:rPr>
                              <w:t xml:space="preserve">   (повторна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122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Лікаря-педіатра  (первинна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95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Лікаря-педіатра (повторна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64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Лікаря-травматолога-ортопеда  (первинна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76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Style w:val="Style17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Лікаря-травматолога-ортопеда  (повторна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46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Лікаря-кардіолога  (первинна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94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Style w:val="Style17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Лікаря-кардіолога  (повторна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64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Лікаря-інфекціоніста (первинна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105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Style w:val="Style17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Лікаря-інфекціоніста  (повторна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72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Style w:val="Style17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 xml:space="preserve">Лікаря-фізіотерапевта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29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Лікаря-невропатолога  (первинна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76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Style w:val="Style17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Лікаря-невропатолога  (повторна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46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Лікаря-ревматолога  (первинна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87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Style w:val="Style17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Лікаря-ревматолога  (повторна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58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Лікаря-ендокринолога  (первинна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90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Style w:val="Style17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Лікаря-ендокринолога  (повторна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31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Лікаря-невролога дитячого  (первинна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91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Style w:val="Style17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Лікаря-невролога дитячого  (повторна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61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Style w:val="Style17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Лікаря-онколога  (первинна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130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Style w:val="Style17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Лікаря-онколога  (повторна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98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Style w:val="Style17"/>
                                <w:b/>
                              </w:rPr>
                              <w:t>Медичні огляд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Профілактичний медичний огляд лікаря-нарколог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34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 xml:space="preserve">Профілактичний медичний огляд лікаря-нарколога з видачею </w:t>
                            </w:r>
                            <w:r>
                              <w:rPr>
                                <w:rStyle w:val="Style15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bCs/>
                              </w:rPr>
                              <w:t>сертифіката про проходження огляду</w:t>
                            </w:r>
                            <w:r>
                              <w:rPr>
                                <w:rStyle w:val="Style17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41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Профілактичний медичний огляд лікаря-психіатр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34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Профілактичний медичний огляд лікаря-психіатра</w:t>
                            </w:r>
                            <w:r>
                              <w:rPr>
                                <w:rStyle w:val="Style15"/>
                                <w:sz w:val="24"/>
                                <w:szCs w:val="24"/>
                              </w:rPr>
                              <w:t xml:space="preserve"> з </w:t>
                            </w:r>
                            <w:r>
                              <w:rPr>
                                <w:rStyle w:val="Style17"/>
                                <w:sz w:val="24"/>
                                <w:szCs w:val="24"/>
                              </w:rPr>
                              <w:t>видачею довідки про проходження огляду</w:t>
                            </w:r>
                            <w:r>
                              <w:rPr>
                                <w:rStyle w:val="Style17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41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Профілактичний медичний огляд лікаря-терапевт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26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Профілактичний медичний огляд лікаря-невропатолог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25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Профілактичний медичний огляд лікаря-отоларинголог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25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Профілактичний медичний огляд лікаря-дерматовенеролога 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без вартості оглядових наборі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 xml:space="preserve"> та  без аналізу виділень із статевих органів</w:t>
                            </w:r>
                            <w:r>
                              <w:rPr>
                                <w:rStyle w:val="Style17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27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Style w:val="Style17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</w:rPr>
                              <w:t>Профілактичний медичний огляд лікаря-дерматовенеролога з врахуванням вартості лабораторного</w:t>
                            </w:r>
                            <w:r>
                              <w:rPr>
                                <w:bCs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</w:rPr>
                              <w:t>аналізу 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без вартості оглядових наборів  та  з врахуванням аналізу виділень із статевих органів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</w:rPr>
                              <w:t xml:space="preserve">)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56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Профілактичний медичний огляд лікар-хірург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21,0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Профілактичний медичний огляд лікаря-офтальмолог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27,0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Профілактичний медичний огляд лікаря-акушер-гінеколога 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без вартості оглядових наборів  та  без аналізу на цитологічні дослідження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28,0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Style w:val="Style17"/>
                                <w:bCs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Профілактичний медичний огляд лікаря-акушер-гінеколога 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без вартості оглядових наборів  та з врахуванням аналізу на цитологічні дослідження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83,0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Style w:val="Style17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Профілактичний медичний огляд лікаря-інфекціоніст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28,0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Style w:val="Style17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>Профілактичний медичний огляд лікаря-фтизіатр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25,0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Медичний огляд кандидатів у водії та водіїв транспортних засобів (крім випадків, коли мед. огляди проводяться за направленням державної служби зайнятості)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- для жінок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Style w:val="Style17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- для чоловіків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Style w:val="Style17"/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686,00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586,0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Медичний огляд для отримання дозволу на право отримання та носіння зброї громадянами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- для жінок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Style w:val="Style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- для чоловіків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Style w:val="Style17"/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686,00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586,0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 xml:space="preserve">Медичний огляд працівників, які працюють на важких роботах зі шкідливими чи небезпечними умовами праці (за договорами  підприємств та організацій) 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- для жінок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Style w:val="Style17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- для чоловіків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Style w:val="Style17"/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655,00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542,0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ов'язковий профілактичний медичний огляд працівників окремих професій, діяльність яких пов'язана з обслуговуванням населення і може привести до поширення інфекційних хвороб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для жінок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Style w:val="Style17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для чоловіків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Style w:val="Style17"/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353,00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240,0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едичний огляд  при працевлаштуванні на роботу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для громадян після 40-ка років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для громадян до 40-ка років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467,00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419,0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едичний огляд для отримання медичної довідки (форма №086/0) для абітурієнтів, які вступають у навчальні заклад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385,0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едичне обслуговування іноземних громадян, які тимчасово перебувають  на території України в т.ч. за договорами страхування (за добу перебування)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 медикаментами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ез медикаментів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831,00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713,0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highlight w:val="yellow"/>
                                <w:lang w:eastAsia="ru-RU"/>
                              </w:rPr>
                            </w:pPr>
                            <w:r>
                              <w:rPr>
                                <w:rStyle w:val="Style17"/>
                                <w:b/>
                                <w:bCs/>
                              </w:rPr>
                              <w:t>Вимірювання внутрішньоокового тиску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10,0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highlight w:val="yellow"/>
                                <w:lang w:eastAsia="ru-RU"/>
                              </w:rPr>
                            </w:pPr>
                            <w:r>
                              <w:rPr>
                                <w:rStyle w:val="Style17"/>
                                <w:b/>
                                <w:bCs/>
                              </w:rPr>
                              <w:t>Обстеження гостроти полів зору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12,0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Style w:val="Style17"/>
                                <w:b/>
                                <w:bCs/>
                              </w:rPr>
                              <w:t>Флюорографі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56,0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  <w:t>Забір венозної крові на біохімічні обстеженн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25,0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  <w:t>Видача витягу з історії хвороб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51,0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eastAsia="ru-RU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Style w:val="Style17"/>
                                <w:b/>
                                <w:b/>
                              </w:rPr>
                            </w:pPr>
                            <w:r>
                              <w:rPr>
                                <w:rStyle w:val="Style17"/>
                                <w:b/>
                              </w:rPr>
                              <w:t>Оздоровчий масаж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Style w:val="Style17"/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асаж голови (лобно-скроневої та потилично-тім'яної ділянок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74,0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асаж обличчя (лобної, навколо очної, навколо вушної ділянок, верхньої та нижньої щелепи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74,0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асаж шиї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74,0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асаж комірцевої зони (задньої поверхні шиї, спини до рівня IV грудного хребця, передньої поверхні грудної клітки до II ребра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81,0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асаж верхньої кінцівки, надпліччя та ділянки лопатк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87,0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асаж верхньої кінцівк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81,0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асаж плечового суглоба (верхньої третини плеча, ділянки плечового суглоба та надпліччя тієї ж сторони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74,0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асаж ліктьового суглоба (верхньої третини передпліччя, ділянки ліктьового суглоба та нижньої третини плеча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74,0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асаж променево-зап'ястного суглоба (проксимального відділу кисті, ділянки променево-зап'ясного суглоба та передпліччя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74,0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асаж кисті та передплічч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74,0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асаж ділянки грудної клітки (ділянки передньої поверхні грудної клітки від передніх кордонів надпліччя до реберних дуг та ділянок спини від VII шийного до І поперекового хребця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93,0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асаж спини (від VII шийного до І поперекового хребця і від лівої до правої середньої аксилярної лінії; у дітей — включно попереково-крижову ділянку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81,0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асаж м'язів передньої черевної порожнин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74,0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асаж попереково-крижової ділянки (від І поперекового хребця до нижніх сідничних схилів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74,0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егментний масаж попереково-крижової ділянк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81,0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асаж спини та попереку (від VII шийного хребця до крижової ділянки і від лівої до правої середньої аксилярної лінії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87,0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асаж шийно-грудного відділу хребта (ділянки задньої поверхні шиї та ділянки спини до І поперекового хребця і від лівої до правої задньої аксилярної лінії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87,0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егментний масаж шийно-грудного відділу хребт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100,0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асаж ділянки хребта (задньої поверхні шиї, спини та попереково-крижової ділянки від лівої до правої задньої аксилярної лінії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93,0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асаж нижньої кінцівк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87,0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асаж нижньої кінцівки та попереку (ділянки ступні, гомілки, стегна, сідничної та попереково-крижової ділянки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93,0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асаж тазостегнового суглоба (верхньої третини стегна, ділянки тазостегнового суглоба та сідничної ділянки тієї ж сторони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74,0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асаж колінного суглоба (верхньої третини гомілки, ділянки колінного суглоба та нижньої третини стегна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74,00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асаж гомілково-ступневого суглоба (проксимального відділу ступні, нижньої третини гомілки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74,0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асаж ступні та гомілк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74,0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гальний масаж (у дітей грудного та ясельного віку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91,0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Штучне переривання вагітності методом вакуум-аспірації :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з наркозом,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без наркозу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1430,00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1051,0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Штучне переривання вагітності  до 12 тижнів вагітності: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з наркозом,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без наркозу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1519,00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1095,0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ажування лікарів -інтернів, якщо ці лікарі-інтерни закінчили  недержавні вищі медичні заклади освіти, державні вищі медичні заклади освіти на  умовах контракту,  за місяць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837,0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еребування в стаціонарі батьків у зв'язку з доглядом за дітьми понад 6 років, якщо це не зумовлено станом хворої дитини за добу: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з харчуванням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без харчуванн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51,00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19,0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Послуги пральні за договорами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spacing w:lineRule="atLeast" w:line="20"/>
                              <w:ind w:left="35" w:hanging="3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вартість прання 1кг сухої білизн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Times New Roman" w:hAnsi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ru-RU"/>
                              </w:rPr>
                              <w:t>27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Style w:val="Style17"/>
          <w:sz w:val="24"/>
          <w:szCs w:val="24"/>
        </w:rPr>
      </w:pPr>
      <w:r>
        <w:rPr/>
      </w:r>
    </w:p>
    <w:p>
      <w:pPr>
        <w:pStyle w:val="Normal"/>
        <w:rPr>
          <w:rStyle w:val="Style17"/>
          <w:sz w:val="24"/>
          <w:szCs w:val="24"/>
        </w:rPr>
      </w:pPr>
      <w:r>
        <w:rPr/>
      </w:r>
    </w:p>
    <w:p>
      <w:pPr>
        <w:pStyle w:val="Normal"/>
        <w:rPr>
          <w:rStyle w:val="Style17"/>
          <w:sz w:val="24"/>
          <w:szCs w:val="24"/>
        </w:rPr>
      </w:pPr>
      <w:r>
        <w:rPr/>
      </w:r>
    </w:p>
    <w:p>
      <w:pPr>
        <w:pStyle w:val="Normal"/>
        <w:rPr>
          <w:rStyle w:val="Style17"/>
          <w:sz w:val="24"/>
          <w:szCs w:val="24"/>
        </w:rPr>
      </w:pPr>
      <w:r>
        <w:rPr/>
      </w:r>
    </w:p>
    <w:p>
      <w:pPr>
        <w:pStyle w:val="Normal"/>
        <w:rPr>
          <w:rStyle w:val="Style17"/>
          <w:sz w:val="24"/>
          <w:szCs w:val="24"/>
        </w:rPr>
      </w:pPr>
      <w:r>
        <w:rPr/>
      </w:r>
    </w:p>
    <w:p>
      <w:pPr>
        <w:pStyle w:val="Normal"/>
        <w:rPr>
          <w:rStyle w:val="Style17"/>
          <w:sz w:val="24"/>
          <w:szCs w:val="24"/>
        </w:rPr>
      </w:pPr>
      <w:r>
        <w:rPr/>
      </w:r>
    </w:p>
    <w:p>
      <w:pPr>
        <w:pStyle w:val="Normal"/>
        <w:rPr>
          <w:rStyle w:val="Style17"/>
          <w:sz w:val="24"/>
          <w:szCs w:val="24"/>
        </w:rPr>
      </w:pPr>
      <w:r>
        <w:rPr/>
      </w:r>
    </w:p>
    <w:p>
      <w:pPr>
        <w:pStyle w:val="Normal"/>
        <w:rPr>
          <w:rStyle w:val="Style17"/>
          <w:sz w:val="24"/>
          <w:szCs w:val="24"/>
        </w:rPr>
      </w:pPr>
      <w:r>
        <w:rPr/>
      </w:r>
    </w:p>
    <w:p>
      <w:pPr>
        <w:pStyle w:val="Normal"/>
        <w:rPr>
          <w:rStyle w:val="Style17"/>
          <w:sz w:val="24"/>
          <w:szCs w:val="24"/>
        </w:rPr>
      </w:pPr>
      <w:r>
        <w:rPr/>
      </w:r>
    </w:p>
    <w:p>
      <w:pPr>
        <w:pStyle w:val="Normal"/>
        <w:rPr>
          <w:rStyle w:val="Style17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Style17"/>
          <w:sz w:val="24"/>
          <w:szCs w:val="24"/>
        </w:rPr>
        <w:t xml:space="preserve"> </w:t>
      </w:r>
    </w:p>
    <w:p>
      <w:pPr>
        <w:pStyle w:val="Normal"/>
        <w:rPr>
          <w:rStyle w:val="Style17"/>
          <w:sz w:val="24"/>
          <w:szCs w:val="24"/>
        </w:rPr>
      </w:pPr>
      <w:r>
        <w:rPr/>
      </w:r>
    </w:p>
    <w:p>
      <w:pPr>
        <w:pStyle w:val="Normal"/>
        <w:rPr>
          <w:rStyle w:val="Style17"/>
          <w:sz w:val="24"/>
          <w:szCs w:val="24"/>
        </w:rPr>
      </w:pPr>
      <w:r>
        <w:rPr/>
      </w:r>
    </w:p>
    <w:p>
      <w:pPr>
        <w:pStyle w:val="Normal"/>
        <w:rPr>
          <w:rStyle w:val="Style17"/>
          <w:sz w:val="24"/>
          <w:szCs w:val="24"/>
        </w:rPr>
      </w:pPr>
      <w:r>
        <w:rPr/>
      </w:r>
    </w:p>
    <w:p>
      <w:pPr>
        <w:pStyle w:val="Normal"/>
        <w:rPr>
          <w:rStyle w:val="Style17"/>
          <w:sz w:val="24"/>
          <w:szCs w:val="24"/>
        </w:rPr>
      </w:pPr>
      <w:r>
        <w:rPr/>
      </w:r>
    </w:p>
    <w:p>
      <w:pPr>
        <w:pStyle w:val="Normal"/>
        <w:rPr>
          <w:rStyle w:val="Style17"/>
          <w:sz w:val="24"/>
          <w:szCs w:val="24"/>
        </w:rPr>
      </w:pPr>
      <w:r>
        <w:rPr/>
      </w:r>
    </w:p>
    <w:p>
      <w:pPr>
        <w:pStyle w:val="Normal"/>
        <w:rPr>
          <w:rStyle w:val="Style17"/>
          <w:sz w:val="24"/>
          <w:szCs w:val="24"/>
        </w:rPr>
      </w:pPr>
      <w:r>
        <w:rPr/>
      </w:r>
    </w:p>
    <w:p>
      <w:pPr>
        <w:pStyle w:val="Normal"/>
        <w:rPr>
          <w:rStyle w:val="Style17"/>
          <w:sz w:val="24"/>
          <w:szCs w:val="24"/>
        </w:rPr>
      </w:pPr>
      <w:r>
        <w:rPr/>
      </w:r>
    </w:p>
    <w:p>
      <w:pPr>
        <w:pStyle w:val="Normal"/>
        <w:rPr>
          <w:rStyle w:val="Style17"/>
          <w:sz w:val="24"/>
          <w:szCs w:val="24"/>
        </w:rPr>
      </w:pPr>
      <w:r>
        <w:rPr/>
      </w:r>
    </w:p>
    <w:p>
      <w:pPr>
        <w:pStyle w:val="Normal"/>
        <w:rPr>
          <w:rStyle w:val="Style17"/>
          <w:sz w:val="24"/>
          <w:szCs w:val="24"/>
        </w:rPr>
      </w:pPr>
      <w:r>
        <w:rPr/>
      </w:r>
    </w:p>
    <w:p>
      <w:pPr>
        <w:pStyle w:val="Normal"/>
        <w:rPr>
          <w:rStyle w:val="Style17"/>
          <w:sz w:val="24"/>
          <w:szCs w:val="24"/>
        </w:rPr>
      </w:pPr>
      <w:r>
        <w:rPr/>
      </w:r>
    </w:p>
    <w:p>
      <w:pPr>
        <w:pStyle w:val="Normal"/>
        <w:rPr>
          <w:rStyle w:val="Style17"/>
          <w:sz w:val="24"/>
          <w:szCs w:val="24"/>
        </w:rPr>
      </w:pPr>
      <w:r>
        <w:rPr/>
      </w:r>
    </w:p>
    <w:p>
      <w:pPr>
        <w:pStyle w:val="Normal"/>
        <w:rPr>
          <w:rStyle w:val="Style17"/>
          <w:sz w:val="24"/>
          <w:szCs w:val="24"/>
        </w:rPr>
      </w:pPr>
      <w:r>
        <w:rPr/>
      </w:r>
    </w:p>
    <w:p>
      <w:pPr>
        <w:pStyle w:val="Normal"/>
        <w:rPr>
          <w:rStyle w:val="Style17"/>
          <w:sz w:val="24"/>
          <w:szCs w:val="24"/>
        </w:rPr>
      </w:pPr>
      <w:r>
        <w:rPr/>
      </w:r>
    </w:p>
    <w:p>
      <w:pPr>
        <w:pStyle w:val="Normal"/>
        <w:rPr>
          <w:rStyle w:val="Style17"/>
          <w:sz w:val="24"/>
          <w:szCs w:val="24"/>
        </w:rPr>
      </w:pPr>
      <w:r>
        <w:rPr/>
      </w:r>
    </w:p>
    <w:p>
      <w:pPr>
        <w:pStyle w:val="Normal"/>
        <w:rPr>
          <w:rStyle w:val="Style17"/>
          <w:sz w:val="24"/>
          <w:szCs w:val="24"/>
        </w:rPr>
      </w:pPr>
      <w:r>
        <w:rPr/>
      </w:r>
    </w:p>
    <w:p>
      <w:pPr>
        <w:pStyle w:val="Normal"/>
        <w:rPr>
          <w:rStyle w:val="Style17"/>
          <w:sz w:val="24"/>
          <w:szCs w:val="24"/>
        </w:rPr>
      </w:pPr>
      <w:r>
        <w:rPr/>
      </w:r>
    </w:p>
    <w:p>
      <w:pPr>
        <w:pStyle w:val="Normal"/>
        <w:rPr>
          <w:rStyle w:val="Style17"/>
          <w:sz w:val="24"/>
          <w:szCs w:val="24"/>
        </w:rPr>
      </w:pPr>
      <w:r>
        <w:rPr/>
      </w:r>
    </w:p>
    <w:p>
      <w:pPr>
        <w:pStyle w:val="Normal"/>
        <w:rPr>
          <w:rStyle w:val="Style17"/>
          <w:sz w:val="24"/>
          <w:szCs w:val="24"/>
        </w:rPr>
      </w:pPr>
      <w:r>
        <w:rPr/>
      </w:r>
    </w:p>
    <w:p>
      <w:pPr>
        <w:pStyle w:val="Normal"/>
        <w:rPr>
          <w:rStyle w:val="Style17"/>
          <w:sz w:val="24"/>
          <w:szCs w:val="24"/>
        </w:rPr>
      </w:pPr>
      <w:r>
        <w:rPr/>
      </w:r>
    </w:p>
    <w:p>
      <w:pPr>
        <w:pStyle w:val="Normal"/>
        <w:rPr>
          <w:rStyle w:val="Style17"/>
          <w:sz w:val="24"/>
          <w:szCs w:val="24"/>
        </w:rPr>
      </w:pPr>
      <w:r>
        <w:rPr/>
      </w:r>
    </w:p>
    <w:p>
      <w:pPr>
        <w:pStyle w:val="Normal"/>
        <w:rPr>
          <w:rStyle w:val="Style17"/>
          <w:sz w:val="24"/>
          <w:szCs w:val="24"/>
        </w:rPr>
      </w:pPr>
      <w:r>
        <w:rPr/>
      </w:r>
    </w:p>
    <w:p>
      <w:pPr>
        <w:pStyle w:val="Normal"/>
        <w:rPr>
          <w:rStyle w:val="Style17"/>
          <w:sz w:val="24"/>
          <w:szCs w:val="24"/>
        </w:rPr>
      </w:pPr>
      <w:r>
        <w:rPr/>
      </w:r>
    </w:p>
    <w:p>
      <w:pPr>
        <w:pStyle w:val="Normal"/>
        <w:rPr>
          <w:rStyle w:val="Style17"/>
          <w:sz w:val="24"/>
          <w:szCs w:val="24"/>
        </w:rPr>
      </w:pPr>
      <w:r>
        <w:rPr/>
      </w:r>
    </w:p>
    <w:p>
      <w:pPr>
        <w:pStyle w:val="Normal"/>
        <w:rPr>
          <w:rStyle w:val="Style17"/>
          <w:sz w:val="24"/>
          <w:szCs w:val="24"/>
        </w:rPr>
      </w:pPr>
      <w:r>
        <w:rPr/>
      </w:r>
    </w:p>
    <w:p>
      <w:pPr>
        <w:pStyle w:val="Normal"/>
        <w:rPr>
          <w:rStyle w:val="Style17"/>
          <w:sz w:val="24"/>
          <w:szCs w:val="24"/>
        </w:rPr>
      </w:pPr>
      <w:r>
        <w:rPr/>
      </w:r>
    </w:p>
    <w:p>
      <w:pPr>
        <w:pStyle w:val="Normal"/>
        <w:rPr>
          <w:rStyle w:val="Style17"/>
          <w:sz w:val="24"/>
          <w:szCs w:val="24"/>
        </w:rPr>
      </w:pPr>
      <w:r>
        <w:rPr/>
      </w:r>
    </w:p>
    <w:p>
      <w:pPr>
        <w:pStyle w:val="Normal"/>
        <w:rPr>
          <w:rStyle w:val="Style17"/>
          <w:sz w:val="24"/>
          <w:szCs w:val="24"/>
        </w:rPr>
      </w:pPr>
      <w:r>
        <w:rPr/>
      </w:r>
    </w:p>
    <w:p>
      <w:pPr>
        <w:pStyle w:val="Normal"/>
        <w:rPr>
          <w:rStyle w:val="Style17"/>
          <w:sz w:val="24"/>
          <w:szCs w:val="24"/>
        </w:rPr>
      </w:pPr>
      <w:r>
        <w:rPr/>
      </w:r>
    </w:p>
    <w:p>
      <w:pPr>
        <w:pStyle w:val="Normal"/>
        <w:rPr>
          <w:rStyle w:val="Style17"/>
          <w:sz w:val="24"/>
          <w:szCs w:val="24"/>
        </w:rPr>
      </w:pPr>
      <w:r>
        <w:rPr/>
      </w:r>
    </w:p>
    <w:p>
      <w:pPr>
        <w:pStyle w:val="Normal"/>
        <w:rPr>
          <w:rStyle w:val="Style17"/>
          <w:sz w:val="24"/>
          <w:szCs w:val="24"/>
        </w:rPr>
      </w:pPr>
      <w:r>
        <w:rPr/>
      </w:r>
    </w:p>
    <w:p>
      <w:pPr>
        <w:pStyle w:val="Normal"/>
        <w:rPr>
          <w:rStyle w:val="Style17"/>
          <w:sz w:val="24"/>
          <w:szCs w:val="24"/>
        </w:rPr>
      </w:pPr>
      <w:r>
        <w:rPr/>
      </w:r>
    </w:p>
    <w:p>
      <w:pPr>
        <w:pStyle w:val="Normal"/>
        <w:rPr>
          <w:rStyle w:val="Style17"/>
          <w:sz w:val="24"/>
          <w:szCs w:val="24"/>
        </w:rPr>
      </w:pPr>
      <w:r>
        <w:rPr/>
      </w:r>
    </w:p>
    <w:p>
      <w:pPr>
        <w:pStyle w:val="Normal"/>
        <w:rPr>
          <w:rStyle w:val="Style17"/>
          <w:sz w:val="24"/>
          <w:szCs w:val="24"/>
        </w:rPr>
      </w:pPr>
      <w:r>
        <w:rPr/>
      </w:r>
    </w:p>
    <w:p>
      <w:pPr>
        <w:pStyle w:val="Normal"/>
        <w:rPr>
          <w:rStyle w:val="Style17"/>
          <w:sz w:val="24"/>
          <w:szCs w:val="24"/>
        </w:rPr>
      </w:pPr>
      <w:r>
        <w:rPr/>
      </w:r>
    </w:p>
    <w:p>
      <w:pPr>
        <w:pStyle w:val="Normal"/>
        <w:rPr>
          <w:rStyle w:val="Style17"/>
          <w:sz w:val="24"/>
          <w:szCs w:val="24"/>
        </w:rPr>
      </w:pPr>
      <w:r>
        <w:rPr/>
      </w:r>
    </w:p>
    <w:p>
      <w:pPr>
        <w:pStyle w:val="Normal"/>
        <w:rPr>
          <w:rStyle w:val="Style17"/>
          <w:sz w:val="24"/>
          <w:szCs w:val="24"/>
        </w:rPr>
      </w:pPr>
      <w:r>
        <w:rPr/>
      </w:r>
    </w:p>
    <w:p>
      <w:pPr>
        <w:pStyle w:val="Normal"/>
        <w:rPr>
          <w:rStyle w:val="Style17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yle17"/>
          <w:sz w:val="28"/>
          <w:szCs w:val="28"/>
        </w:rPr>
        <w:t>Керуюча справами виконкому                                                          Світлана СИВКО</w:t>
      </w:r>
    </w:p>
    <w:p>
      <w:pPr>
        <w:pStyle w:val="Normal"/>
        <w:jc w:val="center"/>
        <w:rPr>
          <w:rStyle w:val="Style17"/>
          <w:b/>
          <w:b/>
          <w:bCs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7"/>
          <w:b/>
          <w:b/>
          <w:bCs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7"/>
          <w:b/>
          <w:b/>
          <w:bCs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7"/>
          <w:b/>
          <w:b/>
          <w:bCs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7"/>
          <w:b/>
          <w:b/>
          <w:bCs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7"/>
          <w:b/>
          <w:b/>
          <w:bCs/>
          <w:sz w:val="28"/>
          <w:szCs w:val="28"/>
        </w:rPr>
      </w:pPr>
      <w:r>
        <w:rPr/>
      </w:r>
    </w:p>
    <w:p>
      <w:pPr>
        <w:pStyle w:val="Normal"/>
        <w:ind w:left="786" w:hanging="0"/>
        <w:jc w:val="both"/>
        <w:rPr/>
      </w:pPr>
      <w:r>
        <w:rPr>
          <w:rStyle w:val="Style17"/>
          <w:sz w:val="28"/>
          <w:szCs w:val="28"/>
        </w:rPr>
        <w:t xml:space="preserve"> </w:t>
      </w:r>
    </w:p>
    <w:sectPr>
      <w:type w:val="nextPage"/>
      <w:pgSz w:w="11906" w:h="16838"/>
      <w:pgMar w:left="1038" w:right="500" w:gutter="187" w:header="0" w:top="28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Courier New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ourier New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3Exact">
    <w:name w:val="Основной текст (3) Exact"/>
    <w:qFormat/>
    <w:rPr>
      <w:rFonts w:ascii="Times New Roman" w:hAnsi="Times New Roman" w:cs="Times New Roman"/>
      <w:sz w:val="14"/>
      <w:szCs w:val="14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23pt">
    <w:name w:val="Основной текст (2) + Интервал 3 pt"/>
    <w:qFormat/>
    <w:rPr>
      <w:rFonts w:ascii="Times New Roman" w:hAnsi="Times New Roman" w:cs="Times New Roman"/>
      <w:b/>
      <w:bCs/>
      <w:spacing w:val="60"/>
      <w:sz w:val="23"/>
      <w:szCs w:val="23"/>
      <w:u w:val="none"/>
    </w:rPr>
  </w:style>
  <w:style w:type="character" w:styleId="Style15">
    <w:name w:val="Колонтитул_"/>
    <w:qFormat/>
    <w:rPr>
      <w:rFonts w:ascii="Times New Roman" w:hAnsi="Times New Roman" w:cs="Times New Roman"/>
      <w:sz w:val="23"/>
      <w:szCs w:val="23"/>
      <w:u w:val="none"/>
    </w:rPr>
  </w:style>
  <w:style w:type="character" w:styleId="Style16">
    <w:name w:val="Колонтитул"/>
    <w:basedOn w:val="Style15"/>
    <w:qFormat/>
    <w:rPr/>
  </w:style>
  <w:style w:type="character" w:styleId="Style17">
    <w:name w:val="Основной текст Знак"/>
    <w:qFormat/>
    <w:rPr>
      <w:rFonts w:ascii="Times New Roman" w:hAnsi="Times New Roman" w:cs="Times New Roman"/>
      <w:sz w:val="23"/>
      <w:szCs w:val="23"/>
      <w:u w:val="none"/>
    </w:rPr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Style19">
    <w:name w:val="Основной текст + Малые прописные"/>
    <w:qFormat/>
    <w:rPr>
      <w:rFonts w:ascii="Times New Roman" w:hAnsi="Times New Roman" w:cs="Times New Roman"/>
      <w:smallCaps/>
      <w:sz w:val="23"/>
      <w:szCs w:val="23"/>
      <w:u w:val="none"/>
    </w:rPr>
  </w:style>
  <w:style w:type="character" w:styleId="6pt">
    <w:name w:val="Основной текст + 6 pt"/>
    <w:qFormat/>
    <w:rPr>
      <w:rFonts w:ascii="Times New Roman" w:hAnsi="Times New Roman" w:cs="Times New Roman"/>
      <w:spacing w:val="-10"/>
      <w:w w:val="200"/>
      <w:sz w:val="12"/>
      <w:szCs w:val="12"/>
      <w:u w:val="none"/>
      <w:lang w:val="de-DE"/>
    </w:rPr>
  </w:style>
  <w:style w:type="character" w:styleId="Arial">
    <w:name w:val="Основной текст + Arial"/>
    <w:qFormat/>
    <w:rPr>
      <w:rFonts w:ascii="Arial" w:hAnsi="Arial" w:cs="Arial"/>
      <w:sz w:val="22"/>
      <w:szCs w:val="22"/>
      <w:u w:val="none"/>
    </w:rPr>
  </w:style>
  <w:style w:type="character" w:styleId="ArialNarrow">
    <w:name w:val="Основной текст + Arial Narrow"/>
    <w:qFormat/>
    <w:rPr>
      <w:rFonts w:ascii="Arial Narrow" w:hAnsi="Arial Narrow" w:cs="Arial Narrow"/>
      <w:sz w:val="9"/>
      <w:szCs w:val="9"/>
      <w:u w:val="none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z w:val="24"/>
      <w:szCs w:val="24"/>
      <w:u w:val="none"/>
    </w:rPr>
  </w:style>
  <w:style w:type="character" w:styleId="1">
    <w:name w:val="Основной текст + Полужирный1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15pt">
    <w:name w:val="Основной текст + 15 pt"/>
    <w:qFormat/>
    <w:rPr>
      <w:rFonts w:ascii="Times New Roman" w:hAnsi="Times New Roman" w:cs="Times New Roman"/>
      <w:b/>
      <w:bCs/>
      <w:i/>
      <w:iCs/>
      <w:spacing w:val="-20"/>
      <w:sz w:val="30"/>
      <w:szCs w:val="30"/>
      <w:u w:val="none"/>
    </w:rPr>
  </w:style>
  <w:style w:type="character" w:styleId="Rvts23">
    <w:name w:val="rvts23"/>
    <w:basedOn w:val="Style14"/>
    <w:qFormat/>
    <w:rPr/>
  </w:style>
  <w:style w:type="character" w:styleId="Bartsectinname">
    <w:name w:val="b-art__sectin-name"/>
    <w:basedOn w:val="Style14"/>
    <w:qFormat/>
    <w:rPr/>
  </w:style>
  <w:style w:type="character" w:styleId="Barttag">
    <w:name w:val="b-art__tag"/>
    <w:basedOn w:val="Style14"/>
    <w:qFormat/>
    <w:rPr/>
  </w:style>
  <w:style w:type="character" w:styleId="Baddisabletext">
    <w:name w:val="b-ad-disable__text"/>
    <w:basedOn w:val="Style14"/>
    <w:qFormat/>
    <w:rPr/>
  </w:style>
  <w:style w:type="character" w:styleId="Style20">
    <w:name w:val="Текст выноски Знак"/>
    <w:qFormat/>
    <w:rPr>
      <w:rFonts w:ascii="Segoe UI" w:hAnsi="Segoe UI" w:cs="Segoe UI"/>
      <w:color w:val="000000"/>
      <w:sz w:val="18"/>
      <w:szCs w:val="18"/>
      <w:lang w:val="uk-UA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color w:val="000000"/>
      <w:lang w:val="uk-UA"/>
    </w:rPr>
  </w:style>
  <w:style w:type="character" w:styleId="Style23">
    <w:name w:val="Тема примечания Знак"/>
    <w:qFormat/>
    <w:rPr>
      <w:b/>
      <w:bCs/>
      <w:color w:val="00000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 w:before="0" w:after="240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4"/>
      <w:szCs w:val="14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4"/>
      <w:jc w:val="center"/>
    </w:pPr>
    <w:rPr>
      <w:rFonts w:ascii="Times New Roman" w:hAnsi="Times New Roman" w:cs="Times New Roman"/>
      <w:b/>
      <w:bCs/>
      <w:color w:val="000000"/>
      <w:sz w:val="23"/>
      <w:szCs w:val="23"/>
      <w:lang w:val="en-US"/>
    </w:rPr>
  </w:style>
  <w:style w:type="paragraph" w:styleId="11">
    <w:name w:val="Колонтитул1"/>
    <w:basedOn w:val="Normal"/>
    <w:qFormat/>
    <w:pPr>
      <w:shd w:fill="FFFFFF" w:val="clear"/>
      <w:spacing w:lineRule="exact" w:line="274"/>
      <w:jc w:val="right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4">
    <w:name w:val="Маркированный список"/>
    <w:basedOn w:val="Normal"/>
    <w:qFormat/>
    <w:pPr>
      <w:widowControl/>
      <w:numPr>
        <w:ilvl w:val="0"/>
        <w:numId w:val="1"/>
      </w:numPr>
    </w:pPr>
    <w:rPr>
      <w:rFonts w:ascii="Times New Roman" w:hAnsi="Times New Roman" w:eastAsia="Times New Roman" w:cs="Times New Roman"/>
      <w:color w:val="000000"/>
    </w:rPr>
  </w:style>
  <w:style w:type="paragraph" w:styleId="Aligncenter">
    <w:name w:val="align_center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Indent">
    <w:name w:val="indent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25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Alignright">
    <w:name w:val="align_right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ubheadinglevel2">
    <w:name w:val="subheading_level2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26">
    <w:name w:val="Текст выноски"/>
    <w:basedOn w:val="Normal"/>
    <w:qFormat/>
    <w:pPr/>
    <w:rPr>
      <w:rFonts w:ascii="Segoe UI" w:hAnsi="Segoe UI" w:cs="Times New Roman"/>
      <w:sz w:val="18"/>
      <w:szCs w:val="18"/>
    </w:rPr>
  </w:style>
  <w:style w:type="paragraph" w:styleId="Style27">
    <w:name w:val="Абзац списка"/>
    <w:basedOn w:val="Normal"/>
    <w:qFormat/>
    <w:pPr>
      <w:widowControl/>
      <w:spacing w:before="0" w:after="0"/>
      <w:ind w:left="720" w:hanging="0"/>
      <w:contextualSpacing/>
      <w:jc w:val="center"/>
    </w:pPr>
    <w:rPr>
      <w:rFonts w:ascii="Calibri" w:hAnsi="Calibri" w:eastAsia="Calibri" w:cs="Times New Roman"/>
      <w:color w:val="000000"/>
      <w:sz w:val="22"/>
      <w:szCs w:val="22"/>
      <w:lang w:val="ru-RU"/>
    </w:rPr>
  </w:style>
  <w:style w:type="paragraph" w:styleId="Style28">
    <w:name w:val="Текст примечания"/>
    <w:basedOn w:val="Normal"/>
    <w:qFormat/>
    <w:pPr/>
    <w:rPr>
      <w:rFonts w:cs="Times New Roman"/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9:32:00Z</dcterms:created>
  <dc:creator>Admin</dc:creator>
  <dc:description/>
  <cp:keywords/>
  <dc:language>en-US</dc:language>
  <cp:lastModifiedBy>1</cp:lastModifiedBy>
  <cp:lastPrinted>2020-07-02T15:12:00Z</cp:lastPrinted>
  <dcterms:modified xsi:type="dcterms:W3CDTF">2020-08-26T07:50:00Z</dcterms:modified>
  <cp:revision>19</cp:revision>
  <dc:subject/>
  <dc:title>РОЗРАХУНОК</dc:title>
</cp:coreProperties>
</file>