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67640</wp:posOffset>
            </wp:positionV>
            <wp:extent cx="431800" cy="58483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від 26.08.2020    №   131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хід виконання рішення виконкому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1 від 20.05.2020 «Про підготов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вчальних закладів міста до н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-2021 навчального року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ном на 25.08.2020 у місті функціонує 18 навчальних закладів: 9  закладів  дошкільної освіти (1299) вихованців, 6 закладів загально-середньої освіти (3222 учнів)  та 3 позашкільні заклади. Функціонуюча мережа задовольняє потребу населення м. Малина в здобутті дошкільної, загальної середньої та позашкільної осві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 метою належної підготовки навчальних закладів до нового навчального року, на виконання рішення виконавчого комітету міської ради № 71 від 20.05.2020 «Про підготовку навчальних закладів міста до нового 2020-2021 навчального року» управлінням освіти, молоді, спорту та національно-патріотичного виховання виконавчого комітету Малинської міської ради, навчальними закладами міста проведено комплекс ремонтних робі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ході виконання підготовчих робіт у всіх навчальних закладах проведено поточні ремонти навчальних приміщень, харчоблоків ЗДО, спортивних залів, кімнат, майданчиків, систем водо</w:t>
      </w:r>
      <w:r>
        <w:rPr>
          <w:sz w:val="28"/>
          <w:szCs w:val="28"/>
          <w:lang w:val="ru-RU"/>
        </w:rPr>
        <w:t>постачання</w:t>
      </w:r>
      <w:r>
        <w:rPr>
          <w:sz w:val="28"/>
          <w:szCs w:val="28"/>
        </w:rPr>
        <w:t>, теплопостачання та каналізаційних систем. Дошкільні та загальноосвітні заклади забезпечені внутрішніми туалета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сіх ЗЗСО та ЗДО проведено перевірку опору заземляючих пристроїв та електропроводк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 метою забезпечення безперебійного функціонування загальноосвітніх закладів у новому 2020-2021 навчальному році використовувалися бюджетні кошти, які спрямовувалися на ремонт приміщень, внутрішніх систем водопостачання та водовідведення, тепломережі, електромонтажні роботи, ремонт кухонного обладнання та вентиляційних систем, ремонт санвузлів та дахів, а сам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За кошти міського бюджету на загальну суму  1166946 тис. грн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поточний ремонт їдальні та актового залу ЗОШ №4 – 45267,40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поточний ремонт покрівлі їдальні  ЗОШ №5 – 35982,97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обробка горища засобами вогнезахисту  ЗОШ №6 – 66000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поточний ремонт ганків ДНЗ №5 – 73450,74 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поточний ремонт зовнішніх відкосів ДНЗ №6 – 42182,00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поточний ремонт сходової клітки ДНЗ №6 – 22489,00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поточний ремонт приміщення ДНЗ №7 – 127978,36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точний ремонт підлоги в спортзалі ДНЗ №9 – 68360,00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точний ремонт паркана ДНЗ №1 – 49302,52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обка панелей на шляхах евакуації спеціальним розчином в ЦРД «Сонечко» - 33000,00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точний ремонт санвузла в ЦРД «Сонечко» - 20802,20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точний ремонт кухонної кімнати в ЦРД «Сонечко» - 20709,42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точний ремонт санвузла в ДНЗ №3 – 68200,00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точний ремонт водовідливів в ДНЗ №4 – 81131,00 грн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 За кошти обласного бюджету на загальну суму 600000 тис. грн.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идбано телевізор в ЦРД «Сонечко» – 14000,00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бано килим в ЦРД «Сонечко» - 6000,00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бано холодильник для ЦРД «Сонечко» - 12000,00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бано електросковороду для ДНЗ №3 – 25800,00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бано електром’ясорубку для ДНЗ №5 – 15000,00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бано жарочну шафу для ДНЗ №6 – 20000,00 грн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заплановано придбання комп’ютерного обладнання в ЗНВК  №1 –200000,00 грн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идбано телевізор в ЗНВК №1 - 11000,00 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бано багатофункціональний пристрій в ЗНВК №1 – 7000,00 грн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заплановано придбання меблів для шкільної їдальні ЗНВК №1 – 100000,00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бано комп’ютерні стільці та столи для ЗНВК №1 – 40000,00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бано аксесуари для комп’ютера ЗНВК №1 – 42000,00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бано телевізори (2 шт. по 11500,00 грн.) в ЗОШ №2 - 23000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бано принтер в ЗОШ №2 – 7000,00 грн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идбано мультимедійний проектор в ЗОШ №3 – 13050,00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бано принтер в ЗОШ №3 – 7555,00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лановано придбання комп’ютерного обладнання в ЗОШ №3 – 129395,00 грн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Субвенція з державного бюджету на забезпечення якісної сучасної  та доступної освіти «Нова українська школа»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дактичний матеріал – 224674,00 грн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блі – 514569,00 гр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п’ютерне обладнання – 188797,00 грн.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укладених договорів термін поставки матеріалів, меблів та обладнання до 31.08.2020.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вершується процес завезення підручників для учнів 3-х клас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ході підготовки закладів освіти до нового навчального року на придбання предметів, обладнання, матеріалів використано коштів ЗЗСО - 758000,00 грн., ЗДО – 382147,00 грн., ЗПО – 4605 ,00 грн., ДЮСШ – 26334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Із 18 закладів освіти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мають автономне опалення, 3 підключені до централізованої системи. На газу – 5 котелень,  ЦДЮТ опалюється побутовим газовим котлом, на твердому паливі – 2 котельні (ДНЗ № 1 та ДНЗ № 3). ЗНВК №1, ЗОШ №2, ДЮСШ, ЦНТТ опалюється інвестором «Енергія тепла», ЗОШ №3, ЗОШ №4, ДНЗ №5 опалюється інвестором «Малин тепл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 ході підготовки до роботи в осінньо-зимовий період заплановано виконання заходів по повірці технологічного обладнання котелень, навчання обслуговуючого персоналу, перезарядка вогнегасників в термін до 25.09.202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іод з 17.08.2020р. по 21.08.2020 комісійно управлінням спільно з представниками РВ УДСНС України в Житомирській області та Малинського районного управління головного управління Держпродспоживслужби в Житомирській області проведено огляд навчальних закладів міста щодо готовності до нового навчального року. У всіх ЗЗСО та ЗДО проведено забір води для моніторингових досліджень якості питної води на відповідність вимогам ДСанПІН 2.2.4-171-10 як по хімічних, так і мікробіологічних показниках. Управлінням видано відповідні накази та надіслано  рекомендаційні листи щодо організації роботи закладів загальної, середньої, дошкільної та позашкільної освіти у 2020-2021 навчальному році в період карантину в зв’язку з поширенням коронавірусної хвороб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 – 19) та підготовлено проєкт Регламенту відновлення освітнього процесу у закладах освіти мі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а в коштах для забезпечення ЗО засобами індивідуального захисту із розрахунку 1 захисна маска на 3 години роботи на 5 робочих днів та для придбання антисептичних засобів становить орієнтовно 100 тис.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організації харчування у закладах загальної середньої освіти міста укладено договір з комбінатом громадського харчування, яким передбачено харчування учнів початкових класів з оплатою 40% вартості обідів за рахунок коштів місцевого бюджет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те, що харчоблоки шкільних їдалень не функціонували під час карантину, комісією звернуто увагу організатора харчування Малинського КГХ на вжиття дієвих заходів щодо підготовки харчоблоків в термін  до 30.08.2020  для організованого процесу харчування з дотриманням санітарних норм і правил. Розширена нарада за участю керівників навчальних закладів, Держпродспоживслужби, Малинського КГХ запланована на 27.08.202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чаток 2020-2021 навчального року у ЗО розпочнеться відповідно до особливостей епідеміологічної ситуації в місті 01 вересня 2020 рок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глянувши інформацію заступника начальника управління, начальника відділу освіти Миколи ШЕРЕНКА., виконавчий комітет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Інформацію заступника начальника управління, начальника відділу освіти Миколи ШЕРЕНКА про підготовку навчальних закладів міста до нового навчального року та до роботи в осінньо-зимовий період взяти до відома (інформація про хід виконання  додається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інню освіти, молоді, спорту та національно-патріотичного виховання виконавчого комітету Малинської міської ради забезпечити фінансування першочергових заходів для організованого початку нового 2020-2021 навчального року, виходячи з Тимчасових рекомендацій щодо організації протиепідемічних заходів у закладах освіти міста в період карантину в зв’язку з поширенням коронавірусної хвороби (COVID-19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 заступника міського голови Лесю СНІЦАР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Олексій ШОС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Леся Сніцаренко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Михайло Парфіненко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вітлана Сивко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алентина Заров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2370"/>
        </w:tabs>
        <w:ind w:left="237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2538"/>
        </w:tabs>
        <w:ind w:left="2538" w:hanging="39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2178"/>
        </w:tabs>
        <w:ind w:left="2178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 w:bidi="ar-SA"/>
    </w:rPr>
  </w:style>
  <w:style w:type="character" w:styleId="Style13">
    <w:name w:val="Основний текст_"/>
    <w:qFormat/>
    <w:rPr>
      <w:sz w:val="18"/>
      <w:szCs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240"/>
    </w:pPr>
    <w:rPr>
      <w:sz w:val="18"/>
      <w:szCs w:val="18"/>
      <w:shd w:fill="FFFFFF" w:val="clear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03:00Z</dcterms:created>
  <dc:creator>Admin</dc:creator>
  <dc:description/>
  <cp:keywords/>
  <dc:language>en-US</dc:language>
  <cp:lastModifiedBy>1</cp:lastModifiedBy>
  <cp:lastPrinted>2020-09-15T12:25:00Z</cp:lastPrinted>
  <dcterms:modified xsi:type="dcterms:W3CDTF">2020-09-15T09:25:00Z</dcterms:modified>
  <cp:revision>25</cp:revision>
  <dc:subject/>
  <dc:title/>
</cp:coreProperties>
</file>